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ЗАТО Шихан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.___.2013 года № 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ых заимствований ЗАТО Шиханы на 2013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заимствований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 </w:t>
              <w:br/>
              <w:t xml:space="preserve">основной  </w:t>
              <w:br/>
              <w:t xml:space="preserve">суммы долг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 привлеченные  от  других</w:t>
              <w:br/>
              <w:t>бюджетов   бюджетной   системы    Российской</w:t>
              <w:br/>
              <w:t xml:space="preserve">Федераци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49:00Z</dcterms:created>
  <dc:creator>qewq</dc:creator>
  <dc:description/>
  <cp:keywords/>
  <dc:language>en-US</dc:language>
  <cp:lastModifiedBy>qwerty</cp:lastModifiedBy>
  <cp:lastPrinted>2011-05-23T14:49:00Z</cp:lastPrinted>
  <dcterms:modified xsi:type="dcterms:W3CDTF">2013-10-07T08:50:00Z</dcterms:modified>
  <cp:revision>3</cp:revision>
  <dc:subject/>
  <dc:title>Приложение 42</dc:title>
</cp:coreProperties>
</file>