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955" w:hanging="0"/>
        <w:jc w:val="both"/>
        <w:rPr/>
      </w:pPr>
      <w:r>
        <w:rPr>
          <w:sz w:val="28"/>
        </w:rPr>
        <w:t>О внесении изменений и дополнений в Решение Собрания депутатов от 13.12.2012 г. № 4-31-1 «О местном бюджете закрытого административно-территориального образования Шиханы Саратовской области на 2013 год»</w:t>
      </w:r>
    </w:p>
    <w:p>
      <w:pPr>
        <w:pStyle w:val="Normal"/>
        <w:ind w:right="3955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3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"/>
        <w:ind w:firstLine="680"/>
        <w:rPr>
          <w:bCs/>
        </w:rPr>
      </w:pPr>
      <w:r>
        <w:rPr>
          <w:bCs/>
        </w:rPr>
        <w:t>1.Внести в решение Собрания депутатов от 13.12.2012г. №4-31-1 «О местном бюджете закрытого административно-территориального образования Шиханы Саратовской области на 2013 год» (с учетом изменений и дополнений, внесенных решениями Собрания депутатов от 27.12.2012г. № 4-33-3, от 17.01.2013г. № 4-34-1, от 20.02.2013г. № 4-35-5, от 14.03.2013г. № 4-36-4, от 11.04.2013г. № 4-37-2, от 16.05.2013г. № 4-38-1, от 20.06.2013г. № 4-39-4, 02.07.2013г. № 4-40-1, от 15.08.2013г. № 4-42-1, от 04.09.2013г. № 4-43-1 и от 19.09.2013г. №4-44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93839,0» заменить числом «198219,6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2. В части 1 пункте 2) число «199880,6» заменить числом «199261,2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3. В части 1 пункте 3) число «6041,6» заменить числом «1041,6», число «21,2» заменить числом «3,5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 Приложение № 1 «Безвозмездные поступления в местный бюджет ЗАТО Шиханы на 2013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5. Приложение № 5 «Распределение расходов местного бюджета ЗАТО Шиханы на 2013 год по разделам и подразделам функциональной классификации расходов бюджетов Российской Федерации» изложить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Приложение № 7 «Ведомственная структура расходов местного бюджета ЗАТО Шиханы на 2013 год» 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Приложение № 8 «Источники финансирования дефицита местного бюджета ЗАТО Шиханы на 2013 год» 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 Утвердить программу муниципальных заимствований ЗАТО Шиханы на 2013 год согласно приложению № 5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left="680" w:hanging="0"/>
        <w:rPr/>
      </w:pPr>
      <w:r>
        <w:rPr>
          <w:bCs/>
        </w:rPr>
        <w:t>1.9. Пункт 11 изложить в редакции: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.Установить размер индексации с 1 октября 2013 года на 5,6%: 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должностных окладов (окладов) работников муниципальных казенных и бюджетных учреждений ЗАТО Шиханы, за исключением педагогических работников, руководителей и их заместителей общеобразовательных учреждений и учреждений дополнительного образования детей; </w:t>
      </w:r>
    </w:p>
    <w:p>
      <w:pPr>
        <w:pStyle w:val="Normal"/>
        <w:numPr>
          <w:ilvl w:val="0"/>
          <w:numId w:val="0"/>
        </w:numPr>
        <w:spacing w:lineRule="auto" w:line="228"/>
        <w:ind w:firstLine="709"/>
        <w:jc w:val="both"/>
        <w:outlineLvl w:val="0"/>
        <w:rPr/>
      </w:pPr>
      <w:r>
        <w:rPr>
          <w:sz w:val="28"/>
          <w:szCs w:val="28"/>
        </w:rPr>
        <w:t>- должностных окладов (окладов) работников, замещающих должности, не являющиеся должностями муниципальной службы, и осуществляющих техническое обеспечение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spacing w:lineRule="auto" w:line="22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олжностных окладов (окладов) муниципальных служащих.»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10. Приложение № 5  к решению Собрания депутатов от 20.02.2013г. № 4-35-5 и приложения № 1, 2, 4 к решению Собрания депутатов от 15.08.2013г. № 4-42-1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 и распространяется на правоотношения, возникающие с 1 октября 2013 го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52:00Z</dcterms:created>
  <dc:creator>qewq</dc:creator>
  <dc:description/>
  <cp:keywords/>
  <dc:language>en-US</dc:language>
  <cp:lastModifiedBy>qwerty</cp:lastModifiedBy>
  <cp:lastPrinted>2013-05-13T09:38:00Z</cp:lastPrinted>
  <dcterms:modified xsi:type="dcterms:W3CDTF">2013-10-07T09:25:00Z</dcterms:modified>
  <cp:revision>135</cp:revision>
  <dc:subject/>
  <dc:title>ПРОЕКТ РЕШЕНИЯ                                           </dc:title>
</cp:coreProperties>
</file>