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675"/>
        <w:gridCol w:w="501"/>
        <w:gridCol w:w="537"/>
        <w:gridCol w:w="1065"/>
        <w:gridCol w:w="596"/>
        <w:gridCol w:w="1222"/>
      </w:tblGrid>
      <w:tr>
        <w:trPr>
          <w:trHeight w:val="312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G411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55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55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3 г. № __________</w:t>
            </w:r>
          </w:p>
        </w:tc>
      </w:tr>
      <w:tr>
        <w:trPr>
          <w:trHeight w:val="263" w:hRule="atLeast"/>
        </w:trPr>
        <w:tc>
          <w:tcPr>
            <w:tcW w:w="10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32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50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местного бюджета ЗАТО Шиханы на 2013 год</w:t>
            </w:r>
          </w:p>
        </w:tc>
      </w:tr>
      <w:tr>
        <w:trPr>
          <w:trHeight w:val="276" w:hRule="atLeast"/>
        </w:trPr>
        <w:tc>
          <w:tcPr>
            <w:tcW w:w="1055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0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6 555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951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 858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ентральный аппар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 760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97,9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 и обеспечение деятельности административных комисс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рганизация предоставления гражданам субсидий на оплату жилого помещения и коммунальных услуг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2,8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8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ое управление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0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оставление   (изменение)   списков кандидатов в  присяжные  заседатели федеральных судов общей юрисдикции в Российской Федера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4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13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3,7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8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гражданской оборон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9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и хранение специального топлива и горюче-смазочных материал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6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7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тдельные мероприятия в области автомобильного тран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8,3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8,3</w:t>
            </w:r>
          </w:p>
        </w:tc>
      </w:tr>
      <w:tr>
        <w:trPr>
          <w:trHeight w:val="52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 возмещение затрат по оборудованию ремнями безопасности мест для сиденья автобуса "Волжанин-5270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2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3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санитарно эпидемиологического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орьба с эпидем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81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5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09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6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313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едеральная целевая программа "Жилище" на 2011 - 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Обеспечение жильем молодых семей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88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8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мощ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548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548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476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жилищного строительства в Саратовской области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Обеспечение жилыми помещениями молодых семей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920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5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беспечение жилыми помещениями молодых семей, проживающих на территории ЗАТО Шиханы на 2011 - 2015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а обеспечение жиль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4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2,6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59,7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отдельным общественным организац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4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344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49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, не включённые в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общегражданского назнач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2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7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202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292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7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межбюджетные трансферты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3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5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2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10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7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Муниципальное казенное учреждение ЗАТО Шиханы «Централизованная бухгалтерия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74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«Служба спасения закрытого административно - территориального образования Шиханы Саратовской области»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58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58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5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исковые и аварийно-спасате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5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довольстве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7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4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2,8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3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4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4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4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4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70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4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долговым обязательств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5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10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. "Комитет экономики и управления собственностью администраци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01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4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4,1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6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служивание казны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3,9</w:t>
            </w:r>
          </w:p>
        </w:tc>
      </w:tr>
      <w:tr>
        <w:trPr>
          <w:trHeight w:val="7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6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6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02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6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радостроительное планирование развития территории ЗАТО Шиханы на 2012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8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7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алого и среднего предпринимательства в ЗАТО Шиханы на 2009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. Муниципальное казенное учреждение "Управление делами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94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94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информационная система "Выборы", повышение правовой культуры избирателей и обучение организаторов выбор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0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75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обеспечению хозяйственного обслужи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75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93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0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94,7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беспечения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8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778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16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399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616,6</w:t>
            </w:r>
          </w:p>
        </w:tc>
      </w:tr>
      <w:tr>
        <w:trPr>
          <w:trHeight w:val="8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. Муниципальное казенное учреждение "Управление городского хозяйства ЗАТО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 813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9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59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8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лгосрочная областная целевая программа «Развитие транспортного комплекса Саратовской области на 2010-2015 год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50,0</w:t>
            </w:r>
          </w:p>
        </w:tc>
      </w:tr>
      <w:tr>
        <w:trPr>
          <w:trHeight w:val="10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в рамках подпрограммы «Модернизация и развитие автомобильных дорог общего пользования регионального и 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0,0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капитальный ремонт и ремонт автомобильных дорог общего пользования населенных пунктов в рамках подпрограммы «Модернизация и развитие автомобильных дорог общего пользования регионального и муниципального значения Саратовской области» за счет средств областного дорожного фон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06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и содержание автомобильных дорог и инженерных сооружений на них в границах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27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21,2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3-2014 г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3,2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5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автомобильных дорог общего пользования городского округа ЗАТО Шиханы"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79526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 215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жилищ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 707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держка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91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 по обслуживанию пожарных гидран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8,4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на возмещение затрат по проведению контроля за химическими веществами и биологическими факторами в подземных водах при эксплуатации полигона ТБ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105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3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ласт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10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Долгосрочная областная целевая программа "Энергосбережение и повышение энергетической  эффективности в Саратовской области на период  до 2020 года: "Энергоэффективный регион"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2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 09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 126,1</w:t>
            </w:r>
          </w:p>
        </w:tc>
      </w:tr>
      <w:tr>
        <w:trPr>
          <w:trHeight w:val="4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до 2020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50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истая вода в сфере водоснабжения и водоотведения в ЗАТО Шиханы на 2013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26,1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37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96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69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3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24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4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2,4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30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1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9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затрат на обустройство площадки для содержания безнадзорных собак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5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20,3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90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1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2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08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казенным предприятиям жилищно-коммуна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0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 069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4 180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596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етские дошкольные учрежд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8 014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 654,4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20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0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12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3,9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18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школьного образования в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2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3 018,4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2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98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613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20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1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4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чреждения по внешкольной работе с деть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310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17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 017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компенсацию затрат, не учтённых в нормативе на оказание муницип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20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23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405,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мер, направленных на энергосбережение в системе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4,3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лнение фондов  школьных библиотек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210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70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езвозмездные и безвозвратные перечис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9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691,3</w:t>
            </w:r>
          </w:p>
        </w:tc>
      </w:tr>
      <w:tr>
        <w:trPr>
          <w:trHeight w:val="17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9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32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9,2</w:t>
            </w:r>
          </w:p>
        </w:tc>
      </w:tr>
      <w:tr>
        <w:trPr>
          <w:trHeight w:val="18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9,2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 659,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терроризма и экстремизма в ЗАТО Шиханы Саратовской области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5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98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онно-воспитательная работа с молодежь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7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ё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1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6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0,8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7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7,1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, обеспечивающие предоставление  услуг  в  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одведомств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59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39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для детей и молодеж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609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8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2,6</w:t>
            </w:r>
          </w:p>
        </w:tc>
      </w:tr>
      <w:tr>
        <w:trPr>
          <w:trHeight w:val="12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1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редоставления питания отдельным категориям обучающихся в муниципальных образовательных учреждениях, реализующих образовательные программы 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,7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 осуществления переданных государственных полномочий по модернизации  региональной системы общего образования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казё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70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870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509,1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обла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02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338,7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,1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и автономным учреждениям на укрепление материально-технической баз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20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4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, автоном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2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4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а на имущество организаций и земельного нало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29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085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4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,5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сфере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1-2013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3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1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жбюджетные трансфер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9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21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6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1,9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5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29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униципальные целевые программ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00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12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сные меры противодействия злоупотреблению наркотиками и их незаконному обороту в ЗАТО Шиханы на 2011-2013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5970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3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 261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9"/>
      <w:szCs w:val="19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9"/>
      <w:szCs w:val="19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9"/>
      <w:szCs w:val="19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9"/>
      <w:szCs w:val="19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9"/>
      <w:szCs w:val="19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0:00Z</dcterms:created>
  <dc:creator>Пользователь</dc:creator>
  <dc:description/>
  <cp:keywords/>
  <dc:language>en-US</dc:language>
  <cp:lastModifiedBy>Пользователь</cp:lastModifiedBy>
  <dcterms:modified xsi:type="dcterms:W3CDTF">2013-10-07T11:34:00Z</dcterms:modified>
  <cp:revision>3</cp:revision>
  <dc:subject/>
  <dc:title/>
</cp:coreProperties>
</file>