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spacing w:lineRule="exact" w:line="300" w:before="1332" w:after="0"/>
        <w:jc w:val="right"/>
        <w:rPr>
          <w:spacing w:val="2"/>
          <w:lang w:val="en-US" w:eastAsia="en-US"/>
        </w:rPr>
      </w:pPr>
      <w:r>
        <w:rPr>
          <w:spacing w:val="2"/>
          <w:lang w:val="en-US" w:eastAsia="en-US"/>
        </w:rP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5pt;margin-top:-0.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0351548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730</wp:posOffset>
            </wp:positionH>
            <wp:positionV relativeFrom="paragraph">
              <wp:posOffset>38735</wp:posOffset>
            </wp:positionV>
            <wp:extent cx="260350" cy="3238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4962" w:leader="none"/>
        </w:tabs>
        <w:spacing w:lineRule="auto" w:line="252"/>
        <w:ind w:hanging="0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Header"/>
        <w:tabs>
          <w:tab w:val="clear" w:pos="4153"/>
          <w:tab w:val="clear" w:pos="8306"/>
          <w:tab w:val="left" w:pos="4962" w:leader="none"/>
        </w:tabs>
        <w:spacing w:lineRule="auto" w:line="252"/>
        <w:ind w:hanging="0"/>
        <w:jc w:val="center"/>
        <w:rPr/>
      </w:pPr>
      <w:r>
        <w:rPr>
          <w:b/>
          <w:spacing w:val="2"/>
        </w:rPr>
        <w:t>С О Б Р А Н И Е  Д Е П У Т А Т О В</w:t>
      </w:r>
    </w:p>
    <w:p>
      <w:pPr>
        <w:pStyle w:val="Header"/>
        <w:tabs>
          <w:tab w:val="clear" w:pos="4153"/>
          <w:tab w:val="clear" w:pos="8306"/>
          <w:tab w:val="left" w:pos="4962" w:leader="none"/>
        </w:tabs>
        <w:spacing w:lineRule="auto" w:line="252"/>
        <w:ind w:hanging="0"/>
        <w:jc w:val="center"/>
        <w:rPr/>
      </w:pPr>
      <w:r>
        <w:rPr>
          <w:b/>
          <w:spacing w:val="2"/>
          <w:sz w:val="24"/>
          <w:szCs w:val="24"/>
        </w:rPr>
        <w:t>Г О Р О Д С К О Г О  О К Р У Г А</w:t>
      </w:r>
    </w:p>
    <w:p>
      <w:pPr>
        <w:pStyle w:val="Header"/>
        <w:tabs>
          <w:tab w:val="clear" w:pos="4153"/>
          <w:tab w:val="clear" w:pos="8306"/>
          <w:tab w:val="left" w:pos="4962" w:leader="none"/>
        </w:tabs>
        <w:spacing w:lineRule="auto" w:line="252"/>
        <w:ind w:hanging="0"/>
        <w:jc w:val="center"/>
        <w:rPr>
          <w:b/>
          <w:b/>
          <w:spacing w:val="110"/>
          <w:sz w:val="30"/>
        </w:rPr>
      </w:pPr>
      <w:r>
        <w:rPr>
          <w:b/>
          <w:spacing w:val="2"/>
          <w:sz w:val="24"/>
        </w:rPr>
        <w:t xml:space="preserve">  </w:t>
      </w:r>
      <w:r>
        <w:rPr>
          <w:b/>
          <w:spacing w:val="2"/>
          <w:sz w:val="24"/>
        </w:rPr>
        <w:t>ЗАКРЫТОГО АДМИНИСТРАТИВНО-ТЕРРИТОРИАЛЬНОГО 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110"/>
          <w:sz w:val="28"/>
        </w:rPr>
      </w:pPr>
      <w:r>
        <w:rPr>
          <w:b/>
          <w:spacing w:val="110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т  00.00.2013 года                                                            № 0-00-0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spacing w:lineRule="auto" w:line="240"/>
        <w:rPr/>
      </w:pPr>
      <w:r>
        <w:rPr>
          <w:b/>
          <w:sz w:val="24"/>
          <w:szCs w:val="24"/>
        </w:rPr>
        <w:t xml:space="preserve">«О внесении изменений в Программу </w:t>
      </w:r>
    </w:p>
    <w:p>
      <w:pPr>
        <w:pStyle w:val="Heade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о- экономического развития </w:t>
      </w:r>
    </w:p>
    <w:p>
      <w:pPr>
        <w:pStyle w:val="Header"/>
        <w:spacing w:lineRule="auto" w:line="240"/>
        <w:rPr/>
      </w:pPr>
      <w:r>
        <w:rPr>
          <w:b/>
          <w:sz w:val="24"/>
          <w:szCs w:val="24"/>
        </w:rPr>
        <w:t xml:space="preserve">закрытого административно-территориального 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Шиханы Саратовской области до 2015 года»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jc w:val="both"/>
        <w:rPr/>
      </w:pPr>
      <w:r>
        <w:rPr/>
        <w:t>Заслушав первого заместителя главы администрации ЗАТО Шиханы Свиридова С.А., руководствуясь Уставом ЗАТО Шиханы, Собрание депутатов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ind w:firstLine="709"/>
        <w:rPr/>
      </w:pPr>
      <w:r>
        <w:rPr>
          <w:b/>
          <w:u w:val="single"/>
        </w:rPr>
        <w:t>Р Е Ш И Л О: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 Программу социально-экономического развития закрытого административно-территориального образования Шиханы Саратовской области до 2015 года, утверждённую решением Собрания депутатов ЗАТО Шиханы от 13.12.2012 №4-31-7 «Об утверждении программы социально-экономического развития закрытого административно-территориального образования Шиханы Саратовской области до 2015 года», внеся следующие изменения: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 xml:space="preserve">- название программы «Программа социально-экономического развития закрытого административно-территориального образования Шиханы Саратовской области до 2015 года» изложить в новой редакции: «Программа социально-экономического развития закрытого административно-территориального образования Шиханы Саратовской области до 2016 года»; </w:t>
      </w:r>
    </w:p>
    <w:p>
      <w:pPr>
        <w:pStyle w:val="Style16"/>
        <w:ind w:firstLine="1005"/>
        <w:jc w:val="both"/>
        <w:rPr/>
      </w:pPr>
      <w:r>
        <w:rPr>
          <w:sz w:val="28"/>
          <w:szCs w:val="28"/>
        </w:rPr>
        <w:t>- таблицу п. 3.5. «Индикаторы инвестиционной политик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1005" w:hanging="0"/>
        <w:jc w:val="center"/>
        <w:outlineLvl w:val="4"/>
        <w:rPr/>
      </w:pPr>
      <w:r>
        <w:rPr/>
        <w:t>Индикаторы инвестиционной политики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418"/>
        <w:gridCol w:w="1417"/>
        <w:gridCol w:w="1417"/>
      </w:tblGrid>
      <w:tr>
        <w:trPr>
          <w:tblHeader w:val="true"/>
          <w:trHeight w:val="6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1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2 год 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лан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,726</w:t>
            </w:r>
          </w:p>
        </w:tc>
      </w:tr>
    </w:tbl>
    <w:p>
      <w:pPr>
        <w:pStyle w:val="Style16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менить нумерацию пунктов, изложив в новой редакции:</w:t>
      </w:r>
    </w:p>
    <w:p>
      <w:pPr>
        <w:pStyle w:val="Style16"/>
        <w:jc w:val="both"/>
        <w:rPr/>
      </w:pPr>
      <w:r>
        <w:rPr>
          <w:sz w:val="28"/>
          <w:szCs w:val="28"/>
        </w:rPr>
        <w:t>п. 6 изменить на п.7; п. 7 изменить на п.8; п. 8 изменить на п.9;</w:t>
      </w:r>
    </w:p>
    <w:p>
      <w:pPr>
        <w:pStyle w:val="Style16"/>
        <w:ind w:left="142" w:firstLine="86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блицу п. 8 «Реестр</w:t>
      </w:r>
      <w:r>
        <w:rPr/>
        <w:t xml:space="preserve"> </w:t>
      </w:r>
      <w:r>
        <w:rPr>
          <w:sz w:val="28"/>
          <w:szCs w:val="28"/>
        </w:rPr>
        <w:t>муниципальных целевых программ ЗАТО Шихан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left="1005" w:hanging="0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ind w:left="10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целевых программ ЗАТО Шиханы</w:t>
      </w:r>
    </w:p>
    <w:p>
      <w:pPr>
        <w:pStyle w:val="Normal"/>
        <w:ind w:left="10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4536"/>
      </w:tblGrid>
      <w:tr>
        <w:trPr>
          <w:trHeight w:val="6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рограммы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, дата документа 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</w:t>
            </w:r>
          </w:p>
        </w:tc>
      </w:tr>
      <w:tr>
        <w:trPr>
          <w:trHeight w:val="3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ЗАТО Шиханы на 2013 – 2015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 ЗАТО Шиханы от 02.11.2012 г. № 6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 ЗАТО Шиханы от 13.09.2010 г. № 3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молодых семей, проживающих на территории ЗАТО Шиханы Саратовской области на 2011 – 2015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ЗАТО Шиханы от 20.09.2010 г. № 3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вода (в сфере водоснабжения и водоотведения на 2013 год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ЗАТО Шиханы от 19.10.2012 г. № 58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«Профилактики правонарушений  на территории ЗАТО Шиханы на 2013 – 2015 гг.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ЗАТО Шиханы от 28.05.2013 г. № 2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лого и среднего предпринимательства в ЗАТО Шиханы на 2013 – 2015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 ЗАТО Шиханы от 02.09.2013 г. № 4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терроризма и экстремизма в ЗАТО Шиханы Саратовской области на 2011 – 2013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ЗАТО Шиханы 14.10.2011 г. №4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меры противодействия злоупотреблению наркотиками и их незаконному обороту в ЗАТО Шиханы на 2011 – 2013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ЗАТО Шиханы от 26.01.2011 г. № 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й службы в ЗАТО Шиханы на 2010 – 2014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ЗАТО Шиханы от 30.12.2009 г. №5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тдыха, оздоровления и занятости детей  в ЗАТО Шиханы Саратовской области на 2011 – 2013 год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ЗАТО Шиханы от 21.03.2011 г. № 1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ое воспитание молодежи на 2012 –2015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ЗАТО Шиханы от 20.03.2012 г. №1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ое планирование развития территории ЗАТО Шиханы на 2012 – 2016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ЗАТО Шиханы от 19.10.2011 г. № 4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ступная среда» на 2011 – 2013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ЗАТО Шиханы от 30.10.2011 г. № 4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и охраны труда в ЗАТО Шиханы на 2013 – 2015 г.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ЗАТО Шиханы от 15.08.2012 г. №46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фортный город, уютный двор» на 2012 – 2016 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ЗАТО Шиханы от 12.04.2012 г. №1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ведение ремонта дворовых территорий многоквартирных домов, подъездов к дворовым территориям многоквартирных домов городского округа ЗАТО Шиханы» на 2013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ЗАТО Шиханы от 16.11.2012 г. №6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ведение ремонта автомобильных дорог общего пользования городского округа ЗАТО Шиханы» на 2013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ЗАТО Шиханы от 16.11.2012 г. №6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дошкольного образования в ЗАТО Шиханы» на 2012-2015 г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ЗАТО Шиханы от 26.10.2011 г. № 4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местного самоуправления  в ЗАТО Шиханы» на 2013-2017 г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администрации ЗАТО Шиханы от 11.01.2013 г. № 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жарная безопасность городского округа ЗАТО Шиханы» на 2013-2016 г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ТО Шиханы от 04.07.2013 г. № 3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рограмма социально - экономического развития закрытого административно-территориального образования Шиханы Саратовской области на 2011-2013 годы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ешение Собрания депутатов ЗАТО Шиханы от 15.07.2010 №3-87-3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005" w:hanging="0"/>
        <w:jc w:val="both"/>
        <w:rPr/>
      </w:pPr>
      <w:r>
        <w:rPr>
          <w:sz w:val="28"/>
          <w:szCs w:val="28"/>
        </w:rPr>
        <w:t xml:space="preserve">- п.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«</w:t>
      </w:r>
      <w:r>
        <w:rPr>
          <w:b/>
          <w:color w:val="FF0000"/>
          <w:sz w:val="28"/>
          <w:szCs w:val="28"/>
        </w:rPr>
        <w:t>Развитие и поддержка социальной и инженерной инфраструктуры ЗАТО Шиханы</w:t>
      </w:r>
      <w:r>
        <w:rPr>
          <w:sz w:val="28"/>
          <w:szCs w:val="28"/>
        </w:rPr>
        <w:t>» изложить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бнародовать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ЗАТО Шиханы                                                           А.К. Гломадин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546" w:leader="none"/>
      </w:tabs>
      <w:ind w:firstLine="1072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546" w:leader="none"/>
      </w:tabs>
      <w:ind w:firstLine="1139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3:00Z</dcterms:created>
  <dc:creator>Мишин</dc:creator>
  <dc:description/>
  <cp:keywords/>
  <dc:language>en-US</dc:language>
  <cp:lastModifiedBy>user</cp:lastModifiedBy>
  <cp:lastPrinted>2008-11-20T09:32:00Z</cp:lastPrinted>
  <dcterms:modified xsi:type="dcterms:W3CDTF">2013-10-09T08:53:00Z</dcterms:modified>
  <cp:revision>4</cp:revision>
  <dc:subject/>
  <dc:title/>
</cp:coreProperties>
</file>