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widowControl/>
        <w:ind w:left="657" w:firstLine="5103"/>
        <w:rPr/>
      </w:pPr>
      <w:r>
        <w:rPr>
          <w:b/>
          <w:i/>
          <w:sz w:val="24"/>
        </w:rPr>
        <w:t xml:space="preserve">               </w:t>
      </w:r>
      <w:r>
        <w:rPr>
          <w:b/>
          <w:i/>
          <w:sz w:val="24"/>
        </w:rPr>
        <w:t>Приложение</w:t>
        <w:tab/>
      </w:r>
    </w:p>
    <w:p>
      <w:pPr>
        <w:pStyle w:val="Iauiue1"/>
        <w:widowControl/>
        <w:ind w:firstLine="5103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 xml:space="preserve">к решению  Собрания  депутатов </w:t>
      </w:r>
    </w:p>
    <w:p>
      <w:pPr>
        <w:pStyle w:val="Iauiue1"/>
        <w:widowControl/>
        <w:ind w:firstLine="5103"/>
        <w:rPr/>
      </w:pPr>
      <w:r>
        <w:rPr>
          <w:i/>
          <w:sz w:val="24"/>
        </w:rPr>
        <w:t xml:space="preserve">                        </w:t>
      </w:r>
      <w:r>
        <w:rPr>
          <w:i/>
          <w:sz w:val="24"/>
        </w:rPr>
        <w:t xml:space="preserve">ЗАТО Шиханы  </w:t>
      </w:r>
    </w:p>
    <w:p>
      <w:pPr>
        <w:pStyle w:val="Iauiue1"/>
        <w:widowControl/>
        <w:ind w:firstLine="5103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от  18.11.2010  г.   №  3-93-4</w:t>
      </w:r>
    </w:p>
    <w:p>
      <w:pPr>
        <w:pStyle w:val="Iauiue1"/>
        <w:widowControl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  <w:t>П О Л О Ж Е Н И Е</w:t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  <w:t>о  Почетном  гражданине  города  Шиханы</w:t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  <w:t>Саратовской  области</w:t>
      </w:r>
    </w:p>
    <w:p>
      <w:pPr>
        <w:pStyle w:val="Iauiue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 Общие  положения</w:t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.  В  целях  признания  выдающихся  заслуг  и  достижений  граждан,  внесших  значительный  вклад  в  развитие  производства,  науки,  образования,  культуры,  государственной  и  муниципальной  службы  города  Шиханы,  проявивших  личное  мужество  и  героизм  при  исполнении  конституционного  или  гражданского  долга  по  защите  Отечества,  прав  и  свобод  человека,  учреждается  звание  “Почетный  гражданин  города  Шиханы  Саратовской  области”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2.  Звание  “Почетный  гражданин  города  Шиханы  Саратовской  области”  (далее  -  Почетный  гражданин”)  присваивается  Собранием  депутатов  закрытого  административно-территориального  образования  города  Шиханы  персонально  гражданам  Российской  Федерации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3.  Лицу,  удостоенному  звания  Почетный  гражданин,  вручается  грамота  Почетного  гражданина  города  Шиханы  Саратовской  области  и  лента  Почетного  гражданина  города  Шиханы  Саратовской  области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В  качестве  документа,  подтверждающего  факт  присвоения  лицу  этого  звания,  выдается  специальное  удостоверение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Грамота,  лента  и  специальное  удостоверение  Почетного  гражданина  вручаются  лицу,  удостоенному  этого  звания,  либо  его  наследникам  Главой  ЗАТО   Шиханы (в  его  отсутствие  -  лицом, его  замещающим)  в  торжественной  обстановке  в  день  празднования  “Дня  города”,  либо  другой  юбилейной  или  праздничной  даты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4.  Сведения  о  Почетных  гражданах  в  30-дневный  срок  со дня  присвоения  звания  заносятся  в книгу  почетных  граждан города  Шиханы  в  хронологическом  порядке.  Книга  Почетных  граждан  постоянно  хранится  в  Собрании  депутатов  ЗАТО  Шиханы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5.  Изображение  и  описание  грамоты,  ленты,  специального  удостоверения  и  книги  почетных  граждан  города  Шиханы  приводятся  соответственно  в  приложениях  № № 1-4  к  настоящему  решению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6.  Почетные  граждане  приглашаются  Главой  ЗАТО  Шиханы  на  мероприятия,  посвященные  государственным  либо  городским  праздникам,  другим  важным  событиям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7.  Одновременно  с присвоением  звания,  почетному  гражданину  города  вручается денежное  вознаграждение  в  размере  пяти  минимальных  размеров  оплаты  труда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8.  Звание  Почетный  гражданин  не  может  быть  присвоено  лицам,  которые  имеют  неснятую  и  непогашенную  судимость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9.  Фотографии  почетных  граждан  города  Шиханы  помещаются  на  городскую  Доску  почета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Iauiue1"/>
        <w:widowControl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Права  Почетного  гражданина  города  Шиханы  </w:t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  <w:t>Саратовской области</w:t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.  Лица,  удостоенные  звания  Почетный  гражданин,  имеют  право  публичного  пользования  этим  званием  в  связи  со  своим  именем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2.  Почетный  гражданин  вправе:</w:t>
      </w:r>
    </w:p>
    <w:p>
      <w:pPr>
        <w:pStyle w:val="Iauiue1"/>
        <w:widowControl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проходить  в  здания  и  помещения,  занимаемые  органами  государственной  власти  и  местного  самоуправления  по  предъявлении  удостоверения  Почетного  гражданина;</w:t>
      </w:r>
    </w:p>
    <w:p>
      <w:pPr>
        <w:pStyle w:val="Iauiue1"/>
        <w:widowControl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быть  принятым  безотлагательно  главой  ЗАТО Шиханы,  должностными  лицами  органов государственной  власти  и  местного  самоуправления,  депутатами  городского  Собрания,  а  также  руководителями  государственных  предприятий,  учреждений  и  организаций,  расположенных  на  территории  ЗАТО г. Шиханы;</w:t>
      </w:r>
    </w:p>
    <w:p>
      <w:pPr>
        <w:pStyle w:val="Iauiue1"/>
        <w:widowControl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бесплатно  посещать  все  мероприятия,  проводимые  во  Дворце  культуры  города  Шиханы.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жемесячно получать доплату к трудовой пенсии в размере установленного законодательством Российской Федерации фиксированного базового размера страховой части трудовой пен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Ежемесячная доплата Почетным гражданам устанавливается независимо от  получения других видов выплат и доплат к пенсии, назначенным по любому осн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оплата к пенсии производится по письменному обращению заявителя с первого числа месяца следующего за тем, в котором подано соответствующее зая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редставляется на имя главы ЗАТО Шиханы. К заявлению об установлении ежемесячной доплаты  прилагаются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 удостоверяющего личност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я  удостоверения Почетного граждани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еречислении ежемесячной доплаты на личный счет в отделении Сберегательного банка РФ по месту жительства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я пенсионного удостове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ходы по доставке и пересылке ежемесячной доплаты Почетному гражданину осуществляется за счет средств местного бюджета ЗАТО Шихан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рядок осуществления доплаты Почетным гражданам города Шиханы определяется распоряжением главы  ЗАТО Ших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аво на доплату к пенсии Почетного гражданина города Шиханы, после его смерти, на членов семьи и других родственников не распространяется.</w:t>
      </w:r>
    </w:p>
    <w:p>
      <w:pPr>
        <w:pStyle w:val="Iauiue1"/>
        <w:widowControl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ания  и  порядок  присвоения  звания </w:t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“</w:t>
      </w:r>
      <w:r>
        <w:rPr>
          <w:b/>
          <w:sz w:val="28"/>
        </w:rPr>
        <w:t>Почетный  гражданин  города  Шиханы  Саратовской  области”</w:t>
      </w:r>
    </w:p>
    <w:p>
      <w:pPr>
        <w:pStyle w:val="Iauiue1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.  Основаниями  для  присвоения  звания  Почетный  гражданин  являются:</w:t>
      </w:r>
    </w:p>
    <w:p>
      <w:pPr>
        <w:pStyle w:val="Iauiue1"/>
        <w:widowControl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долговременная  и  устойчивая  известность среди  жителей  города  Шиханы  на  почве  эффективной  благотворительной  деятельности;</w:t>
      </w:r>
    </w:p>
    <w:p>
      <w:pPr>
        <w:pStyle w:val="Iauiue1"/>
        <w:widowControl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совершение  мужественных  героических  поступков  во  благо  города  Шиханы  и  его  жителей;</w:t>
      </w:r>
    </w:p>
    <w:p>
      <w:pPr>
        <w:pStyle w:val="Iauiue1"/>
        <w:widowControl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авторитет  лица  у  жителей  города  Шиханы,  обретенный  длительной  общественной,  культурной,  научной,  политической,  хозяйственной,  а  также  иной  деятельностью,  выдающимися  результатами  для  российской  федерации,  Саратовской  области,  города  Шиханы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2.  Возбуждение  вопроса  о  представлении  кандидатов  на  присвоение  звания  Почетный  гражданин  производится  при  их  согласии  по  инициативе  и ходатайству  Главы  ЗАТО  Шиханы,  депутатов  городского  Собрания,  а  также  коллективов  предприятий,  организаций, учреждений,  общественных  объединений  города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Ходатайство  о   присвоении  звания Почетный  гражданин  оформляется  в виде  представления  руководителя  предприятия,  учреждения  или  общественной  организации,  поддержанное  трудовым  коллективом  либо  профсоюзной  организацией.  К ходатайству  должен  быть  приложен  протокол  собрания  трудового  коллектива,  характеристика  кандидата и его письменное согласие на присвоение ему этого почётного звания.  Ходатайство  депутата  городского  Собрания  составляется  в  виде  представления,  в  котором  должны  содержаться  также  данные,  характеризующие  кандидата  на  почетное  звание, и прилагается письменное  согласие этого кандидата на присвоение звания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3.  Решение  о  присвоении  звания  Почетный  гражданин  принимается  один  раз  в  год  на  заседании  Собрания  депутатов  тайным  голосованием  большинством  голосов  от установленной численности депутатов  и  оформляется  решением  Собрания  депутатов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Количество  ежегодно  присваиваемых  званий  не  может  превышать  двух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Не  могут  быть  присвоены  звания  Почетный  гражданин  действующим  депутатам  городского  Собрания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Рассмотрение  вопроса  о  принятии  решения  о  присвоении  звания  Почетный  гражданин  может  осуществляться  в отсутствие  представляемого  к  званию  лица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4.  Грамота  и  удостоверение  Почетного  гражданина  подписываются  главой  ЗАТО  Шиханы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5.  Организацию  работ  по  присвоению  звания   Почетный  гражданин  города  Шиханы  осуществляет  специально  созданная  комиссия  в  составе  представителей  Собрания  депутатов,  администрации  города,  а  также  коллективов  предприятий,  организаций,  учреждений,  общественных  объединений  города. Состав  комиссии  утверждается  главой  ЗАТО   Шиханы.  Комиссия  в  своей  работе  руководствуется  законодательством  Саратовской  области  и настоящим  положением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6.  Поступающие  в  адрес  главы  ЗАТО  Шиханы   предложения  о  присвоении  звания  Почетный  гражданин  оформляются  в  комиссии  по  утвержденной  ею  форме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7.  Заседания  комиссии  проводятся  по  мере  поступления  предложений.  При  отсутствии  предложений  заседания  могут  не  проводиться.</w:t>
      </w:r>
    </w:p>
    <w:p>
      <w:pPr>
        <w:pStyle w:val="Iauiue1"/>
        <w:widowControl/>
        <w:ind w:firstLine="709"/>
        <w:jc w:val="both"/>
        <w:rPr/>
      </w:pPr>
      <w:r>
        <w:rPr>
          <w:sz w:val="28"/>
        </w:rPr>
        <w:t>Комиссия  не реже  одного  раза  в  год  информирует  Собрание  депутатов  о  поступивших  предложениях  и  принятых  по  ним  решениях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Решения  комиссии оформляются протоколами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8.  Комиссия  готовит  свое  заключение  по  кандидатурам,  предложенным  в  установленном  порядке,  для  внесения  на  заседание  Собрания  депутатов  вопроса  о  присвоении  звания  Почетный  гражданин  или  отклоняет  предложенные  кандидатуры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О  принятом  решении  комиссия  информирует  заявителя.</w:t>
      </w:r>
    </w:p>
    <w:p>
      <w:pPr>
        <w:pStyle w:val="Iauiue1"/>
        <w:widowControl/>
        <w:ind w:firstLine="709"/>
        <w:jc w:val="both"/>
        <w:rPr/>
      </w:pPr>
      <w:r>
        <w:rPr>
          <w:sz w:val="28"/>
        </w:rPr>
        <w:t>9.  Не  позднее,  чем  за один месяц  до  заседания  Собрания  депутатов  комиссия  представляет Собранию документы,  являющиеся  обоснованием  ходатайства  о  присвоении  звания  Почетный  гражданин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0.    Не  позднее,  чем  за  15 дней  до  заседания  Собрания  депутатов,  на  котором  планируется  рассматривать  вопрос  о  присвоении  звания  Почетный  гражданин,  комиссия  дает  информацию  в  местной  газете  о  выдвинутых  кандидатах и о  дате  предстоящего  рассмотрения  Собранием  депутатов  вопроса  о  присвоении  звания  Почетный  гражданин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1.  Заседание  Собрания  депутатов  с  вопросом  о  присвоении  звания  Почетный  гражданин  проводится,  как  правило,  один  раз  в  год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2.  Внесенные  в  Собрание  депутатов  проекты  решений  о  присвоении  звания  Почетный  гражданин  рассматриваются  Собранием депутатов  на  открытом  заседании  по  каждой  кандидатуре  в  отдельности.  Решение  о  присвоении  звания  “Почетный  гражданин”  принимают  тайным  голосованием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3.  Лицам,  удостоенным  звания  Почетный  гражданин,  комиссия  организует  вручение  соответствующих  грамот,  лент,  нагрудных  знаков  и  удостоверений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4.  Комиссия  обеспечивает  ведение  книги  Почетных  граждан  города  Шиханы.  Записи  в данную  книгу  осуществляются  ответственными  за  это  поручение  членами  комиссии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5.  Комиссия  поддерживает  связь  с  лицами,  удостоенными  звания  Почетный  гражданин,  организует  приглашение  их  на городские торжественные  мероприятия.</w:t>
      </w:r>
    </w:p>
    <w:p>
      <w:pPr>
        <w:pStyle w:val="Iauiue1"/>
        <w:widowControl/>
        <w:ind w:firstLine="709"/>
        <w:jc w:val="both"/>
        <w:rPr>
          <w:sz w:val="28"/>
        </w:rPr>
      </w:pPr>
      <w:r>
        <w:rPr>
          <w:sz w:val="28"/>
        </w:rPr>
        <w:t>16.  Работу  комиссии  обеспечивает  администрация  ЗАТО   Шиха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Основания и порядок лишения з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Почетный гражданин  города Шиханы Саратовской области”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Почетный гражданин города Шиханы Саратовской области может быть лишен этого звания решением Собрания депутатов ЗАТО Шиханы  за совершение преступления, установленного приговором с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После вступления приговора суда в законную силу в отношении лица, награжденного званием “Почетный гражданин города Шиханы” комиссия по рассмотрению материалов для присвоения звания “Почетный гражданин” истребует из суда копию приговора. После этого комиссия направляет в Собрание депутатов ЗАТО  Шиханы имеющиеся материалы с предложением о лишении данного лица  звания “Почетный гражданин города Шиханы”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Поступившие от комиссии материалы Собрание депутатов рассматривает на своем заседании с принятием решения о лишении почетного звания гражданина, либо об отклонении предложения комиссии о лишении его этого з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ешение Собрания депутатов принимается не менее чем 2/3 от установленной численности депутатов тайным голосованием и подлежит опубликованию в газете “Шиханские новости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ЗАТО   Шиханы                                                                     С.Д. Нестер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680"/>
        <w:rPr>
          <w:sz w:val="28"/>
        </w:rPr>
      </w:pPr>
      <w:r>
        <w:rPr>
          <w:sz w:val="28"/>
        </w:rPr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/>
      </w:pPr>
      <w:r>
        <w:rPr/>
      </w:r>
    </w:p>
    <w:p>
      <w:pPr>
        <w:pStyle w:val="2"/>
        <w:ind w:firstLine="680"/>
        <w:rPr/>
      </w:pPr>
      <w:r>
        <w:rPr/>
      </w:r>
    </w:p>
    <w:p>
      <w:pPr>
        <w:pStyle w:val="Iauiue1"/>
        <w:widowControl/>
        <w:ind w:left="5103" w:hanging="0"/>
        <w:rPr>
          <w:b/>
          <w:b/>
          <w:i/>
          <w:i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i/>
          <w:sz w:val="24"/>
        </w:rPr>
        <w:t>Приложение №1</w:t>
      </w:r>
    </w:p>
    <w:p>
      <w:pPr>
        <w:pStyle w:val="Iauiue1"/>
        <w:widowControl/>
        <w:ind w:left="5103" w:hanging="5103"/>
        <w:rPr/>
      </w:pPr>
      <w:r>
        <w:rPr>
          <w:b/>
          <w:i/>
        </w:rPr>
        <w:t xml:space="preserve">                                                                                                     </w:t>
      </w:r>
      <w:r>
        <w:rPr>
          <w:i/>
          <w:sz w:val="24"/>
        </w:rPr>
        <w:t>к положению  “О Почетном гражданине                                                                            города Шиханы  Саратовской области”</w:t>
      </w:r>
    </w:p>
    <w:p>
      <w:pPr>
        <w:pStyle w:val="Iauiue1"/>
        <w:widowControl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1"/>
        <w:widowControl/>
        <w:ind w:left="5103" w:hanging="5103"/>
        <w:rPr>
          <w:sz w:val="24"/>
        </w:rPr>
      </w:pPr>
      <w:r>
        <w:rPr>
          <w:sz w:val="24"/>
        </w:rPr>
      </w:r>
    </w:p>
    <w:p>
      <w:pPr>
        <w:pStyle w:val="Iauiue1"/>
        <w:widowControl/>
        <w:ind w:left="5103" w:hanging="5103"/>
        <w:rPr/>
      </w:pPr>
      <w:r>
        <w:rPr/>
      </w:r>
    </w:p>
    <w:p>
      <w:pPr>
        <w:pStyle w:val="Iauiue1"/>
        <w:widowControl/>
        <w:ind w:left="5103" w:hanging="5103"/>
        <w:jc w:val="both"/>
        <w:rPr/>
      </w:pPr>
      <w:r>
        <w:rPr/>
      </w:r>
    </w:p>
    <w:p>
      <w:pPr>
        <w:pStyle w:val="Iauiue1"/>
        <w:widowControl/>
        <w:jc w:val="both"/>
        <w:rPr/>
      </w:pPr>
      <w:r>
        <w:rPr/>
        <w:t xml:space="preserve">        </w:t>
      </w:r>
      <w:r>
        <w:rPr>
          <w:sz w:val="24"/>
        </w:rPr>
        <w:t>Грамота Почетного гражданина г. Шиханы исполняется на белом листе мелованного  картона размером примерно 200 на 290 мм.</w:t>
      </w:r>
    </w:p>
    <w:p>
      <w:pPr>
        <w:pStyle w:val="Iauiue1"/>
        <w:widowControl/>
        <w:jc w:val="both"/>
        <w:rPr/>
      </w:pPr>
      <w:r>
        <w:rPr/>
        <w:t xml:space="preserve">        </w:t>
      </w:r>
      <w:r>
        <w:rPr>
          <w:sz w:val="24"/>
        </w:rPr>
        <w:t xml:space="preserve">На лицевой стороне грамоты в верхней части поля по вертикальной оси симметрии размещен герб города Шиханы. </w:t>
      </w:r>
    </w:p>
    <w:p>
      <w:pPr>
        <w:pStyle w:val="Iauiue1"/>
        <w:widowControl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иже изображения герба г. Шиханы расположена подпись “Грамота Почетного гражданина города Шиханы Саратовской области”.</w:t>
      </w:r>
    </w:p>
    <w:p>
      <w:pPr>
        <w:pStyle w:val="Iauiue1"/>
        <w:widowControl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алее по вертикальной оси симметрии размещены последовательно:</w:t>
      </w:r>
    </w:p>
    <w:p>
      <w:pPr>
        <w:pStyle w:val="Iauiue1"/>
        <w:widowControl/>
        <w:jc w:val="both"/>
        <w:rPr>
          <w:sz w:val="24"/>
        </w:rPr>
      </w:pPr>
      <w:r>
        <w:rPr>
          <w:sz w:val="24"/>
        </w:rPr>
        <w:t>номер грамоты;</w:t>
      </w:r>
    </w:p>
    <w:p>
      <w:pPr>
        <w:pStyle w:val="Iauiue1"/>
        <w:widowControl/>
        <w:jc w:val="both"/>
        <w:rPr>
          <w:sz w:val="24"/>
        </w:rPr>
      </w:pPr>
      <w:r>
        <w:rPr>
          <w:sz w:val="24"/>
        </w:rPr>
        <w:t xml:space="preserve">текст грамоты;   </w:t>
      </w:r>
    </w:p>
    <w:p>
      <w:pPr>
        <w:pStyle w:val="Iauiue1"/>
        <w:widowControl/>
        <w:rPr>
          <w:sz w:val="24"/>
        </w:rPr>
      </w:pPr>
      <w:r>
        <w:rPr>
          <w:sz w:val="24"/>
        </w:rPr>
      </w:r>
    </w:p>
    <w:p>
      <w:pPr>
        <w:pStyle w:val="Iauiue1"/>
        <w:widowControl/>
        <w:rPr>
          <w:sz w:val="24"/>
        </w:rPr>
      </w:pPr>
      <w:r>
        <w:rPr>
          <w:sz w:val="24"/>
        </w:rPr>
      </w:r>
    </w:p>
    <w:p>
      <w:pPr>
        <w:pStyle w:val="Iauiue1"/>
        <w:widowControl/>
        <w:rPr>
          <w:sz w:val="24"/>
        </w:rPr>
      </w:pPr>
      <w:r>
        <w:rPr>
          <w:sz w:val="24"/>
        </w:rPr>
        <w:t xml:space="preserve">  </w:t>
      </w:r>
    </w:p>
    <w:p>
      <w:pPr>
        <w:pStyle w:val="Iauiue1"/>
        <w:widowControl/>
        <w:jc w:val="center"/>
        <w:rPr/>
      </w:pPr>
      <w:r>
        <w:rPr/>
        <w:t xml:space="preserve">            </w:t>
      </w:r>
      <w:r>
        <w:rPr>
          <w:sz w:val="24"/>
        </w:rPr>
        <w:t>В знак высшей признательности</w:t>
      </w:r>
    </w:p>
    <w:p>
      <w:pPr>
        <w:pStyle w:val="Iauiue1"/>
        <w:widowControl/>
        <w:ind w:left="5103" w:hanging="5103"/>
        <w:jc w:val="center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и уважения жителей </w:t>
      </w:r>
    </w:p>
    <w:p>
      <w:pPr>
        <w:pStyle w:val="Iauiue1"/>
        <w:widowControl/>
        <w:ind w:left="5103" w:hanging="5103"/>
        <w:jc w:val="center"/>
        <w:rPr/>
      </w:pPr>
      <w:r>
        <w:rPr>
          <w:sz w:val="24"/>
        </w:rPr>
        <w:t xml:space="preserve">         </w:t>
      </w:r>
      <w:r>
        <w:rPr>
          <w:sz w:val="24"/>
        </w:rPr>
        <w:t>города Шиханы</w:t>
      </w:r>
      <w:r>
        <w:rPr/>
        <w:t xml:space="preserve">  </w:t>
      </w:r>
    </w:p>
    <w:p>
      <w:pPr>
        <w:pStyle w:val="Iauiue1"/>
        <w:widowControl/>
        <w:pBdr>
          <w:bottom w:val="single" w:sz="12" w:space="1" w:color="000000"/>
        </w:pBdr>
        <w:ind w:left="5103" w:hanging="5103"/>
        <w:rPr/>
      </w:pPr>
      <w:r>
        <w:rPr/>
      </w:r>
    </w:p>
    <w:p>
      <w:pPr>
        <w:pStyle w:val="Iauiue1"/>
        <w:widowControl/>
        <w:ind w:left="5103" w:hanging="5103"/>
        <w:jc w:val="center"/>
        <w:rPr/>
      </w:pPr>
      <w:r>
        <w:rPr/>
      </w:r>
    </w:p>
    <w:p>
      <w:pPr>
        <w:pStyle w:val="Iauiue1"/>
        <w:widowControl/>
        <w:pBdr>
          <w:bottom w:val="single" w:sz="12" w:space="1" w:color="000000"/>
        </w:pBdr>
        <w:ind w:left="5103" w:hanging="5103"/>
        <w:jc w:val="center"/>
        <w:rPr>
          <w:sz w:val="56"/>
        </w:rPr>
      </w:pPr>
      <w:r>
        <w:rPr/>
        <w:t xml:space="preserve">            </w:t>
      </w:r>
      <w:r>
        <w:rPr>
          <w:sz w:val="48"/>
        </w:rPr>
        <w:t>Ф.И.О.</w:t>
      </w:r>
    </w:p>
    <w:p>
      <w:pPr>
        <w:pStyle w:val="Iauiue1"/>
        <w:widowControl/>
        <w:pBdr>
          <w:bottom w:val="single" w:sz="12" w:space="1" w:color="000000"/>
        </w:pBdr>
        <w:ind w:left="5103" w:hanging="5103"/>
        <w:jc w:val="center"/>
        <w:rPr>
          <w:sz w:val="56"/>
        </w:rPr>
      </w:pPr>
      <w:r>
        <w:rPr>
          <w:sz w:val="56"/>
        </w:rPr>
      </w:r>
    </w:p>
    <w:p>
      <w:pPr>
        <w:pStyle w:val="Iauiue1"/>
        <w:widowControl/>
        <w:ind w:left="5103" w:hanging="5103"/>
        <w:jc w:val="center"/>
        <w:rPr/>
      </w:pPr>
      <w:r>
        <w:rPr/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4"/>
        </w:rPr>
      </w:pPr>
      <w:r>
        <w:rPr>
          <w:sz w:val="24"/>
        </w:rPr>
        <w:t>присвоено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4"/>
        </w:rPr>
      </w:pPr>
      <w:r>
        <w:rPr>
          <w:sz w:val="24"/>
        </w:rPr>
        <w:t>звание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Почетный гражданин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4"/>
        </w:rPr>
      </w:pPr>
      <w:r>
        <w:rPr>
          <w:sz w:val="24"/>
        </w:rPr>
        <w:t>города Шиханы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4"/>
        </w:rPr>
      </w:pPr>
      <w:r>
        <w:rPr>
          <w:sz w:val="24"/>
        </w:rPr>
        <w:t>Саратовской области”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4"/>
        </w:rPr>
      </w:pPr>
      <w:r>
        <w:rPr>
          <w:sz w:val="24"/>
        </w:rPr>
        <w:t xml:space="preserve">( Решение Собрания депутатов 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4"/>
        </w:rPr>
      </w:pPr>
      <w:r>
        <w:rPr>
          <w:sz w:val="24"/>
        </w:rPr>
        <w:t>закрытого административно - территориального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4"/>
        </w:rPr>
      </w:pPr>
      <w:r>
        <w:rPr>
          <w:sz w:val="24"/>
        </w:rPr>
        <w:t>образования Шиханы Саратовской области</w:t>
      </w:r>
    </w:p>
    <w:p>
      <w:pPr>
        <w:pStyle w:val="Iauiue1"/>
        <w:widowControl/>
        <w:spacing w:lineRule="auto" w:line="360"/>
        <w:ind w:left="5103" w:hanging="5103"/>
        <w:jc w:val="center"/>
        <w:rPr>
          <w:sz w:val="24"/>
        </w:rPr>
      </w:pPr>
      <w:r>
        <w:rPr>
          <w:sz w:val="24"/>
        </w:rPr>
        <w:t>№……………</w:t>
      </w:r>
      <w:r>
        <w:rPr>
          <w:sz w:val="24"/>
        </w:rPr>
        <w:t>от……………..)</w:t>
      </w:r>
    </w:p>
    <w:p>
      <w:pPr>
        <w:pStyle w:val="Iauiue1"/>
        <w:widowControl/>
        <w:spacing w:lineRule="auto" w:line="360"/>
        <w:ind w:left="5103" w:hanging="5103"/>
        <w:rPr/>
      </w:pPr>
      <w:r>
        <w:rPr/>
        <w:t xml:space="preserve">  </w:t>
      </w:r>
    </w:p>
    <w:p>
      <w:pPr>
        <w:pStyle w:val="Iauiue1"/>
        <w:widowControl/>
        <w:ind w:left="5103" w:hanging="5103"/>
        <w:jc w:val="center"/>
        <w:rPr/>
      </w:pPr>
      <w:r>
        <w:rPr/>
      </w:r>
    </w:p>
    <w:p>
      <w:pPr>
        <w:pStyle w:val="Iauiue1"/>
        <w:widowControl/>
        <w:ind w:left="5103" w:hanging="5103"/>
        <w:jc w:val="center"/>
        <w:rPr/>
      </w:pPr>
      <w:r>
        <w:rPr/>
      </w:r>
    </w:p>
    <w:p>
      <w:pPr>
        <w:pStyle w:val="Iauiue1"/>
        <w:widowControl/>
        <w:ind w:left="5103" w:hanging="5103"/>
        <w:jc w:val="center"/>
        <w:rPr/>
      </w:pPr>
      <w:r>
        <w:rPr/>
        <w:t xml:space="preserve">                                                        </w:t>
      </w:r>
    </w:p>
    <w:p>
      <w:pPr>
        <w:pStyle w:val="Iauiue1"/>
        <w:widowControl/>
        <w:ind w:left="5103" w:hanging="5103"/>
        <w:rPr>
          <w:sz w:val="24"/>
        </w:rPr>
      </w:pPr>
      <w:r>
        <w:rPr>
          <w:sz w:val="24"/>
        </w:rPr>
        <w:t>Глава ЗАТО  Шиханы                                                               М.П.</w:t>
      </w:r>
      <w:r>
        <w:rPr/>
        <w:t xml:space="preserve">      </w:t>
      </w:r>
    </w:p>
    <w:p>
      <w:pPr>
        <w:pStyle w:val="Iauiue1"/>
        <w:widowControl/>
        <w:ind w:left="5103" w:hanging="5103"/>
        <w:rPr>
          <w:sz w:val="24"/>
        </w:rPr>
      </w:pPr>
      <w:r>
        <w:rPr>
          <w:sz w:val="24"/>
        </w:rPr>
      </w:r>
    </w:p>
    <w:p>
      <w:pPr>
        <w:pStyle w:val="Iauiue1"/>
        <w:widowControl/>
        <w:ind w:left="5103" w:hanging="5103"/>
        <w:rPr/>
      </w:pPr>
      <w:r>
        <w:rPr/>
      </w:r>
    </w:p>
    <w:p>
      <w:pPr>
        <w:pStyle w:val="Iauiue1"/>
        <w:widowControl/>
        <w:tabs>
          <w:tab w:val="clear" w:pos="708"/>
          <w:tab w:val="left" w:pos="4820" w:leader="none"/>
        </w:tabs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</w:t>
      </w:r>
    </w:p>
    <w:p>
      <w:pPr>
        <w:pStyle w:val="Iauiue1"/>
        <w:widowControl/>
        <w:tabs>
          <w:tab w:val="clear" w:pos="708"/>
          <w:tab w:val="left" w:pos="4820" w:leader="none"/>
        </w:tabs>
        <w:ind w:lef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ind w:lef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>Глава ЗАТО Шиханы                                                              С.Д. Нестеров</w:t>
      </w:r>
    </w:p>
    <w:p>
      <w:pPr>
        <w:pStyle w:val="Iauiue1"/>
        <w:widowControl/>
        <w:tabs>
          <w:tab w:val="clear" w:pos="708"/>
          <w:tab w:val="left" w:pos="4820" w:leader="none"/>
        </w:tabs>
        <w:ind w:left="5103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</w:t>
      </w:r>
    </w:p>
    <w:p>
      <w:pPr>
        <w:pStyle w:val="Iauiue1"/>
        <w:widowControl/>
        <w:tabs>
          <w:tab w:val="clear" w:pos="708"/>
          <w:tab w:val="left" w:pos="4820" w:leader="none"/>
        </w:tabs>
        <w:ind w:left="5103" w:hanging="0"/>
        <w:rPr/>
      </w:pPr>
      <w:r>
        <w:rPr>
          <w:b/>
          <w:i/>
          <w:sz w:val="24"/>
        </w:rPr>
        <w:t xml:space="preserve">                    </w:t>
      </w:r>
      <w:r>
        <w:rPr>
          <w:b/>
          <w:i/>
          <w:sz w:val="24"/>
        </w:rPr>
        <w:t>Приложение №2</w:t>
      </w:r>
    </w:p>
    <w:p>
      <w:pPr>
        <w:pStyle w:val="Iauiue1"/>
        <w:widowControl/>
        <w:tabs>
          <w:tab w:val="clear" w:pos="708"/>
          <w:tab w:val="left" w:pos="4820" w:leader="none"/>
        </w:tabs>
        <w:ind w:left="4860" w:hanging="0"/>
        <w:rPr/>
      </w:pPr>
      <w:r>
        <w:rPr>
          <w:i/>
          <w:sz w:val="24"/>
        </w:rPr>
        <w:t xml:space="preserve">к  положению “О  Почетном  гражданине  </w:t>
      </w:r>
    </w:p>
    <w:p>
      <w:pPr>
        <w:pStyle w:val="Iauiue1"/>
        <w:widowControl/>
        <w:tabs>
          <w:tab w:val="clear" w:pos="708"/>
          <w:tab w:val="left" w:pos="4820" w:leader="none"/>
        </w:tabs>
        <w:ind w:left="4860" w:hanging="0"/>
        <w:rPr>
          <w:i/>
          <w:i/>
          <w:sz w:val="24"/>
        </w:rPr>
      </w:pPr>
      <w:r>
        <w:rPr>
          <w:i/>
          <w:sz w:val="24"/>
        </w:rPr>
        <w:t>города  Шиханы  Саратовской  области”</w:t>
      </w:r>
    </w:p>
    <w:p>
      <w:pPr>
        <w:pStyle w:val="Iauiue1"/>
        <w:widowControl/>
        <w:tabs>
          <w:tab w:val="clear" w:pos="708"/>
          <w:tab w:val="left" w:pos="4820" w:leader="none"/>
        </w:tabs>
        <w:ind w:left="5103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4"/>
        </w:rPr>
      </w:pPr>
      <w:r>
        <w:rPr>
          <w:sz w:val="24"/>
        </w:rPr>
        <w:t>Лента  Почетного  гражданина  города  Шиханы  изготовляется  из  шелка.  Размер  ленты  2120  х   150  мм.  По  всей  длине  лента  разделена  полосами  цветов  флага  Саратовской  области.  Ширина  полос  соответствует  установленному для флага соотношению.  Концы  ленты  обрамлены  шелковыми  кистями  золотистого  цвета  длиной  100  мм.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>Глава ЗАТО Шиханы                                                              С.Д. Нестеров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48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rPr>
          <w:b/>
          <w:b/>
          <w:i/>
          <w:i/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Приложение № 3</w:t>
      </w:r>
      <w:r>
        <w:rPr>
          <w:b/>
          <w:i/>
        </w:rPr>
        <w:t xml:space="preserve">                                                                                           </w:t>
      </w:r>
    </w:p>
    <w:p>
      <w:pPr>
        <w:pStyle w:val="Iauiue1"/>
        <w:widowControl/>
        <w:tabs>
          <w:tab w:val="clear" w:pos="708"/>
          <w:tab w:val="left" w:pos="4820" w:leader="none"/>
        </w:tabs>
        <w:ind w:left="4860" w:hanging="0"/>
        <w:rPr/>
      </w:pPr>
      <w:r>
        <w:rPr>
          <w:i/>
          <w:sz w:val="24"/>
        </w:rPr>
        <w:t>к положению “О  Почетном  гражданине</w:t>
      </w:r>
    </w:p>
    <w:p>
      <w:pPr>
        <w:pStyle w:val="Iauiue1"/>
        <w:widowControl/>
        <w:tabs>
          <w:tab w:val="clear" w:pos="708"/>
          <w:tab w:val="left" w:pos="4820" w:leader="none"/>
        </w:tabs>
        <w:ind w:left="4860" w:hanging="0"/>
        <w:rPr>
          <w:i/>
          <w:i/>
          <w:sz w:val="24"/>
        </w:rPr>
      </w:pPr>
      <w:r>
        <w:rPr>
          <w:i/>
          <w:sz w:val="24"/>
        </w:rPr>
        <w:t>города  Шиханы  Саратовской  области”</w:t>
      </w:r>
    </w:p>
    <w:p>
      <w:pPr>
        <w:pStyle w:val="Iauiue1"/>
        <w:widowControl/>
        <w:tabs>
          <w:tab w:val="clear" w:pos="708"/>
          <w:tab w:val="left" w:pos="4820" w:leader="none"/>
        </w:tabs>
        <w:ind w:left="5103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Удостоверение  Почетного  гражданина  города Шиханы  размером  200  х  70  мм  (в  развернутом  виде),   выполнено  из  плотного  картона  синего  цвета  с надписью  на лицевой  стороне:  “Удостоверение  почетного  гражданина  города  Шиханы  Саратовской  области”.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Внутренняя  часть  удостоверения  состоит  из  двух  вклеенных  ламинированных  вкладышей  размером  96  х  66  мм.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 xml:space="preserve">На  левом  вкладыше  в  левом  верхнем углу  размещается  цветная  фотография  лица,  удостоенного  звания  Почетный  гражданин  города  Шиханы  размером  30 х 40  мм,  скрепленная  печатью  администрации  ЗАТО   Шиханы.  Справа от  фотографии  исполнены  надписи:  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 xml:space="preserve">Собрание  депутатов и администрация  закрытого  административно - территориального  образования  города  Шиханы Саратовской  области,  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Удостоверение  №…………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М. П.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 xml:space="preserve">Глава  ЗАТО   Шиханы. 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одпись  и  дата  выдачи.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На правом  вкладыше  исполнены  надписи:  Ф. И. О.  является  Почетным  гражданином  города  Шиханы  Саратовской  области.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ользуется  правами  и  льготами,  предусмотренными  положением  о  Почетном  гражданине  города  Шиханы.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Глава ЗАТО Шиханы                                                                         С.Д. Нестеров</w:t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482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ind w:lef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ind w:lef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ind w:lef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ind w:lef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ind w:lef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ind w:lef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ind w:left="5103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</w:t>
      </w:r>
    </w:p>
    <w:p>
      <w:pPr>
        <w:pStyle w:val="Iauiue1"/>
        <w:widowControl/>
        <w:tabs>
          <w:tab w:val="clear" w:pos="708"/>
          <w:tab w:val="left" w:pos="-2410" w:leader="none"/>
        </w:tabs>
        <w:ind w:left="5103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ind w:left="5103" w:hanging="0"/>
        <w:rPr/>
      </w:pPr>
      <w:r>
        <w:rPr>
          <w:b/>
          <w:i/>
          <w:sz w:val="24"/>
        </w:rPr>
        <w:t xml:space="preserve">                  </w:t>
      </w:r>
      <w:r>
        <w:rPr>
          <w:b/>
          <w:i/>
          <w:sz w:val="24"/>
        </w:rPr>
        <w:t>Приложение №4</w:t>
      </w:r>
    </w:p>
    <w:p>
      <w:pPr>
        <w:pStyle w:val="Iauiue1"/>
        <w:widowControl/>
        <w:tabs>
          <w:tab w:val="clear" w:pos="708"/>
          <w:tab w:val="left" w:pos="-2410" w:leader="none"/>
        </w:tabs>
        <w:ind w:left="5103" w:hanging="0"/>
        <w:rPr/>
      </w:pPr>
      <w:r>
        <w:rPr>
          <w:i/>
          <w:sz w:val="24"/>
        </w:rPr>
        <w:t>к положению “О Почетном гражданине</w:t>
      </w:r>
    </w:p>
    <w:p>
      <w:pPr>
        <w:pStyle w:val="Iauiue1"/>
        <w:widowControl/>
        <w:tabs>
          <w:tab w:val="clear" w:pos="708"/>
          <w:tab w:val="left" w:pos="-2410" w:leader="none"/>
        </w:tabs>
        <w:ind w:left="5103" w:hanging="0"/>
        <w:rPr>
          <w:i/>
          <w:i/>
          <w:sz w:val="24"/>
        </w:rPr>
      </w:pPr>
      <w:r>
        <w:rPr>
          <w:i/>
          <w:sz w:val="24"/>
        </w:rPr>
        <w:t>города Шиханы Саратовской  области”</w:t>
      </w:r>
    </w:p>
    <w:p>
      <w:pPr>
        <w:pStyle w:val="Iauiue1"/>
        <w:widowControl/>
        <w:tabs>
          <w:tab w:val="clear" w:pos="708"/>
          <w:tab w:val="left" w:pos="-241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widowControl/>
        <w:tabs>
          <w:tab w:val="clear" w:pos="708"/>
          <w:tab w:val="left" w:pos="-241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Книга “Почетные граждане города Шиханы Саратовской области” имеет прямоугольную форму размером 300 на 350 мм. Переплет книги обтянут кожей темно-красного цвета. На лицевой стороне обложки в центре расположено накладное позолоченное изображение герба города Шиханы. </w:t>
      </w:r>
    </w:p>
    <w:p>
      <w:pPr>
        <w:pStyle w:val="Iauiue1"/>
        <w:widowControl/>
        <w:tabs>
          <w:tab w:val="clear" w:pos="708"/>
          <w:tab w:val="left" w:pos="-241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книге сброшюровано 24 листа</w:t>
      </w:r>
    </w:p>
    <w:p>
      <w:pPr>
        <w:pStyle w:val="Iauiue1"/>
        <w:widowControl/>
        <w:numPr>
          <w:ilvl w:val="0"/>
          <w:numId w:val="5"/>
        </w:numPr>
        <w:tabs>
          <w:tab w:val="clear" w:pos="708"/>
          <w:tab w:val="left" w:pos="-241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</w:rPr>
      </w:pPr>
      <w:r>
        <w:rPr>
          <w:sz w:val="24"/>
        </w:rPr>
        <w:t>первый (разделительный) лист - чистый;</w:t>
      </w:r>
    </w:p>
    <w:p>
      <w:pPr>
        <w:pStyle w:val="Iauiue1"/>
        <w:widowControl/>
        <w:numPr>
          <w:ilvl w:val="0"/>
          <w:numId w:val="5"/>
        </w:numPr>
        <w:tabs>
          <w:tab w:val="clear" w:pos="708"/>
          <w:tab w:val="left" w:pos="-241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</w:rPr>
      </w:pPr>
      <w:r>
        <w:rPr>
          <w:sz w:val="24"/>
        </w:rPr>
        <w:t>на втором листе расположена надпись “Почетные граждане города Шиханы Саратовской области” с элементами орнамента;</w:t>
      </w:r>
    </w:p>
    <w:p>
      <w:pPr>
        <w:pStyle w:val="Iauiue1"/>
        <w:widowControl/>
        <w:tabs>
          <w:tab w:val="clear" w:pos="708"/>
          <w:tab w:val="left" w:pos="-241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Последующие страницы книги предназначаются для внесения имен Почетных граждан города Шиханы и выписок из решений Собрания депутатов ЗАТО  Шиханы, а также кратких автобиографических сведений Почетного гражданина.   </w:t>
      </w:r>
    </w:p>
    <w:p>
      <w:pPr>
        <w:pStyle w:val="Iauiue1"/>
        <w:widowControl/>
        <w:tabs>
          <w:tab w:val="clear" w:pos="708"/>
          <w:tab w:val="left" w:pos="-241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Iauiue1"/>
        <w:widowControl/>
        <w:ind w:left="5103" w:hanging="4394"/>
        <w:rPr>
          <w:sz w:val="24"/>
        </w:rPr>
      </w:pPr>
      <w:r>
        <w:rPr>
          <w:sz w:val="24"/>
        </w:rPr>
      </w:r>
    </w:p>
    <w:p>
      <w:pPr>
        <w:pStyle w:val="Iauiue1"/>
        <w:widowControl/>
        <w:ind w:left="5103" w:hanging="4394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ЗАТО Шиханы                                                           С.Д. Нестеров</w:t>
      </w:r>
    </w:p>
    <w:p>
      <w:pPr>
        <w:pStyle w:val="2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numFmt w:val="bullet"/>
      <w:lvlText w:val=""/>
      <w:lvlJc w:val="left"/>
      <w:pPr>
        <w:tabs>
          <w:tab w:val="num" w:pos="284"/>
        </w:tabs>
        <w:ind w:left="993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4"/>
        </w:tabs>
        <w:ind w:left="993" w:hanging="284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87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  <w:b w:val="false"/>
      <w:i w:val="false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23:00Z</dcterms:created>
  <dc:creator>Admin</dc:creator>
  <dc:description/>
  <cp:keywords/>
  <dc:language>en-US</dc:language>
  <cp:lastModifiedBy>Admin</cp:lastModifiedBy>
  <dcterms:modified xsi:type="dcterms:W3CDTF">2011-02-03T06:36:00Z</dcterms:modified>
  <cp:revision>2</cp:revision>
  <dc:subject/>
  <dc:title>               Приложение</dc:title>
</cp:coreProperties>
</file>