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Приложение № 1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к решению Собрания депутатов ЗАТО Шихан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от 23.06.2011 года № 3-109-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торое полугодие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403"/>
        <w:gridCol w:w="3600"/>
        <w:gridCol w:w="2340"/>
        <w:gridCol w:w="3960"/>
      </w:tblGrid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 объекта (по данным балансодержателя) на 01.01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е</w:t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0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й комплекс муниципального унитарного предприятия «Общественный центр», расположенный по адресу: г. Шиханы, ул. Ленина, 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 – 197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: 2 320,8 кв.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Общественный цент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9 369-27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енного комплекса предприятия на конкурс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 передан на праве хозяйственного ве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Общественный центр». Земельный участок закреплен в аренду.</w:t>
            </w:r>
          </w:p>
        </w:tc>
      </w:tr>
      <w:tr>
        <w:trPr>
          <w:trHeight w:val="16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енный комплекс муниципального унитарного предприятия «Шиханыэлектросвязь», расположенный по адресу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Шиханы, ул. Молодежная,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 – 193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-  298,3 кв.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ханыэлектросвяз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41 306-26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енного комплекса предприятия на конкурс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ередан на праве хозяйственного ведения МУП «Шиханыэлектросвязь». Земельный участок закреплен в аренду.</w:t>
            </w:r>
          </w:p>
        </w:tc>
      </w:tr>
      <w:tr>
        <w:trPr>
          <w:trHeight w:val="16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расположенное по адресу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Шиханы, ул. Школьная, д. 2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постройки – 196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273,1 кв.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образовательное учреждение дополнительного образования детей «Детско-юношеская спортивная школа ЗАТО Шихан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45-94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ередан на праве оперативного управления МОУ ДОД «ДЮСШ ЗАТО Шиханы».</w:t>
            </w:r>
          </w:p>
        </w:tc>
      </w:tr>
    </w:tbl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</w:t>
      </w:r>
    </w:p>
    <w:p>
      <w:pPr>
        <w:pStyle w:val="Normal"/>
        <w:jc w:val="both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   </w:t>
      </w:r>
      <w:r>
        <w:rPr>
          <w:b/>
          <w:kern w:val="2"/>
          <w:sz w:val="32"/>
          <w:szCs w:val="32"/>
        </w:rPr>
        <w:t xml:space="preserve">Глава ЗАТО Шиханы </w:t>
        <w:tab/>
        <w:tab/>
        <w:tab/>
        <w:tab/>
        <w:t xml:space="preserve">                 </w:t>
        <w:tab/>
        <w:tab/>
        <w:t>С.Д. Нестер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9:00Z</dcterms:created>
  <dc:creator>qwerty2</dc:creator>
  <dc:description/>
  <dc:language>en-US</dc:language>
  <cp:lastModifiedBy>user</cp:lastModifiedBy>
  <cp:lastPrinted>2010-09-08T16:52:00Z</cp:lastPrinted>
  <dcterms:modified xsi:type="dcterms:W3CDTF">2011-10-11T10:59:00Z</dcterms:modified>
  <cp:revision>2</cp:revision>
  <dc:subject/>
  <dc:title>Приложение № 1</dc:title>
</cp:coreProperties>
</file>