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Справк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социально-экономическом развитии ЗАТО Шиха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бласти экономи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•  </w:t>
      </w:r>
      <w:r>
        <w:rPr/>
        <w:t>Доходы бюджета ЗАТО Шиханы за 9 месяцев 2011 года составили 114709,2 тыс.руб., в том числе собственные доходы 18844,9 тыс.руб. Также произведено расходов на сумму 104558,1 тыс.руб., в том числе за счёт целевых средств 28186,8 тыс.руб. Расходы на заработную плату с начислениями составили 65609,5 тыс.руб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Торговую деятельность осуществляют 41 предприятие торговли, в том числе: промтоварные - 16; продовольственные – 9; смешанные - 9; МУП «Рынок города Шиханы»;  МУП «Общественный центр»; аптека – 3, кафе «Аленка»; АЗС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Зарегистрировано 12 точек бытового обслуживания: 6 парикмахерских; 1 фотография; 2 пункта ремонта обуви; 1 телеателье; 1 обслуживание антенн; 1 типография.</w:t>
      </w:r>
    </w:p>
    <w:p>
      <w:pPr>
        <w:pStyle w:val="22"/>
        <w:rPr>
          <w:sz w:val="24"/>
        </w:rPr>
      </w:pPr>
      <w:r>
        <w:rPr>
          <w:sz w:val="24"/>
        </w:rPr>
        <w:t xml:space="preserve">•  </w:t>
      </w:r>
      <w:r>
        <w:rPr>
          <w:sz w:val="24"/>
        </w:rPr>
        <w:t xml:space="preserve">Товарооборот  составил 91568,97 тыс. рублей. </w:t>
      </w:r>
    </w:p>
    <w:p>
      <w:pPr>
        <w:pStyle w:val="22"/>
        <w:rPr/>
      </w:pPr>
      <w:r>
        <w:rPr>
          <w:sz w:val="24"/>
        </w:rPr>
        <w:t xml:space="preserve">•  </w:t>
      </w:r>
      <w:r>
        <w:rPr>
          <w:sz w:val="24"/>
        </w:rPr>
        <w:t xml:space="preserve">В целях бесперебойного обеспечения населения сельхозпродуктами проведено 39 ярмарок и реализовано молока, колбасных изделий, мясо птицы на 3,8 тыс. рублей.  </w:t>
      </w:r>
    </w:p>
    <w:p>
      <w:pPr>
        <w:pStyle w:val="22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едётся ежедневный приём граждан по защите прав потребителей. За 9 месяцев 2011 года зарегистрировано 19 обращений, 98% обращений рассмотрено и решено на месте.</w:t>
      </w:r>
    </w:p>
    <w:p>
      <w:pPr>
        <w:pStyle w:val="22"/>
        <w:rPr/>
      </w:pPr>
      <w:r>
        <w:rPr>
          <w:sz w:val="24"/>
        </w:rPr>
        <w:t xml:space="preserve">• </w:t>
      </w:r>
      <w:r>
        <w:rPr>
          <w:sz w:val="24"/>
        </w:rPr>
        <w:t>Проверено соблюдение законодательства в области размещения муниципального заказа за 9 месяцев  2011 года – 17 организаций – муниципальных учреждений.</w:t>
      </w:r>
    </w:p>
    <w:p>
      <w:pPr>
        <w:pStyle w:val="22"/>
        <w:rPr/>
      </w:pPr>
      <w:r>
        <w:rPr>
          <w:sz w:val="24"/>
        </w:rPr>
        <w:t xml:space="preserve">• </w:t>
      </w:r>
      <w:r>
        <w:rPr>
          <w:sz w:val="24"/>
        </w:rPr>
        <w:t>Всего за 9 месяцев 2011 года израсходовано денежных средств в сумме – 138 596,76 рублей, в том числе:</w:t>
      </w:r>
    </w:p>
    <w:p>
      <w:pPr>
        <w:pStyle w:val="22"/>
        <w:rPr>
          <w:sz w:val="24"/>
        </w:rPr>
      </w:pPr>
      <w:r>
        <w:rPr>
          <w:sz w:val="24"/>
        </w:rPr>
        <w:t>- проведена аудиторская проверка бухгалтерской отчетности и переоценка основных средств МУП «Общественный центр» ООО АФ «Южный ветер» на сумму – 84 000,00 рублей;</w:t>
      </w:r>
    </w:p>
    <w:p>
      <w:pPr>
        <w:pStyle w:val="22"/>
        <w:rPr>
          <w:sz w:val="24"/>
        </w:rPr>
      </w:pPr>
      <w:r>
        <w:rPr>
          <w:sz w:val="24"/>
        </w:rPr>
        <w:t>- выполнение геодезических и кадастровых работ на земельный участок ФГУП «Ростехинвентаризация-Федеральное БТИ» на сумму – 27 596,76 рублей.</w:t>
      </w:r>
    </w:p>
    <w:p>
      <w:pPr>
        <w:pStyle w:val="22"/>
        <w:rPr/>
      </w:pPr>
      <w:r>
        <w:rPr>
          <w:sz w:val="24"/>
        </w:rPr>
        <w:t xml:space="preserve">• </w:t>
      </w:r>
      <w:r>
        <w:rPr>
          <w:sz w:val="24"/>
        </w:rPr>
        <w:t>Осуществлялась работа по оформлению прав на земельные участки юридическим и физическим лицам (оформлено 41 договор о предоставлении участка в пользование на условиях аренды и 12 дополнительных соглашений к договорам).</w:t>
      </w:r>
    </w:p>
    <w:p>
      <w:pPr>
        <w:pStyle w:val="22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формлялись документы на отселение граждан, сумма компенсации 3 059 400 рублей.</w:t>
      </w:r>
    </w:p>
    <w:p>
      <w:pPr>
        <w:pStyle w:val="22"/>
        <w:rPr/>
      </w:pPr>
      <w:r>
        <w:rPr>
          <w:sz w:val="24"/>
        </w:rPr>
        <w:t xml:space="preserve">• </w:t>
      </w:r>
      <w:r>
        <w:rPr>
          <w:sz w:val="24"/>
        </w:rPr>
        <w:t xml:space="preserve">В соответствии с планом приватизации, проведена полная инвентаризация имущества и финансовых обязательств муниципальных унитарных предприятий «Общественный центр» и «Шиханыэлектросвязь». </w:t>
      </w:r>
    </w:p>
    <w:p>
      <w:pPr>
        <w:pStyle w:val="22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оведен аукцион на право заключения договора аренды муниципального имущества – электротехнического хозяйства.</w:t>
      </w:r>
    </w:p>
    <w:p>
      <w:pPr>
        <w:pStyle w:val="22"/>
        <w:rPr/>
      </w:pPr>
      <w:r>
        <w:rPr>
          <w:sz w:val="24"/>
        </w:rPr>
        <w:t xml:space="preserve">• </w:t>
      </w:r>
      <w:r>
        <w:rPr>
          <w:sz w:val="24"/>
        </w:rPr>
        <w:t>Осуществлялась работа по приватизации жилищного фонда гражданам (выданы выписки из реестра муниципальной собственности на 18 квартир).</w:t>
      </w:r>
    </w:p>
    <w:p>
      <w:pPr>
        <w:pStyle w:val="22"/>
        <w:rPr/>
      </w:pPr>
      <w:r>
        <w:rPr>
          <w:sz w:val="24"/>
        </w:rPr>
        <w:t xml:space="preserve">• </w:t>
      </w:r>
      <w:r>
        <w:rPr>
          <w:sz w:val="24"/>
        </w:rPr>
        <w:t>Велся прием граждан (принято 716 граждан).</w:t>
      </w:r>
    </w:p>
    <w:p>
      <w:pPr>
        <w:pStyle w:val="22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Разработаны и утверждены Собранием депутатов и Главой ЗАТО Шиханы следующие документы:</w:t>
      </w:r>
    </w:p>
    <w:p>
      <w:pPr>
        <w:pStyle w:val="22"/>
        <w:rPr>
          <w:sz w:val="24"/>
        </w:rPr>
      </w:pPr>
      <w:r>
        <w:rPr>
          <w:sz w:val="24"/>
        </w:rPr>
        <w:t>- о внесении изменений в решение Собрания депутатов по земельному налогу;</w:t>
      </w:r>
    </w:p>
    <w:p>
      <w:pPr>
        <w:pStyle w:val="22"/>
        <w:rPr/>
      </w:pPr>
      <w:r>
        <w:rPr>
          <w:sz w:val="24"/>
        </w:rPr>
        <w:t>- «О внесении изменений в план приватизации муниципального имущества на второе полугодие 2011 год».</w:t>
      </w:r>
    </w:p>
    <w:p>
      <w:pPr>
        <w:pStyle w:val="22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оводилась работа с законодательством в сфере муниципальных закупок.</w:t>
      </w:r>
    </w:p>
    <w:p>
      <w:pPr>
        <w:pStyle w:val="22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оводилась совместная работа с муниципальными заказчиками города по внесению сведений о заключенных (измененных, расторгнутых, исполненных) муниципальных контрактов в реестр контрактов, который ведется в соответствии с постановлением Правительства РФ № 1191 от 29.12.2010г. на едином общероссийском официальном сайте РФ.</w:t>
      </w:r>
    </w:p>
    <w:p>
      <w:pPr>
        <w:pStyle w:val="22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несено в реестр 84 муниципальных контрактов (из которых 7-переходящие контракты с 2010г.).</w:t>
      </w:r>
    </w:p>
    <w:p>
      <w:pPr>
        <w:pStyle w:val="22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елась работа по координации муниципальных заказчиков по внесению, изменению и дополнению в План-график 2011г. и его ежеквартальная корректировка.</w:t>
      </w:r>
    </w:p>
    <w:p>
      <w:pPr>
        <w:pStyle w:val="22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оводилась работа по разработки типовой и методической документации для муниципальных заказчиков в сфере размещения заказов.</w:t>
      </w:r>
    </w:p>
    <w:p>
      <w:pPr>
        <w:pStyle w:val="22"/>
        <w:rPr/>
      </w:pPr>
      <w:r>
        <w:rPr>
          <w:sz w:val="24"/>
        </w:rPr>
        <w:t xml:space="preserve">• </w:t>
      </w:r>
      <w:r>
        <w:rPr>
          <w:sz w:val="24"/>
        </w:rPr>
        <w:t>Принято от муниципальных заказчиков города (получателей бюджетных средств) 78 заявок на размещение муниципального заказа.</w:t>
      </w:r>
    </w:p>
    <w:p>
      <w:pPr>
        <w:pStyle w:val="22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Размещено 78 муниципальных заказа, из них:</w:t>
      </w:r>
    </w:p>
    <w:p>
      <w:pPr>
        <w:pStyle w:val="22"/>
        <w:rPr/>
      </w:pPr>
      <w:r>
        <w:rPr>
          <w:sz w:val="24"/>
        </w:rPr>
        <w:t>- 2(7) способом открытого аукциона,</w:t>
      </w:r>
    </w:p>
    <w:p>
      <w:pPr>
        <w:pStyle w:val="22"/>
        <w:rPr>
          <w:sz w:val="24"/>
        </w:rPr>
      </w:pPr>
      <w:r>
        <w:rPr>
          <w:sz w:val="24"/>
        </w:rPr>
        <w:t>- 3 способом открытого аукциона в электронной форме,</w:t>
      </w:r>
    </w:p>
    <w:p>
      <w:pPr>
        <w:pStyle w:val="22"/>
        <w:rPr/>
      </w:pPr>
      <w:r>
        <w:rPr>
          <w:sz w:val="24"/>
        </w:rPr>
        <w:t xml:space="preserve">- 56 способом запроса котировок, </w:t>
      </w:r>
    </w:p>
    <w:p>
      <w:pPr>
        <w:pStyle w:val="22"/>
        <w:rPr/>
      </w:pPr>
      <w:r>
        <w:rPr>
          <w:sz w:val="24"/>
        </w:rPr>
        <w:t>- 20 у единственного поставщика.</w:t>
      </w:r>
    </w:p>
    <w:p>
      <w:pPr>
        <w:pStyle w:val="22"/>
        <w:rPr/>
      </w:pPr>
      <w:r>
        <w:rPr>
          <w:sz w:val="24"/>
        </w:rPr>
        <w:t>У субъектов малого предпринимательства размещено 37 муниципальных заказов.</w:t>
      </w:r>
    </w:p>
    <w:p>
      <w:pPr>
        <w:pStyle w:val="22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елась работа по размещению информационных сообщений о проведении конкурсов, аукционов и запроса котировок на Общероссийском официальном сайте РФ для размещения информации о размещении заказов.</w:t>
      </w:r>
    </w:p>
    <w:p>
      <w:pPr>
        <w:pStyle w:val="22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оведено 72 заседания Единой комиссии по муниципальному заказу, в ходе проведения которых были составления соответствующие протоколы.</w:t>
      </w:r>
    </w:p>
    <w:p>
      <w:pPr>
        <w:pStyle w:val="22"/>
        <w:rPr/>
      </w:pPr>
      <w:r>
        <w:rPr>
          <w:sz w:val="24"/>
        </w:rPr>
        <w:t xml:space="preserve">• </w:t>
      </w:r>
      <w:r>
        <w:rPr>
          <w:sz w:val="24"/>
        </w:rPr>
        <w:t>Принято и зарегистрировано в Журнале регистрации заявок – 122 заявки на участие в торгах от участников размещения заказа.</w:t>
      </w:r>
    </w:p>
    <w:p>
      <w:pPr>
        <w:pStyle w:val="22"/>
        <w:rPr/>
      </w:pPr>
      <w:r>
        <w:rPr>
          <w:sz w:val="24"/>
        </w:rPr>
        <w:t>Допущено к участию в торгах – 116 участников размещения заказа.</w:t>
      </w:r>
    </w:p>
    <w:p>
      <w:pPr>
        <w:pStyle w:val="22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TextBody"/>
        <w:jc w:val="center"/>
        <w:rPr/>
      </w:pPr>
      <w:r>
        <w:rPr>
          <w:b/>
          <w:sz w:val="24"/>
          <w:u w:val="single"/>
        </w:rPr>
        <w:t>В области капитального строительства и жилищно-коммунального хозяйства</w:t>
      </w:r>
    </w:p>
    <w:p>
      <w:pPr>
        <w:pStyle w:val="TextBody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 xml:space="preserve">• </w:t>
      </w:r>
      <w:r>
        <w:rPr>
          <w:bCs/>
          <w:sz w:val="24"/>
        </w:rPr>
        <w:t>По строительству спортивно-оздоровительного комплекса – освоено средств в сумме 4085 т.р. Ведутся кровельные работы. Проведено обследование фундаментов бассейна. Ведется кладка стен бассейна, засыпка фундамента бассейна, устройство отмостки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 xml:space="preserve">• </w:t>
      </w:r>
      <w:r>
        <w:rPr>
          <w:bCs/>
          <w:sz w:val="24"/>
        </w:rPr>
        <w:t>Проводилась работа и осуществлялся контроль: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- с должниками за коммунальные услуги;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- по проверке отчетной документации выполнения работ по капитальному ремонту жилого фонда, работ по благоустройству, содержанию кладбища, содержанию дорог и пешеходных дорожек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- за проведением работ по ремонту дорог и пешеходных дорожек;</w:t>
      </w:r>
    </w:p>
    <w:p>
      <w:pPr>
        <w:pStyle w:val="TextBody"/>
        <w:jc w:val="both"/>
        <w:rPr/>
      </w:pPr>
      <w:r>
        <w:rPr>
          <w:bCs/>
          <w:sz w:val="24"/>
        </w:rPr>
        <w:t>- за обеспечением города тепло-, водо-, энергоресурсами;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- за проведением работ по подготовке жилых домов и коммунального хозяйства к зиме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 xml:space="preserve">• </w:t>
      </w:r>
      <w:r>
        <w:rPr>
          <w:bCs/>
          <w:sz w:val="24"/>
        </w:rPr>
        <w:t>Проводилась работа по перезаключению договор социального найма, найма коммерческого использования, найма служебного жилого помещения.</w:t>
      </w:r>
    </w:p>
    <w:p>
      <w:pPr>
        <w:pStyle w:val="TextBody"/>
        <w:jc w:val="both"/>
        <w:rPr/>
      </w:pPr>
      <w:r>
        <w:rPr>
          <w:bCs/>
          <w:sz w:val="24"/>
        </w:rPr>
        <w:t xml:space="preserve">• </w:t>
      </w:r>
      <w:r>
        <w:rPr>
          <w:bCs/>
          <w:sz w:val="24"/>
        </w:rPr>
        <w:t>Подготовлено 10 проектов решения администрации в области архитектуры и градостроительства.</w:t>
      </w:r>
    </w:p>
    <w:p>
      <w:pPr>
        <w:pStyle w:val="TextBody"/>
        <w:jc w:val="both"/>
        <w:rPr/>
      </w:pPr>
      <w:r>
        <w:rPr>
          <w:bCs/>
          <w:sz w:val="24"/>
        </w:rPr>
        <w:t xml:space="preserve">• </w:t>
      </w:r>
      <w:r>
        <w:rPr>
          <w:bCs/>
          <w:sz w:val="24"/>
        </w:rPr>
        <w:t>Принято участие в работе комиссий по выбору земельных участков – 30 комиссий.</w:t>
      </w:r>
    </w:p>
    <w:p>
      <w:pPr>
        <w:pStyle w:val="TextBody"/>
        <w:jc w:val="both"/>
        <w:rPr/>
      </w:pPr>
      <w:r>
        <w:rPr>
          <w:bCs/>
          <w:sz w:val="24"/>
        </w:rPr>
        <w:t xml:space="preserve">• </w:t>
      </w:r>
      <w:r>
        <w:rPr>
          <w:bCs/>
          <w:sz w:val="24"/>
        </w:rPr>
        <w:t>Подготовлено 9 решений о согласовании (отказ) на перепланировку или переустройство жилых помещений.</w:t>
      </w:r>
    </w:p>
    <w:p>
      <w:pPr>
        <w:pStyle w:val="TextBody"/>
        <w:jc w:val="both"/>
        <w:rPr/>
      </w:pPr>
      <w:r>
        <w:rPr>
          <w:bCs/>
          <w:sz w:val="24"/>
        </w:rPr>
        <w:t xml:space="preserve">• </w:t>
      </w:r>
      <w:r>
        <w:rPr>
          <w:bCs/>
          <w:sz w:val="24"/>
        </w:rPr>
        <w:t>Принято участие в 7-и комиссиях по приемке выполненных работ после переустройства или перепланировки жилого помещения.</w:t>
      </w:r>
    </w:p>
    <w:p>
      <w:pPr>
        <w:pStyle w:val="TextBody"/>
        <w:jc w:val="both"/>
        <w:rPr/>
      </w:pPr>
      <w:r>
        <w:rPr>
          <w:bCs/>
          <w:sz w:val="24"/>
        </w:rPr>
        <w:t xml:space="preserve">• </w:t>
      </w:r>
      <w:r>
        <w:rPr>
          <w:bCs/>
          <w:sz w:val="24"/>
        </w:rPr>
        <w:t>Принято граждан по личным вопросам – 68 человек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В области экологии и предупреждения чрезвычайных ситуаций</w:t>
      </w:r>
    </w:p>
    <w:p>
      <w:pPr>
        <w:pStyle w:val="TextBody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>Проведено 10 заседаний КЧС и ОПБ, в том числе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- о ликвидации обстоятельств, связанных со снежными заносами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- о подготовке к безопасному пропуску паводковых вод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- о проведении пожаро-профилактических мероприятий.</w:t>
      </w:r>
    </w:p>
    <w:p>
      <w:pPr>
        <w:pStyle w:val="TextBody"/>
        <w:jc w:val="both"/>
        <w:rPr/>
      </w:pPr>
      <w:r>
        <w:rPr>
          <w:bCs/>
          <w:sz w:val="24"/>
        </w:rPr>
        <w:t xml:space="preserve">• </w:t>
      </w:r>
      <w:r>
        <w:rPr>
          <w:bCs/>
          <w:sz w:val="24"/>
        </w:rPr>
        <w:t>Принято участие в организации и проведении: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- штабной тренировки – 2;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- КШУ – 1;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- объектовой тренировке – 2;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- специальном учении – 3;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- проведении тренировок по эвакуации в муниципальных учреждениях;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- проведены учения: действия НАСФ «ГосНИИОХТ» при ликвидации аварии в корпусе № 22-1.</w:t>
      </w:r>
    </w:p>
    <w:p>
      <w:pPr>
        <w:pStyle w:val="TextBody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>Разработано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- План эвакуации населения, материальных и культурных ценностей в безопасных районах в военное время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- План эвакуации населения, материальных и культурных ценностей ЗАТО Шиханы в чрезвычайных ситуациях природного и техногенного характера в случае возникновения ЧС природного или техногенного характера.</w:t>
      </w:r>
    </w:p>
    <w:p>
      <w:pPr>
        <w:pStyle w:val="TextBody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>За 9 месяцев 2011 года на территории ЗАТО Шиханы проведены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- радиотренировки в звене: Управления по категорированным городам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- специальные учения: эвакуация людей и персонала СОШ № 12 при возникновении ЧС;</w:t>
      </w:r>
    </w:p>
    <w:p>
      <w:pPr>
        <w:pStyle w:val="TextBody"/>
        <w:jc w:val="both"/>
        <w:rPr/>
      </w:pPr>
      <w:r>
        <w:rPr>
          <w:sz w:val="24"/>
        </w:rPr>
        <w:t>- заседание КЧС и ОПБ ЗАТО Шиханы об обеспечении пожарной безопасности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Заседание эвакуационной комиссии: - об изучении функциональных обязанностей членов эвакуационной комиссии;</w:t>
      </w:r>
    </w:p>
    <w:p>
      <w:pPr>
        <w:pStyle w:val="TextBody"/>
        <w:jc w:val="both"/>
        <w:rPr>
          <w:bCs/>
          <w:sz w:val="24"/>
        </w:rPr>
      </w:pPr>
      <w:r>
        <w:rPr>
          <w:sz w:val="24"/>
        </w:rPr>
        <w:t>- учебно-методические сборы с руководителями органов управления специально уполномоченных на решение задач в области ГО и ЧС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 xml:space="preserve">• </w:t>
      </w:r>
      <w:r>
        <w:rPr>
          <w:bCs/>
          <w:sz w:val="24"/>
        </w:rPr>
        <w:t xml:space="preserve">За 9 месяцев 2011 года принято на воинский учет – 54 человек, снято с воинского учета – 18 человек. </w:t>
      </w:r>
    </w:p>
    <w:p>
      <w:pPr>
        <w:pStyle w:val="Heading1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области социальной защиты насел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bCs/>
          <w:sz w:val="24"/>
        </w:rPr>
        <w:t>•</w:t>
      </w:r>
      <w:r>
        <w:rPr>
          <w:sz w:val="24"/>
        </w:rPr>
        <w:t xml:space="preserve"> </w:t>
      </w:r>
      <w:r>
        <w:rPr>
          <w:sz w:val="24"/>
        </w:rPr>
        <w:t>За 9 месяцев 2011 года отдел социальной поддержки администрации ЗАТО Шиханы  выполнил следующую работу</w:t>
      </w:r>
      <w:r>
        <w:rPr>
          <w:bCs/>
          <w:sz w:val="24"/>
        </w:rPr>
        <w:t xml:space="preserve">: </w:t>
      </w:r>
      <w:r>
        <w:rPr>
          <w:sz w:val="24"/>
        </w:rPr>
        <w:t xml:space="preserve">проводился прием граждан по вопросам социальной помощи семье, материнства и детства (было принято 50 человек), также проводился прием граждан по вопросу отдыха детей до 15 лет (включительно). Принято заявлений от родителей на отдых детей (103). </w:t>
      </w:r>
    </w:p>
    <w:p>
      <w:pPr>
        <w:pStyle w:val="TextBody"/>
        <w:jc w:val="both"/>
        <w:rPr/>
      </w:pPr>
      <w:r>
        <w:rPr>
          <w:sz w:val="24"/>
        </w:rPr>
        <w:t xml:space="preserve">На территории ЗАТО  Шиханы оставшихся без попечения родителей 11 детей. </w:t>
      </w:r>
    </w:p>
    <w:p>
      <w:pPr>
        <w:pStyle w:val="TextBody"/>
        <w:jc w:val="both"/>
        <w:rPr/>
      </w:pPr>
      <w:r>
        <w:rPr>
          <w:bCs/>
          <w:sz w:val="24"/>
        </w:rPr>
        <w:t xml:space="preserve">• </w:t>
      </w:r>
      <w:r>
        <w:rPr>
          <w:sz w:val="24"/>
        </w:rPr>
        <w:t>Работа с детьми-сиротами и детьми, оставшимися без попечения родителей включена в план работы отдела социальной поддержки. Сюда входит профилактическая работа: были проведены приемы, посещения, индивидуальные беседы с опекаемыми детьми, также контрольно-наблюдательная работа, которая предусматривает собой составление обязательного акта обследования жилищно-бытовых условий жизни опекаемых. Консультантом отдела совместно со специалистами РКЦ «Волжанка» составлено 44 актов обследования материально бытовых условий детей - сирот и детей, оставшихся без попечения родителей, обследования совершеннолетних недееспособных граждан - 24 актов.</w:t>
      </w:r>
    </w:p>
    <w:p>
      <w:pPr>
        <w:pStyle w:val="TextBody"/>
        <w:jc w:val="both"/>
        <w:rPr/>
      </w:pPr>
      <w:r>
        <w:rPr>
          <w:bCs/>
          <w:sz w:val="24"/>
        </w:rPr>
        <w:t xml:space="preserve">• </w:t>
      </w:r>
      <w:r>
        <w:rPr>
          <w:sz w:val="24"/>
        </w:rPr>
        <w:t>Совместно со  специалистами РКЦ «Волжанка», КДН  и ЗП, административной комиссии, представителем администрации было проведено 36 рейдов-обходов по выявлению семей, ведущих аморальный образ жизни, семей, находящимися в социально-опасном положении; несовершеннолетних находящихся без сопровождения родителей, законных представителей.</w:t>
      </w:r>
    </w:p>
    <w:p>
      <w:pPr>
        <w:pStyle w:val="TextBody"/>
        <w:jc w:val="both"/>
        <w:rPr/>
      </w:pPr>
      <w:r>
        <w:rPr>
          <w:bCs/>
          <w:sz w:val="24"/>
        </w:rPr>
        <w:t xml:space="preserve">• </w:t>
      </w:r>
      <w:r>
        <w:rPr>
          <w:sz w:val="24"/>
        </w:rPr>
        <w:t>Совместно с МУППЖТ проводилась большая работа по выявлению должников по оплате жилья, закрепленного за опекаемыми детьми, также было составлено (20) актов закрепления жилой площади за несовершеннолетними детьми.</w:t>
      </w:r>
    </w:p>
    <w:p>
      <w:pPr>
        <w:pStyle w:val="TextBody"/>
        <w:jc w:val="both"/>
        <w:rPr>
          <w:sz w:val="24"/>
        </w:rPr>
      </w:pPr>
      <w:r>
        <w:rPr>
          <w:bCs/>
          <w:sz w:val="24"/>
        </w:rPr>
        <w:t xml:space="preserve">• </w:t>
      </w:r>
      <w:r>
        <w:rPr>
          <w:sz w:val="24"/>
        </w:rPr>
        <w:t>Готовились и оформлялись постановления и заключения на обмен и продажу квартир, с долей несовершеннолетнего (6), на оформление опеки над несовершеннолетним (3), а над недееспособным совершеннолетним (3). Давались разрешения опекунам на расходование доходов недееспособных граждан на неоднократное расходование (4), и однократное (0).  А также опекунам детей сирот и детей, оставшимся без попечения родителей (11) и родителям несовершеннолетних детей (7), а также выдавались справки в пенсионный фонд на получение сертификата «Материнского капитала» - 35.</w:t>
      </w:r>
    </w:p>
    <w:p>
      <w:pPr>
        <w:pStyle w:val="TextBody"/>
        <w:jc w:val="both"/>
        <w:rPr>
          <w:sz w:val="24"/>
        </w:rPr>
      </w:pPr>
      <w:r>
        <w:rPr>
          <w:bCs/>
          <w:sz w:val="24"/>
        </w:rPr>
        <w:t xml:space="preserve"> •</w:t>
      </w:r>
      <w:r>
        <w:rPr>
          <w:sz w:val="24"/>
        </w:rPr>
        <w:t xml:space="preserve"> </w:t>
      </w:r>
      <w:r>
        <w:rPr>
          <w:sz w:val="24"/>
        </w:rPr>
        <w:t>Велась большая работа по сбору документов для предоставления в суд материалов на родителей, которые не исполняют должным образом своих родительских прав (1). Родительских прав был лишен  (1).</w:t>
      </w:r>
    </w:p>
    <w:p>
      <w:pPr>
        <w:pStyle w:val="TextBody"/>
        <w:jc w:val="both"/>
        <w:rPr/>
      </w:pPr>
      <w:r>
        <w:rPr>
          <w:bCs/>
          <w:sz w:val="24"/>
        </w:rPr>
        <w:t>•</w:t>
      </w:r>
      <w:r>
        <w:rPr>
          <w:sz w:val="24"/>
        </w:rPr>
        <w:t>Участвовали в судебных процессах в качестве представителя органа опеки и попечительства по делу о лишении родительских прав (1), о признании недееспособности (1).</w:t>
      </w:r>
    </w:p>
    <w:p>
      <w:pPr>
        <w:pStyle w:val="TextBody"/>
        <w:jc w:val="both"/>
        <w:rPr/>
      </w:pPr>
      <w:r>
        <w:rPr>
          <w:bCs/>
          <w:sz w:val="24"/>
        </w:rPr>
        <w:t xml:space="preserve">• </w:t>
      </w:r>
      <w:r>
        <w:rPr>
          <w:sz w:val="24"/>
        </w:rPr>
        <w:t>Выдавались 50% проездные билеты студентам учебных заведений г. Вольска, также ежемесячно выдавались льготные проездные билеты детям – сиротам и детям, оставшимися без попечения родителей, детям из многодетных семей, обучающихся в общеобразовательных учреждениях.</w:t>
      </w:r>
    </w:p>
    <w:p>
      <w:pPr>
        <w:pStyle w:val="TextBody"/>
        <w:jc w:val="both"/>
        <w:rPr>
          <w:sz w:val="24"/>
        </w:rPr>
      </w:pPr>
      <w:r>
        <w:rPr>
          <w:bCs/>
          <w:sz w:val="24"/>
        </w:rPr>
        <w:t xml:space="preserve">• </w:t>
      </w:r>
      <w:r>
        <w:rPr>
          <w:sz w:val="24"/>
        </w:rPr>
        <w:t>Проводилась работа с корреспонденцией в адрес отдела социальной поддержки, было рассмотрено (18) писем и (20) обращений.</w:t>
      </w:r>
    </w:p>
    <w:p>
      <w:pPr>
        <w:pStyle w:val="TextBody"/>
        <w:jc w:val="both"/>
        <w:rPr/>
      </w:pPr>
      <w:r>
        <w:rPr>
          <w:bCs/>
          <w:sz w:val="24"/>
        </w:rPr>
        <w:t xml:space="preserve">• </w:t>
      </w:r>
      <w:r>
        <w:rPr>
          <w:sz w:val="24"/>
        </w:rPr>
        <w:t xml:space="preserve">На территории ЗАТО Шиханы семей, получивших субсидии за </w:t>
      </w:r>
      <w:r>
        <w:rPr>
          <w:sz w:val="24"/>
          <w:lang w:val="en-US"/>
        </w:rPr>
        <w:t>I</w:t>
      </w:r>
      <w:r>
        <w:rPr>
          <w:sz w:val="24"/>
        </w:rPr>
        <w:t xml:space="preserve"> полугодие 2011 года  на оплату жилья и коммунальных услуг (398) семей. К категории,  получающих субсидии, относятся малоимущие граждане и одиноко проживающие пенсионеры, также могут относится и другие категории.</w:t>
      </w:r>
    </w:p>
    <w:p>
      <w:pPr>
        <w:pStyle w:val="TextBody"/>
        <w:jc w:val="both"/>
        <w:rPr/>
      </w:pPr>
      <w:r>
        <w:rPr>
          <w:bCs/>
          <w:sz w:val="24"/>
        </w:rPr>
        <w:t xml:space="preserve">• </w:t>
      </w:r>
      <w:r>
        <w:rPr>
          <w:sz w:val="24"/>
        </w:rPr>
        <w:t xml:space="preserve">Производилась дополнительная выплата к трудовой пенсии муниципальным пенсионерам (6), почетным гражданам (4). </w:t>
      </w:r>
    </w:p>
    <w:p>
      <w:pPr>
        <w:pStyle w:val="TextBody"/>
        <w:jc w:val="both"/>
        <w:rPr/>
      </w:pPr>
      <w:r>
        <w:rPr>
          <w:bCs/>
          <w:sz w:val="24"/>
        </w:rPr>
        <w:t xml:space="preserve">• </w:t>
      </w:r>
      <w:r>
        <w:rPr>
          <w:sz w:val="24"/>
        </w:rPr>
        <w:t xml:space="preserve">Оказывалась различным категориям граждан психологическая, консультативная и юридическая помощь в пределах своей компетенции. Разрабатывался комплексный план по проведению мероприятий по опеке, попечительству, патронажу над детьми-сиротами и детьми, оставшимися без попечения родителей и лицами, в силу своих заболеваний и возраста, нуждающихся в уходе.      </w:t>
      </w:r>
    </w:p>
    <w:p>
      <w:pPr>
        <w:pStyle w:val="TextBody"/>
        <w:jc w:val="both"/>
        <w:rPr>
          <w:sz w:val="24"/>
        </w:rPr>
      </w:pPr>
      <w:r>
        <w:rPr>
          <w:bCs/>
          <w:sz w:val="24"/>
        </w:rPr>
        <w:t xml:space="preserve">• </w:t>
      </w:r>
      <w:r>
        <w:rPr>
          <w:bCs/>
          <w:sz w:val="24"/>
        </w:rPr>
        <w:t>За 9 месяцев 2011 года проведено 5 Опекунских советов, 16 заседаний комиссии по делам несовершеннолетних и защите их прав.</w:t>
      </w:r>
    </w:p>
    <w:p>
      <w:pPr>
        <w:pStyle w:val="Normal"/>
        <w:tabs>
          <w:tab w:val="clear" w:pos="708"/>
          <w:tab w:val="left" w:pos="771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 области образования</w:t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540"/>
        <w:jc w:val="both"/>
        <w:rPr/>
      </w:pPr>
      <w:r>
        <w:rPr/>
        <w:t>В результате реализации Плана работы МУ «Управление образования ЗАТО Шиханы»:</w:t>
      </w:r>
    </w:p>
    <w:p>
      <w:pPr>
        <w:pStyle w:val="Normal"/>
        <w:ind w:firstLine="720"/>
        <w:jc w:val="both"/>
        <w:rPr/>
      </w:pPr>
      <w:r>
        <w:rPr/>
        <w:t xml:space="preserve">С 13 января по 2 февраля 2011 г. обучающиеся СОШ № 12 приняли участие в </w:t>
      </w:r>
      <w:r>
        <w:rPr>
          <w:lang w:val="en-US"/>
        </w:rPr>
        <w:t>III</w:t>
      </w:r>
      <w:r>
        <w:rPr/>
        <w:t xml:space="preserve"> (региональном) этапе Всероссийских предметных олимпиад в г. Саратове  по следующим предметам: физике (1 чел.),  английскому языку (2 чел.), биологии (3 чел.), обществознанию (3 чел.), математике (1 чел.), географии (1 чел.),  русскому языку (2 чел.), химии (1 чел.). Всего в региональном этапе олимпиад приняло 10 обучающихся.</w:t>
      </w:r>
    </w:p>
    <w:p>
      <w:pPr>
        <w:pStyle w:val="Normal"/>
        <w:ind w:firstLine="720"/>
        <w:jc w:val="both"/>
        <w:rPr/>
      </w:pPr>
      <w:r>
        <w:rPr/>
        <w:t>В рамках Всероссийского Интернет - урока  «Имею право знать» в МОУ СОШ № 12 в 13 классах проведено анонимное анкетирование учащихся на предмет выявления степени их осведомленности о наркотиках.</w:t>
      </w:r>
    </w:p>
    <w:p>
      <w:pPr>
        <w:pStyle w:val="Normal"/>
        <w:ind w:firstLine="720"/>
        <w:jc w:val="both"/>
        <w:rPr/>
      </w:pPr>
      <w:r>
        <w:rPr/>
        <w:t>В целях подготовки к государственной (итоговой) аттестации обучающихся 9 классов СОШ № 12, проверки уровня их готовности, отработки схемы проведения экзаменов г. организованы 4 поездки в г. Вольск (распоряжение администрации ЗАТО Шиханы от 17.02.2011 г. № 79) для участия в репетиционных экзаменах 04.03, 10.03, 15.03, 22.03.2011 г. Обучающихся  9 классов сдавали 2 обязательных предмета (русский язык, математика) и 2 предмета по выбору: русский язык – 79 чел.; математика – 79 чел.; биология – 49 чел.; обществознание – 49 чел.; география – 28 чел.; физика – 15 чел.; химия – 11 чел.; информатика – 3 чел.; английский яз. – 2 чел.; история – 1 чел.</w:t>
      </w:r>
    </w:p>
    <w:p>
      <w:pPr>
        <w:pStyle w:val="Normal"/>
        <w:ind w:firstLine="720"/>
        <w:jc w:val="both"/>
        <w:rPr/>
      </w:pPr>
      <w:r>
        <w:rPr/>
        <w:t>В феврале учреждения образования: СОШ № 12, ДДТиД, ДЮСШ, ПМЦ - приняли участие в месячнике оборонно-массовой работы, посвященного Дню защитника Отечества (распоряжение администрации ЗАТО Шиханы от 17.02.2011 г., № 46).</w:t>
      </w:r>
    </w:p>
    <w:p>
      <w:pPr>
        <w:pStyle w:val="Normal"/>
        <w:ind w:firstLine="720"/>
        <w:jc w:val="both"/>
        <w:rPr/>
      </w:pPr>
      <w:r>
        <w:rPr/>
        <w:t>В образовательных учреждениях прошли праздничные мероприятия  к Дню защитника Отечества (19.02.10 г.) и Дню 8 марта (05.03.10 г.). Педагогические работники награждены грамотой Главы ЗАТО Шиханы – 12 чел. ( 23 февраля – 4 чел, 8 марта – 8 чел.), благодарностью Главы – 12 чел. (23 февраля – 2 чел, 8 марта – 10 чел.), грамотой управления образования – 24 чел. (23 февраля – 4 чел, 8 марта – 20 чел.).</w:t>
      </w:r>
    </w:p>
    <w:p>
      <w:pPr>
        <w:pStyle w:val="Normal"/>
        <w:ind w:firstLine="720"/>
        <w:jc w:val="both"/>
        <w:rPr/>
      </w:pPr>
      <w:r>
        <w:rPr/>
        <w:t>В целях реализации приоритетного национального проекта «Образование» на территории ЗАТО Шиханы в 2011 г. Главой ЗАТО Шиханы подписаны два экземпляра Соглашения о взаимодействии по реализации данного проекта и отправлены на подпись в министерство образования Саратовской области (21.03.2011 г.)</w:t>
      </w:r>
    </w:p>
    <w:p>
      <w:pPr>
        <w:pStyle w:val="Normal"/>
        <w:ind w:firstLine="720"/>
        <w:jc w:val="both"/>
        <w:rPr/>
      </w:pPr>
      <w:r>
        <w:rPr/>
        <w:t xml:space="preserve">В рамках года космонавтики: </w:t>
      </w:r>
    </w:p>
    <w:p>
      <w:pPr>
        <w:pStyle w:val="Normal"/>
        <w:ind w:firstLine="720"/>
        <w:jc w:val="both"/>
        <w:rPr/>
      </w:pPr>
      <w:r>
        <w:rPr/>
        <w:t>- в МОУ СОШ № 12 проведено социологическое исследование об истории и достижениях российских космонавтики, вкладе саратовцев в освоении космоса среди обучающихся (приказ МУ «Управление образования ЗАТО Шиханы» от 10.02.2011 г. № 35). В данном исследовании приняло участие 210 ( из 250) учащихся 1-4 классов и 282 (из 358) учащихся 5-11 классов.</w:t>
      </w:r>
    </w:p>
    <w:p>
      <w:pPr>
        <w:pStyle w:val="Normal"/>
        <w:ind w:firstLine="720"/>
        <w:jc w:val="both"/>
        <w:rPr/>
      </w:pPr>
      <w:r>
        <w:rPr/>
        <w:t>- В ДЮСШ проведены соревнования по мини-футболу (с 26 по 31марта 2011 г) на первенство ЗАТО Шиханы среди школьников, посвященные 50-летию полета в космос Ю.Гагарина (приказ МУ «Управление образования ЗАТО Шиханы» от 24.03.2011 г. № 75).</w:t>
      </w:r>
    </w:p>
    <w:p>
      <w:pPr>
        <w:pStyle w:val="Normal"/>
        <w:ind w:firstLine="720"/>
        <w:jc w:val="both"/>
        <w:rPr/>
      </w:pPr>
      <w:r>
        <w:rPr/>
        <w:t>В рамках областного конкурса «Лидеры дошкольного образования» (инициатор конкурса – Саратовское отделение партии «Единая Россия») в МДОУ «Детский сад № 1 комбинированного вида» проведены  два конкурса: младших воспитателей «Моя прекрасная няня» (проведение – 08.04.2011 г.) и воспитателей «Добрая волшебница маленькой страны» (15.04.2011 г.)</w:t>
      </w:r>
    </w:p>
    <w:p>
      <w:pPr>
        <w:pStyle w:val="Normal"/>
        <w:ind w:firstLine="540"/>
        <w:jc w:val="both"/>
        <w:rPr/>
      </w:pPr>
      <w:r>
        <w:rPr/>
        <w:t>26 апреля 2010 года в СОШ № 12 прошли мониторинговые исследования учебных достижений обучающихся 4 классов (60 чел. из 63 чел.) МОУ «СОШ № 12 ЗАТО Шиханы Саратовской области» по следующим предметам:</w:t>
      </w:r>
    </w:p>
    <w:tbl>
      <w:tblPr>
        <w:tblW w:w="9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334"/>
        <w:gridCol w:w="2700"/>
        <w:gridCol w:w="3059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астников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зна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«4» и «5»)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 (93% - 2010 г.)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% (87% - 2010 г.)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ружающий мир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 (80% - 2010 г.)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ное чт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 (100%- 2010 г.)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С 25 по 29 апреля организованы учебные сборы для 14 юношей и 21 девушки 10 классов на базе ВВВУТ и в/ч 3509.</w:t>
      </w:r>
    </w:p>
    <w:p>
      <w:pPr>
        <w:pStyle w:val="Normal"/>
        <w:ind w:firstLine="720"/>
        <w:jc w:val="both"/>
        <w:rPr/>
      </w:pPr>
      <w:r>
        <w:rPr/>
        <w:t>В мае проведен весенний осмотр зданий СОШ № 12, Д/с № 1, ДДТиД, ДЮСШ, составлены 4 акта весеннего осмотра данных учреждений.</w:t>
      </w:r>
    </w:p>
    <w:p>
      <w:pPr>
        <w:pStyle w:val="Normal"/>
        <w:ind w:firstLine="720"/>
        <w:jc w:val="both"/>
        <w:rPr/>
      </w:pPr>
      <w:r>
        <w:rPr/>
        <w:t>25 мая в СОШ № 12 прошли торжественные мероприятия, посвященные «Последнему звонку» для 14 выпускников 11 класса, 31 мая в детском саду № 1 выпускной для 69 детей с вручением памятных подарков (альбомов).</w:t>
      </w:r>
    </w:p>
    <w:p>
      <w:pPr>
        <w:pStyle w:val="Normal"/>
        <w:ind w:firstLine="720"/>
        <w:jc w:val="both"/>
        <w:rPr/>
      </w:pPr>
      <w:r>
        <w:rPr/>
        <w:t>В целях совершенствования условий внеурочной деятельности при введении федерального образовательного стандарта начального общего образования (ФГОС НОО) в СОШ № 12 с 10.05 по 28.05.2011 г. проведен мониторинг  по ФГОС.</w:t>
      </w:r>
    </w:p>
    <w:p>
      <w:pPr>
        <w:pStyle w:val="Normal"/>
        <w:ind w:firstLine="720"/>
        <w:jc w:val="both"/>
        <w:rPr/>
      </w:pPr>
      <w:r>
        <w:rPr/>
        <w:t xml:space="preserve">20 мая 2011 г. состоялась городская научно-практическая конференция «Шаг в будущее» для учащихся ЗАТО Шиханы Саратовской области.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1 июня начала работу летняя оздоровительная площадка при МОУ СОШ № 12, </w:t>
      </w:r>
      <w:r>
        <w:rPr>
          <w:lang w:val="en-US"/>
        </w:rPr>
        <w:t>I</w:t>
      </w:r>
      <w:r>
        <w:rPr/>
        <w:t xml:space="preserve">  смена  - 85 чел. Прошли праздничные мероприятия, посвященные Дню защиты детей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Государственная (итоговая) аттестация прошла для 79 учащихся 9 классов в независимой форме как по обязательным предметам, так и по предметам по выбору:</w:t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87"/>
        <w:gridCol w:w="851"/>
        <w:gridCol w:w="708"/>
        <w:gridCol w:w="709"/>
        <w:gridCol w:w="709"/>
        <w:gridCol w:w="709"/>
        <w:gridCol w:w="1559"/>
        <w:gridCol w:w="1134"/>
        <w:gridCol w:w="1276"/>
      </w:tblGrid>
      <w:tr>
        <w:trPr>
          <w:trHeight w:val="29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 годовой</w:t>
            </w:r>
          </w:p>
          <w:p>
            <w:pPr>
              <w:pStyle w:val="Normal"/>
              <w:jc w:val="center"/>
              <w:rPr/>
            </w:pPr>
            <w:r>
              <w:rPr/>
              <w:t>(чел.,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ше годовой</w:t>
            </w:r>
          </w:p>
          <w:p>
            <w:pPr>
              <w:pStyle w:val="Normal"/>
              <w:jc w:val="center"/>
              <w:rPr/>
            </w:pPr>
            <w:r>
              <w:rPr/>
              <w:t>(чел.,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е годовой (чел.,%)</w:t>
            </w:r>
          </w:p>
        </w:tc>
      </w:tr>
      <w:tr>
        <w:trPr>
          <w:trHeight w:val="27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сский язы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(64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(32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(4%)</w:t>
            </w:r>
          </w:p>
        </w:tc>
      </w:tr>
      <w:tr>
        <w:trPr>
          <w:trHeight w:val="27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(58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(29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(13%)</w:t>
            </w:r>
          </w:p>
        </w:tc>
      </w:tr>
      <w:tr>
        <w:trPr>
          <w:trHeight w:val="27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(27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(71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2%)</w:t>
            </w:r>
          </w:p>
        </w:tc>
      </w:tr>
      <w:tr>
        <w:trPr>
          <w:trHeight w:val="27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(46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(18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(36%)</w:t>
            </w:r>
          </w:p>
        </w:tc>
      </w:tr>
      <w:tr>
        <w:trPr>
          <w:trHeight w:val="27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(61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(21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(18%)</w:t>
            </w:r>
          </w:p>
        </w:tc>
      </w:tr>
      <w:tr>
        <w:trPr>
          <w:trHeight w:val="27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зн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(45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(53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2%)</w:t>
            </w:r>
          </w:p>
        </w:tc>
      </w:tr>
      <w:tr>
        <w:trPr>
          <w:trHeight w:val="27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100%)</w:t>
            </w:r>
          </w:p>
        </w:tc>
      </w:tr>
      <w:tr>
        <w:trPr>
          <w:trHeight w:val="27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(60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(33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7%)</w:t>
            </w:r>
          </w:p>
        </w:tc>
      </w:tr>
      <w:tr>
        <w:trPr>
          <w:trHeight w:val="27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50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50%)</w:t>
            </w:r>
          </w:p>
        </w:tc>
      </w:tr>
      <w:tr>
        <w:trPr>
          <w:trHeight w:val="27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(100%)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Двое обучающихся не сдали экзамен по русскому языку и не получили аттестат об основном общем образовании.</w:t>
      </w:r>
    </w:p>
    <w:p>
      <w:pPr>
        <w:pStyle w:val="Normal"/>
        <w:ind w:firstLine="540"/>
        <w:jc w:val="both"/>
        <w:rPr/>
      </w:pPr>
      <w:r>
        <w:rPr/>
        <w:t>Единый государственный экзамен сдавало 14 выпускников 11 класса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124"/>
        <w:gridCol w:w="1155"/>
        <w:gridCol w:w="1236"/>
        <w:gridCol w:w="1485"/>
        <w:gridCol w:w="1236"/>
        <w:gridCol w:w="916"/>
        <w:gridCol w:w="731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балл по шк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балл по регион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 установленного допустимого поро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ше «допустимого порога» и менее 50% от максимального балл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65% от максимального бал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-80% от максималь-ного балл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-100 от максималь-ного балла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Все выпускники 11 класса получили аттестат о среднем (полном) общем образовании.</w:t>
      </w:r>
    </w:p>
    <w:p>
      <w:pPr>
        <w:pStyle w:val="Normal"/>
        <w:ind w:firstLine="540"/>
        <w:jc w:val="both"/>
        <w:rPr/>
      </w:pPr>
      <w:r>
        <w:rPr/>
        <w:t>На конец года в СОШ № 12 - 609 учащихся. Общих охват горячим питанием составил 90%  (540 чел.), % обеспечения молоком то общего числа учащихся 1-4 классов – 100% (250 чел.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0.06.2010 г. состоялся выпускной вечер в 11 классах с торжественным вручением аттестатов.</w:t>
      </w:r>
    </w:p>
    <w:p>
      <w:pPr>
        <w:pStyle w:val="Normal"/>
        <w:ind w:firstLine="540"/>
        <w:jc w:val="both"/>
        <w:rPr/>
      </w:pPr>
      <w:r>
        <w:rPr/>
        <w:t xml:space="preserve">В июле продолжила свою работу летняя площадка при СОШ № 12, во </w:t>
      </w:r>
      <w:r>
        <w:rPr>
          <w:lang w:val="en-US"/>
        </w:rPr>
        <w:t>II</w:t>
      </w:r>
      <w:r>
        <w:rPr/>
        <w:t xml:space="preserve"> смене 33 чел.</w:t>
      </w:r>
    </w:p>
    <w:p>
      <w:pPr>
        <w:pStyle w:val="Normal"/>
        <w:ind w:firstLine="540"/>
        <w:jc w:val="both"/>
        <w:rPr/>
      </w:pPr>
      <w:r>
        <w:rPr/>
        <w:t>16, 18 августа 2011 г.  на основании постановления Главы ЗАТО Шиханы  от 01.07.2011 г. № 278 «О подготовке учреждений образования и культуры к новому учебному году и работе в осенне-зимний период 2011-2012 года» приняты к новому 2011-2012 учебному году 4 образовательных учреждения. Оформлены 4 акта проверки  готовности образовательных учреждений и 4 паспорта готовности  к работе в осенне-зимний период 2011-2012 гг.</w:t>
      </w:r>
    </w:p>
    <w:p>
      <w:pPr>
        <w:pStyle w:val="Normal"/>
        <w:ind w:firstLine="540"/>
        <w:jc w:val="both"/>
        <w:rPr/>
      </w:pPr>
      <w:r>
        <w:rPr/>
        <w:t>31 августа 2010 г. состоялось августовское совещание  работников образования ЗАТО Шиханы на тему: «Законодательное обеспечение системы образования в условиях модернизации», в котором приняло участие  68 педагогов и ветеранов педагогического труда.</w:t>
      </w:r>
    </w:p>
    <w:p>
      <w:pPr>
        <w:pStyle w:val="Normal"/>
        <w:ind w:firstLine="540"/>
        <w:jc w:val="both"/>
        <w:rPr/>
      </w:pPr>
      <w:r>
        <w:rPr/>
        <w:t>3 педагога награждены Почетной грамотой Главы ЗАТО Шиханы, 8 педагогам объявлена благодарность Главы ЗАТО Шиханы, 24 педагога – Почетной грамотой МУ «Управление образования, культуры и спорта ЗАТО Шиханы», 7 педагогов -  ценными подарками.</w:t>
      </w:r>
    </w:p>
    <w:p>
      <w:pPr>
        <w:pStyle w:val="Normal"/>
        <w:ind w:firstLine="540"/>
        <w:jc w:val="both"/>
        <w:rPr/>
      </w:pPr>
      <w:r>
        <w:rPr/>
        <w:t>1 сентября 2010 г. в День знаний прошла торжественная линейка в образовательном учреждении города с вручением первоклассникам ранцев - 43 штуки. Оказана помощь детям из малообеспеченных семей – 5 ранцев со школьными принадлежностями.</w:t>
      </w:r>
    </w:p>
    <w:p>
      <w:pPr>
        <w:pStyle w:val="Normal"/>
        <w:ind w:firstLine="540"/>
        <w:jc w:val="both"/>
        <w:rPr/>
      </w:pPr>
      <w:r>
        <w:rPr/>
        <w:t>С 22 августа по 22 сентября 2011 г. (постановление Главы ЗАТО Шиханы от 18.08.2011 г. № 341) прошел месячник безопасности детей ЗАТО Шиханы. В данном мероприятии приняли участие СОШ № 12 и Д/с № 1.</w:t>
      </w:r>
    </w:p>
    <w:p>
      <w:pPr>
        <w:pStyle w:val="Normal"/>
        <w:ind w:firstLine="540"/>
        <w:jc w:val="both"/>
        <w:rPr/>
      </w:pPr>
      <w:r>
        <w:rPr/>
        <w:t>27 сентября 2010 г. прошло торжественное мероприятие, посвященное Дню воспитателя и всех дошкольных работников.  2 дошкольных работника Д/с № 1 награждены грамотой Главы ЗАТО Шиханы,  10 чел. - грамотой управления образования, объявлена благодарность Главы 5 чел., награждены ценным подарком от управления образования   6 чел.</w:t>
      </w:r>
    </w:p>
    <w:p>
      <w:pPr>
        <w:pStyle w:val="Normal"/>
        <w:ind w:firstLine="540"/>
        <w:jc w:val="both"/>
        <w:rPr/>
      </w:pPr>
      <w:r>
        <w:rPr/>
        <w:t>Подготовлены и сданы статистические отчеты в сфере общего образования в министерство образования: ОШ-1, ОШ - 9, 76-РИК, 83-РИК Д-4, Д-6, Д-7, Д-11, Д-12  (23.09.2011 г.).</w:t>
      </w:r>
    </w:p>
    <w:p>
      <w:pPr>
        <w:pStyle w:val="Normal"/>
        <w:widowControl w:val="false"/>
        <w:snapToGrid w:val="false"/>
        <w:ind w:firstLine="560"/>
        <w:jc w:val="both"/>
        <w:rPr/>
      </w:pPr>
      <w:r>
        <w:rPr/>
        <w:t xml:space="preserve">На начало нового учебного года в СОШ № 12 624 учащихся, 26 классов, 55 кружков с охватом 595 учащихся. </w:t>
      </w:r>
    </w:p>
    <w:p>
      <w:pPr>
        <w:pStyle w:val="Normal"/>
        <w:ind w:firstLine="540"/>
        <w:jc w:val="both"/>
        <w:rPr/>
      </w:pPr>
      <w:r>
        <w:rPr/>
        <w:t>В школе организовано 2-х, 3-хразовое горячее питание, продолжается реализация программы «Школьное молоко». Мониторинг по организации питания учащихся показал: охват горячим питанием составляет 93% (576 чел. из 624), все учащиеся начальных классов получают молоко.</w:t>
      </w:r>
    </w:p>
    <w:p>
      <w:pPr>
        <w:pStyle w:val="Normal"/>
        <w:ind w:firstLine="540"/>
        <w:jc w:val="both"/>
        <w:rPr/>
      </w:pPr>
      <w:r>
        <w:rPr/>
        <w:t>Вопросы образования рассмотрены на постоянно действующих совещаниях с руководителями образовательных учреждений при МУ «Управление образования ЗАТО Шиханы»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 области  охраны труд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Проведены обследования предприятий и организаций города по вопросам охраны труда, трудовых отношений и выполнения трудового законодательства: </w:t>
      </w:r>
    </w:p>
    <w:p>
      <w:pPr>
        <w:pStyle w:val="Normal"/>
        <w:jc w:val="both"/>
        <w:rPr/>
      </w:pPr>
      <w:r>
        <w:rPr/>
        <w:t>обследовано – 61 организация;</w:t>
      </w:r>
    </w:p>
    <w:p>
      <w:pPr>
        <w:pStyle w:val="Normal"/>
        <w:jc w:val="both"/>
        <w:rPr/>
      </w:pPr>
      <w:r>
        <w:rPr/>
        <w:t>выявлено – 97 нарушений, из них – 77 (частные предприниматели)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рганизовано и проведено 2 совещания с индивидуальными предпринимателями ЗАТО Шиханы по вопросам охраны труда и трудового законодательства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рганизовано и проведено заседание «Круглого стола», посвященное Международному Дню охраны труда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оведен семинар с руководителями организаций и учреждений всех форм собственности по вопросу: механизм оформления документов для освоения возвратных средств Фонда социального страхования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дготовлена и проведена встреча с руководителями организаций, учреждений ЗАТО Шиханы по вопросу аттестации рабочих мест по условиям труда в организациях, учреждениях ЗАТО шиханы всех форм собственности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рганизованы и проведены встречи с работниками организаций, учреждений ЗАТО Шиханы по вопросу: обучение работников оказанию первой доврачебной помощи пострадавшим на производстве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оведены проверки выполнения 9 коллективных договоров, основные разделы коллективных договоров выполняются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оведено 5 заседаний трехсторонней комиссии по регулированию социально-трудовых отношений, рассмотрено 10 вопросов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дготовлено и проведено 3 заседания межведомственной комиссии по  охране труда, рассмотрено 7 вопросов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бучению руководителей и специалистов, уполномоченных по охране труда уделяется большое внимание: обучено – 17 чел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беспечивалась работа учебно-консультационного пункта на базе МОУ СОШ № 12 и учебного центра г. Вольске по подготовке граждан города по ряду специальностей: обучено – 38 чел., финансовые затраты составили – 71,0 т.р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рганизована работа по трудоустройству подростков в свободное от учебы время и работу в летний период – 89 подростков, финансовые затраты составили – 208,7 т.р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существлялся контроль за своевременной выплатой по заработной плате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Даны консультации по вопросам охраны труда, трудовых отношений, трудового законодательства – 52 обратившимся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оводится подготовительная работа по проведению аттестации 156 рабочих мест по условиям труда на территории ЗАТО Шиханы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На выполнение мероприятий по «Программе улучшение условий и охраны труда» за 9 месяцев 2011 года финансовые затраты составили – 88406,50 т.р.</w:t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sz w:val="24"/>
          <w:szCs w:val="24"/>
          <w:u w:val="single"/>
        </w:rPr>
        <w:t>В области занятости насел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• </w:t>
      </w:r>
      <w:r>
        <w:rPr>
          <w:bCs/>
          <w:sz w:val="27"/>
          <w:szCs w:val="27"/>
        </w:rPr>
        <w:t>Численность безработных в ЗАТО Шиханы на 30.09.2011г. составила 183 чел., что на 9 человек меньше, чем на начало 2011г. Уровень регистрируемой безработицы составляет 2,9% от численности трудоспособного населения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• </w:t>
      </w:r>
      <w:r>
        <w:rPr>
          <w:bCs/>
          <w:sz w:val="27"/>
          <w:szCs w:val="27"/>
        </w:rPr>
        <w:t>Количество вакансий составляет 38 единиц, в т.ч. для рабочих – 12 ед. Напряженность на рынке труда – 4,8 безработных на вакансию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• </w:t>
      </w:r>
      <w:r>
        <w:rPr>
          <w:bCs/>
          <w:sz w:val="27"/>
          <w:szCs w:val="27"/>
        </w:rPr>
        <w:t>За период с января 2011г. по 30.09.2011г. в центрзанятости обратилось 466 человек, из них 57 чел. Сокращенных с предприятия, в том числе 37 пенсионеров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• </w:t>
      </w:r>
      <w:r>
        <w:rPr>
          <w:bCs/>
          <w:sz w:val="27"/>
          <w:szCs w:val="27"/>
        </w:rPr>
        <w:t>Участие в программе дополнительных мероприятий в 2011г. позволило в значительной мере сдерживать уровень безработицы в городе. Теперь участие в указанной программе ограничивается только в подпрограмме «Стажеры» и «Самозанятость»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• </w:t>
      </w:r>
      <w:r>
        <w:rPr>
          <w:bCs/>
          <w:sz w:val="27"/>
          <w:szCs w:val="27"/>
        </w:rPr>
        <w:t>Также, сдерживать уровень безработицы в течение года позволила программа активной политики, где приняли участие во временных работах 55 безработных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• </w:t>
      </w:r>
      <w:r>
        <w:rPr>
          <w:bCs/>
          <w:sz w:val="27"/>
          <w:szCs w:val="27"/>
        </w:rPr>
        <w:t>Проведено профессиональное обучение 42 чел. безработных по различным рабочим специальностям.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 области пенсионного обеспеч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• </w:t>
      </w:r>
      <w:r>
        <w:rPr/>
        <w:t>Количество получателей пенсии на 01.10.2011г. 3397 чел., из них:</w:t>
      </w:r>
    </w:p>
    <w:p>
      <w:pPr>
        <w:pStyle w:val="Normal"/>
        <w:jc w:val="both"/>
        <w:rPr/>
      </w:pPr>
      <w:r>
        <w:rPr/>
        <w:t>- трудовые пенсии – 3247 чел.;</w:t>
      </w:r>
    </w:p>
    <w:p>
      <w:pPr>
        <w:pStyle w:val="Normal"/>
        <w:jc w:val="both"/>
        <w:rPr/>
      </w:pPr>
      <w:r>
        <w:rPr/>
        <w:t>- пенсии по старости – 3057 чел.;</w:t>
      </w:r>
    </w:p>
    <w:p>
      <w:pPr>
        <w:pStyle w:val="Normal"/>
        <w:jc w:val="both"/>
        <w:rPr/>
      </w:pPr>
      <w:r>
        <w:rPr/>
        <w:t>- по инвалидности – 100 чел.;</w:t>
      </w:r>
    </w:p>
    <w:p>
      <w:pPr>
        <w:pStyle w:val="Normal"/>
        <w:jc w:val="both"/>
        <w:rPr/>
      </w:pPr>
      <w:r>
        <w:rPr/>
        <w:t>- по потери кормильца – 90 чел.;</w:t>
      </w:r>
    </w:p>
    <w:p>
      <w:pPr>
        <w:pStyle w:val="Normal"/>
        <w:jc w:val="both"/>
        <w:rPr/>
      </w:pPr>
      <w:r>
        <w:rPr/>
        <w:t>- пенсии по государственному пенсионному – 150 чел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редний размер трудовых пенсий на 01.10.2011 г. составляет 7857 руб. 14 коп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редний размер пенсии по государственному пенсионному обеспечению на 01.10.2011 г. составляет 5049 руб. 25 коп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редний размер выплат ежемесячной денежной выплаты составляет 1782 руб. 69 коп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Количество получателей ежемесячной денежной выплаты на 01.10.2011 г. 958 чел.</w:t>
      </w:r>
    </w:p>
    <w:p>
      <w:pPr>
        <w:pStyle w:val="Heading3"/>
        <w:spacing w:before="240" w:after="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  <w:u w:val="single"/>
        </w:rPr>
        <w:t xml:space="preserve">В области культуры и спорта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• </w:t>
      </w:r>
      <w:r>
        <w:rPr/>
        <w:t>В течение 9 месяцев 2011 года приоритетными направлениями работы МУ «Управление образования, культуры и спорта ЗАТО Шиханы Саратовской области» и учреждений культуры  ЗАТО Шиханы были:</w:t>
      </w:r>
    </w:p>
    <w:p>
      <w:pPr>
        <w:pStyle w:val="TextBodyIndent"/>
        <w:spacing w:before="0" w:after="0"/>
        <w:ind w:left="0" w:firstLine="283"/>
        <w:jc w:val="both"/>
        <w:rPr/>
      </w:pPr>
      <w:r>
        <w:rPr/>
        <w:t xml:space="preserve">- поддержка самодеятельных творческих коллективов и участие жителей ЗАТО Шиханы в культурной жизни города  </w:t>
      </w:r>
    </w:p>
    <w:p>
      <w:pPr>
        <w:pStyle w:val="TextBodyIndent"/>
        <w:spacing w:before="0" w:after="0"/>
        <w:ind w:left="0" w:firstLine="283"/>
        <w:jc w:val="both"/>
        <w:rPr/>
      </w:pPr>
      <w:r>
        <w:rPr/>
        <w:t>- выявление талантов среди молодежи, создание условий для реализации творческого потенциала, сохранение и преумножение нравственно-культурных ценностей, формирование активной жизненной позиции, поддержка чтения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• </w:t>
      </w:r>
      <w:r>
        <w:rPr/>
        <w:t>В рамках реализации Плана проведения культурно-массовых мероприятий в ЗАТО Шиханы на 2011 год торжественно были отмечены календарные и народные праздники: День защитника Отечества, Масленица, Женский день 8 марта, День работника культуры, День космонавтики, 9 мая, День защиты детей, День России, торжественное мероприятие, посвященное 25-ой годовщине на Чернобыльской АЭС и др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• </w:t>
      </w:r>
      <w:r>
        <w:rPr/>
        <w:t>В рамках празднования Дня Защитника Отечества проводились праздничные мероприятия, концерты, конкурсно-развлекательные программы, тематические беседы для жителей всех возрастов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 клубе «Ветеран» была проведена музыкально-развлекательная программа «Защитникам Отечества поём мы славу» (19.02.2011 г.). В этой программе приняли участие люди пожилого возраста, солисты клуба любителей песни «Душа моя – песня», хор ветеранов войны и труда, ансамбль русской песни «Звонница», прозвучали героические песни, о подвиге русского солдата, о России и лирические песни прошлых лет. На празднике присутствовали ветераны войны и труженики тыла. 27 февраля ансамбль русской песни «Звонница» дал сольный концерт «Шёл со службы казак молодой», в программе прозвучали русские народные песни, героические, рекрутские, плясовые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В честь Дня 8 марта во Дворце культуры «Корунд» 07.03.2011 г. прошёл концерт «Только с этого дня начинается в мире весна». В программе приняли участие все – детские и взрослые творческие коллективы ДК «Корунд», ДШИ №2 и гости нашего города – студия спортивного бального танца «Эмброс» г. Вольск-18, руководитель Ольга Попова. Все коллективы показали высокохудожественное исполнительское мастерство. В клубе «Ветеран» прошла праздничная программа для женщин «За женщин всех, я поднимаю свой бокал». В программе прозвучали песни о весне, о женщине, о любви.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6 марта 2011 г. в ЗАТО Шиханы было проведено народное гуляние с театрализованным  представлением «Как скоморохи Масленицу встречали». На большом праздничном концерте прошли различные спортивные состязания, народные игры, веселые конкурсы.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24 марта – ко Дню работника культуры состоялось выступление   эстрадно-джазового коллектива Саратовской областной филармонии им. Шнитке «Манго-экспресс»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В апреле 2011 года в рамках года Космонавтики прошел цикл мероприятий, посвященных 50-летию полета в космос Ю.А. Гагарина: киновикторины для начальных классов «Космос»; конкурс стенгазет «Межпланетное путешествие»; выставка рисунков и изделий декоративно-прикладного творчества «Далекий космос». Для учащихся СОШ №12 15.04.2011 г. во Дворце культуры прошла тематическая театрализованная программа «Дорога к звездам» с участием творческих коллективов ДК «Корунд», ДШИ №2.          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• </w:t>
      </w:r>
      <w:r>
        <w:rPr/>
        <w:t>26 апреля было проведено торжественное мероприятие, посвященное 25-ой годовщине на Чернобыльской АЭС. Участникам ликвидации аварии на ЧАЭС и вдовам участников были вручены нагрудные знаки «В память о катастрофе на Чернобыльской АЭС», для них был организован концерт и фуршет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• </w:t>
      </w:r>
      <w:r>
        <w:rPr/>
        <w:t>Самым зрелищным и масштабным мероприятием стал праздник, посвященный 66-ой годовщине Победы в Великой Отечественной войне 1941-1945 годов. 9 мая 2011 года состоялся торжественный митинг с театрализованной программой «Солдаты Победы» с участием коллективов и отдельных исполнителей различных учреждений образования и культуры города. По окончании Митинга для ветеранов ВОВ, тружеников тыла и вдов погибших в ВОВ состоялся благотворительный обед и праздничный концерт, подготовленный преподавателями и учащимися ДШИ №2 и коллективами ДК «Корунд». На поляне у Дворца культуры для жителей города была организована полевая кухня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</w:t>
      </w:r>
      <w:r>
        <w:rPr/>
        <w:t xml:space="preserve">Вечером на площади ДК состоялось массовое гуляние с концертной программой «Салют Победы!», которое закончилось праздничным фейерверком.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• </w:t>
      </w:r>
      <w:r>
        <w:rPr/>
        <w:t>04 июня была организована праздничная программа к Юбилею Библиотеки. Работников Библиотеки пришли поздравить Глава администрации ЗАТО Шиханы С.Д. Нестеров, Зам. Главы по социальным вопросам Т.М. Фельдман, Председатель Собрания депутатов В.Е. Заика , руководители учреждений город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• </w:t>
      </w:r>
      <w:r>
        <w:rPr/>
        <w:t>01.06.2011 г. прошла концертно-развлекательная программа в День защиты детей «Счастливый мир детства»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• </w:t>
      </w:r>
      <w:r>
        <w:rPr/>
        <w:t>Вечером 12 июня на площади у ДК «Корунд» проходило народное гуляние, посвященное Дню России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• </w:t>
      </w:r>
      <w:r>
        <w:rPr/>
        <w:t>Всего в городских мероприятиях приняло участие 9 тысяч 680 человек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Деятельность культурно-досугового учреждения остается самой массовой, доступной и традиционной по приобщению жителей города к культуре. В ДК «Корунд» функционирует 32 клубных формирований, в которых занимаются 743 участника.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Из общего числа клубных формирований – любительских объединений и клубов по интересам – 11 (361 участника), клубных формирований для детей до 14 лет – 17 и в них 324 участника, кружков самодеятельного технического творчества – 14 с общим количеством участников 237 человек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иказом Министерства культуры Саратовской области от 22.04.2011 г. № 01-05/212 звание «Народный (Образцовый) самодеятельный коллектив» подтвердили 7 коллективов ДК «Корунд». В них принимают участие 146 чел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Следует отметить активное участие коллективов ДК «Корунд» в областных фестивалях-конкурсах – Областная выставка декоративно-прикладного творчества, областной конкурс «Театрального искусства, театров кукол и исполнителей художественного слова «Вдоль по улице», Областной конкурс хореографических коллективов «Здравствуй, мир!», конкурсы, посвященный 50-летию полета человека в космос, Обл. конкурс профессионального мастерства «Лучший клубный работник», Областной фестиваль-конкурс  исполнителей частушек «Играй, гармонь, звени, частушка», Областной Поэтический конкурс «Турнир поэтов» посвященный 300-летию со дня рождения М.В. Ломоносова. Всего за отчетный период в областных конкурсах коллективы ДК «Корунд» завоевали 7  дипломов за участие, 1 диплом 2 степени, 4 диплома 1 степени и 3 диплома Лауреатов.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 17 по 24 июня на базе Дворца культуры «Корунд» прошел областной семинар-практикум для балетмейстеров и руководителей хореографических коллективов по классическому и народному танцам. Семинар посетили 45 участников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 рамках проекта, реализуемого Дворцом культуры «Корунд» прошел концерт хореографических коллективов  «Русский перепляс». Концерт посетили танцевальные коллективы г. Вольска, Вольск-18, Базарного Карабулака и ДК «Корунд» ЗАТО Шиханы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В Библиотеке ЗАТО Шиханы  за 9 месяцев книговыдача составила – 71 тысячи 196 экземпляров, посетили библиотеку за тот же период 19506 человек, из них детей 7118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</w:t>
      </w:r>
      <w:r>
        <w:rPr/>
        <w:t>В Библиотеке проведено 95 культурно-массовых мероприятий для детей и взрослых: 9 литературно-музыкальных вечеров, 52 мероприятия для детей, а также оформлено 45 выставок.</w:t>
      </w:r>
      <w:r>
        <w:rPr>
          <w:sz w:val="28"/>
        </w:rPr>
        <w:t xml:space="preserve"> </w:t>
      </w:r>
      <w:r>
        <w:rPr/>
        <w:t>В процессе работы библиотека ориентировалась на юбилейные, памятные даты, важнейшие общественно-политические события. Приоритетными направлениями работы библиотеки являются: экология, краеведение, семья. Специалистами Библиотеки ведется активная культурно-просветительская работа среди школьников. Для наглядного представления информации регулярно используются компьютерные презентации. Ежемесячно оформляются правовые программы. Активная работа проводится с использованием современных технологий: мероприятия сопровождаются презентациями, оформляются интернет – выставки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 ДШИ № 2 ЗАТО Шиханы количество учащихся на начало 2011/2012 учебного составило 209 человек, обеспеченность педагогическими кадрами – 100%, количество отделений 7 – фортепиано, народные инструменты, общее эстетическое образование, хореографическое искусство, изобразительное искусство, раннее эстетическое развитие, теоретическое отделени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ДШИ №2 за отчетный период были проведены организационные мероприятия по подготовке и сдаче статистических отчетов по форме 1-ДМШ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 итогам 2010/2011 учебного года успеваемость обучающихся 100%. В этом году школа выпустила 23 учащихся. Количество детей, поступивших в ДШИ №2, на начало учебного года составило 61 человек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оличество проведённых внутренних мероприятий 43.</w:t>
      </w:r>
    </w:p>
    <w:p>
      <w:pPr>
        <w:pStyle w:val="Normal"/>
        <w:jc w:val="both"/>
        <w:rPr/>
      </w:pPr>
      <w:r>
        <w:rPr/>
        <w:t xml:space="preserve">  </w:t>
      </w:r>
      <w:r>
        <w:rPr/>
        <w:t>29 августа было проведено торжественное мероприятие, посвященное началу нового учебного года «Посвящение первоклассников в музыканты»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оллективы и солисты ДШИ №2 приняли участие во Всероссийских, региональных и областных фестивалях и конкурсах, на которых завоевали грамоты, дипломы 1,2,3, степени, дипломы лауреатов (областном конкурсе патриотической песни «Ты припомни, Россия!», в областном хореографическом конкурсе «Здравствуй, мир!», в зональном смотре-конкурсе «Танцевальная мозаика», зональном смотре-конкурсе юных исполнителей «Весна музыкальная – 2011», Областной конкурс детского рисунка «Яркие краски детства», Обл. конкурс детского художественного творчества «Ступеньки к мастерству», Зональный конкурс детских фольклорных ансамблей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Руководитель аппарата                                                                           С.А.Ракова</w:t>
      </w:r>
    </w:p>
    <w:sectPr>
      <w:type w:val="nextPage"/>
      <w:pgSz w:w="11906" w:h="16838"/>
      <w:pgMar w:left="1482" w:right="851" w:gutter="0" w:header="0" w:top="85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OpenSymbol;Courier New" w:hAnsi="OpenSymbol;Courier New" w:cs="OpenSymbol;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0:17:00Z</dcterms:created>
  <dc:creator>Operator</dc:creator>
  <dc:description/>
  <cp:keywords/>
  <dc:language>en-US</dc:language>
  <cp:lastModifiedBy>user</cp:lastModifiedBy>
  <cp:lastPrinted>2011-10-18T12:15:00Z</cp:lastPrinted>
  <dcterms:modified xsi:type="dcterms:W3CDTF">2011-10-18T08:15:00Z</dcterms:modified>
  <cp:revision>23</cp:revision>
  <dc:subject/>
  <dc:title>Вопросы которые необходимо решить:</dc:title>
</cp:coreProperties>
</file>