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9348015" r:id="rId2"/>
        </w:objec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   28.09.2011 г.                                                                      № 3-116-2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«О плане работы Собрания депутатов </w:t>
      </w:r>
    </w:p>
    <w:p>
      <w:pPr>
        <w:pStyle w:val="Normal"/>
        <w:ind w:firstLine="709"/>
        <w:jc w:val="both"/>
        <w:rPr/>
      </w:pPr>
      <w:r>
        <w:rPr/>
        <w:t>ЗАТО Шиханы на 2-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2546"/>
          <w:tab w:val="left" w:pos="720" w:leader="none"/>
        </w:tabs>
        <w:rPr/>
      </w:pPr>
      <w:r>
        <w:rPr/>
        <w:tab/>
        <w:t>Заслушав  сообщение председателя Собрания депутатов  ЗАТО  Шиханы  Заики В.Е., руководствуясь ст. 24 Устава городского  округа  ЗАТО  Шиханы  Собрание  депутатов</w:t>
      </w:r>
    </w:p>
    <w:p>
      <w:pPr>
        <w:pStyle w:val="2"/>
        <w:tabs>
          <w:tab w:val="clear" w:pos="254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496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Normal"/>
        <w:ind w:firstLine="6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лан работы Собрания депутатов ЗАТО Шиханы на  2-ое полугодие 2011 года  в  редакции  согласно  приложению  к  настоящему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обнародовать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 Решение  вступает  в  силу  со  дня  е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Шиханы                                                                               В.Е. Заик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ло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>к решению Собрания депутатов ЗАТО Шиханы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т 28.09.2011 года №3-116-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торое полугодие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11 ию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 работе по предупреждению и ликвидации чрезвычайных ситуаций и о состоянии аварийно – спасательной службы в ЗАТО Шиханы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 xml:space="preserve"> Докладчики: Яблоков В.В., Дугин А.В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 утверждении схемы избирательных округов по выборам в органы местного самоуправления ЗАТО Шиханы 4 декабря 2011 год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Докладчики: Крупина Т.Н.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 внесении изменений и дополнений в решение Собрания депутатов от 16.12.2010 г. №3-96-3 «О местном бюджете закрытого административно-территориального образования Шиханы Саратовской области на 2011 год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Егорова Н.А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 внесении изменений в решения Собрания депутатов ЗАТО Шихан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: Заика В.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10 авгус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 внесении изменений и дополнений в решение Собрания депутатов от 16.12.2010г. № 3-96-3 «О местном бюджете закрытого административно-территориального образования Шиханы Саратовской области на 2011 год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: Егорова Н.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5 авгу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и дополнений в решение Собрания депутатов от 16.12.2010 г. №3-96-3 «О местном бюджете закрытого административно-территориального образования Шиханы Саратовской области на 2011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чик: Егорова Н.А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в приложение к решению Собрания депутатов ЗАТО Шиханы от 23.06.2011 г. №3-109-1 «Об утверждении плана приватизации муниципального имущества на второе полугодие 2011 года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: Мишин С.А.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е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3. О заочном голосовании по вопросу: «О внесении изменений и дополнений  в решение Собрания депутатов от  16.12.2010 г. № 3-96-3 «О местном бюджете закрытого административно - территориального образования Шиханы  Саратовской области на 2011 год»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Докладчик: Заика В.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595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05 сентябр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 назначении выборов в органы местного самоуправления городского  округа  ЗАТО Шиханы  Саратовской обла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кладчик: Крупина Т.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0 сентябр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«Положения о порядке назначения и проведения собрания граждан на территории ЗАТО Шиханы Саратовской области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кладчик: Алехин А.В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 назначении даты собрания жителей ЗАТО Шиханы по вопросу обсуждения проектов, подготовленных инициативной группой гражда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Машина З.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8 сентябр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 отчете контрольно – счетной комиссии по проверке МУ «Управление городского хозяйства ЗАТО Шиханы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Гломадин А.К.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 плане работы Собрания депутатов ЗАТО Шиханы на 2-ое полугодие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окладчик: Заика В.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 внесении изменений в решение Собрания депутатов ЗАТО Шиханы от 17.02.2011 г. №3-100-7 «О плане работы контрольно-счетной комиссии ЗАТО Шиханы на 2011 год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кладчик: Заика В.Е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 внесении изменений и дополнений в решение Собрания депутатов от 16.12.2010г. № 3-96-3 «О местном бюджете закрытого административно-территориального образования Шиханы Саратовской области на 2011 год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: Соколова О.М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7 октябр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 внесении изменений в «Положение о контрольно-счётной комиссии  городского округа закрытого административно-территориального образования Шиханы  Саратовской област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 xml:space="preserve"> Докладчик: Заика В.Е.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 установлении ставок налога на имущество физических лиц на территории ЗАТО Шиханы на 2012 год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кладчик: Мишин С.А.</w:t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б установлении ставок земельного налога на территории ЗАТО Шиханы на 2012 год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: Мишин С.А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 едином налоге на вменённый доход для отдельных видов деятельности на территории ЗАТО Шиханы в 2012 год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>Докладчик: Мишин С.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4 ноябр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 местном бюджете городского округа ЗАТО Шиханы на 2012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 xml:space="preserve"> Докладчик: Соколова О.М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 плане приватизации муниципального имущества на 2012 год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Мишин С.А.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Шиханы                                                                               В.Е. За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5:00Z</dcterms:created>
  <dc:creator>Admin</dc:creator>
  <dc:description/>
  <dc:language>en-US</dc:language>
  <cp:lastModifiedBy>user</cp:lastModifiedBy>
  <cp:lastPrinted>2011-09-28T11:22:00Z</cp:lastPrinted>
  <dcterms:modified xsi:type="dcterms:W3CDTF">2011-10-24T10:55:00Z</dcterms:modified>
  <cp:revision>2</cp:revision>
  <dc:subject/>
  <dc:title>П Р О Е К Т</dc:title>
</cp:coreProperties>
</file>