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6060239" r:id="rId2"/>
        </w:object>
      </w:r>
      <w:r>
        <w:rPr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6.04.2012 г.                                                                      № 4-11-9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тчет о работе контрольно – счетной</w:t>
      </w:r>
    </w:p>
    <w:p>
      <w:pPr>
        <w:pStyle w:val="Normal"/>
        <w:ind w:firstLine="709"/>
        <w:jc w:val="both"/>
        <w:rPr/>
      </w:pPr>
      <w:r>
        <w:rPr/>
        <w:t>комиссии ЗАТО Шиханы за 2011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"/>
        <w:ind w:firstLine="680"/>
        <w:rPr>
          <w:szCs w:val="28"/>
        </w:rPr>
      </w:pPr>
      <w:r>
        <w:rPr>
          <w:szCs w:val="28"/>
        </w:rPr>
        <w:t>Заслушав сообщение председателя контрольно – счетной комиссии ЗАТО Шиханы Родякиной Э.А., руководствуясь «Положением о контрольно-счетной комиссии городского округа ЗАТО Шиханы», утвержденным решением Собрания депутатов ЗАТО Шиханы от 19.01.2012 года №4-3-5, на основании ст. 82 Устава городского округа ЗАТО Шиханы Собрание депутатов</w:t>
      </w:r>
    </w:p>
    <w:p>
      <w:pPr>
        <w:pStyle w:val="2"/>
        <w:ind w:firstLine="680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  <w:szCs w:val="28"/>
          <w:u w:val="single"/>
        </w:rPr>
        <w:t>Р Е Ш И Л О: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Работу контрольно – счетной комиссии ЗАТО Шиханы в 2011 году признать  удовлетворительной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и отчет контрольно-счетной комиссии ЗАТО Шиханы опубликовать в газете «Шиханские новости» и разместить на официальном сайте администрации ЗАТО Шиханы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 вступает  в  силу  со  дня  его  обнародования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контрольно-счетной комиссии ЗАТО Шиханы за 201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. Шиханы                                                                                               «26» апрел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рольно-счетная комиссия городского округа закрытого административно-территориального образования Шиханы Саратовской области (далее КСК ЗАТО Шиханы), в отчетном 2011 году осуществляла свою деятельность  на основании положения о контрольно-счетной комиссии ЗАТО Шиханы Саратовской области, в лице председателя контрольно-счетной комиссии ЗАТО Шиханы Гломадина А.К., и членов КСК ЗАТО Шиханы депутата Федосова В.Л., начальника отдела Собрания депутатов ЗАТО Шиханы по обеспечению полномочий контрольно-счетной комиссии Родякиной Э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Федеральным законом от 07 февраля 2011 года №6-ФЗ «Об общих принципах организации и деятельности контрольно-счётных органов субъектов Российской Федерации и муниципальных образований», вступившего в силу 01 октября 2011 года контрольно-счетная комиссия  ЗАТО Шиханы обязана предоставлять Собранию депутатов отчет о своей деятельности и после его рассмотрения опубликовывать в газете «Шиханские новости» и на официальном сайте администрации ЗАТО Шиханы на странице представительного орг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1 году работа контрольно-счетной комиссии строилась в соответствии с нормативными правовыми актами Российской Федерации, Саратовской области, на основе плана работы КСК ЗАТО Шиханы на 2011 год, утвержденного решением Собрания депутатов от 17.02.2011 г., а также поручениями о внеплановых контрольных мероприятиях, поступивших от главы ЗАТО Шиханы и постоянных комиссий Собрания депутатов ЗАТО Шиха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1 году контрольно-счетной комиссией было проведено 5 тематических контрольных мероприятия, в том числе 3 внеплановых и 5 экспертно-аналитичес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нализируя тематику проведенных в 2011 году проверок, можно отметить, что преобладающими направлениями контрольных мероприятий являлись вопросы использования средств местного бюджета и контроль за исполнением местного бюджета, что и является первоочередной задачей контрольного орг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1 проведены следующие экспертно-аналитическ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шняя проверка  исполнения местного бюджета за 2010 год с  составлением заключения на годовой отчет об исполнении местного бюджета за 2010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о заключение на проект бюджета 2011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но исполнение бюджета за 1 квартал, полугодие и 9 месяцев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того в отчетном 2011 году проведены тематические контроль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ено МУ «Управление городского хозяйства ЗАТО Шиханы», в части освоения средств выделенных из местного бюджета на благоустройство ЗАТО Шиханы в 2010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ено МОУ ДОД «ДЮСШ ЗАТО Шиханы», в части освоения средств предоставленных за счет местного бюджета ЗАТО Шиханы в 2010 году на функционирование учреждения и использования муниципального имущества, находящегося на праве оператив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м проведенных контрольных и экспертно-аналитических мероприятий выявлены финансово-бюджетные нарушения в целом на 286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но-счетная комиссия ЗАТО Шиханы, в лице начальника отдела Собрания депутатов ЗАТО Шиханы Родякиной Э.А.,  на основании постановлений администрации ЗАТО Шиханы привлекалась на внепланов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оверку финансово-хозяйственной деятельности Муниципального унитарного предприятия «Производственно-жилищный трест ЗАТО Шиханы» за 2010 год и 1 квартал 2011 года (постановление от 28.04.2011 г. №18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проведения полной инвентаризации Муниципального унитарного предприятия «Общественный центр» (постановление от 30.06.2011 г. №27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проведения полной инвентаризации Муниципального унитарного предприятия «Шиханыэлектросвязь» (постановление от 02.09.2011 г. №373);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ъем проверенных средств всего в 2011 году составил 334278,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акты и заключения по результатам проведенных контрольных и экспертно-аналитических мероприятий представлены в Собрание депутатов ЗАТО Шиханы и рассмотрены на заседаниях Собрания, а также  направлены в прокуратуру ЗАТО Ших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Штатная численность КСК ЗАТО Шиханы по состоянию на 01 января 2011 года составляла 3 человека, два из которых осуществляли свою деятельность на общественных началах. По состоянию на 01 января 2012 года штатная численность КСК ЗАТО Шиханы составляет 2 человека. Данные изменения произошли в связи с вступлением в силу федерального закона от 07 февраля 2011 года №6-ФЗ «Об общих принципах организации и деятельности контрольно-счётных органов субъектов Российской Федерации и муниципальных образований», требования, которого обязывают контрольно-счетные органы муниципальных образований осуществлять свою деятельность только на постоянной основе. Затраты на содержание КСК ЗАТО Шиханы в 2011 году составили 151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О Шиханы                                                                      Э.А. Родякин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07:00Z</dcterms:created>
  <dc:creator>Admin</dc:creator>
  <dc:description/>
  <cp:keywords/>
  <dc:language>en-US</dc:language>
  <cp:lastModifiedBy>User</cp:lastModifiedBy>
  <cp:lastPrinted>2012-04-26T12:04:00Z</cp:lastPrinted>
  <dcterms:modified xsi:type="dcterms:W3CDTF">2012-05-05T04:45:00Z</dcterms:modified>
  <cp:revision>10</cp:revision>
  <dc:subject/>
  <dc:title> П Р О Е К Т</dc:title>
</cp:coreProperties>
</file>