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СОВАНО:</w:t>
      </w:r>
    </w:p>
    <w:p>
      <w:pPr>
        <w:pStyle w:val="Normal"/>
        <w:autoSpaceDE w:val="false"/>
        <w:ind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ЗАТО Шиханы</w:t>
      </w:r>
    </w:p>
    <w:p>
      <w:pPr>
        <w:pStyle w:val="Normal"/>
        <w:autoSpaceDE w:val="false"/>
        <w:ind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 А.К.Гломадин</w:t>
      </w:r>
    </w:p>
    <w:p>
      <w:pPr>
        <w:pStyle w:val="Normal"/>
        <w:autoSpaceDE w:val="false"/>
        <w:ind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____»_________2012 года</w:t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работы</w:t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трольно-счетной комиссии ЗАТО Шиханы </w:t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второе полугодие 2012 года.</w:t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Анализ отчета об исполнении местного бюджета ЗАТО Шиханы за 1 полугодие  2012 года (август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Разработка Регламента работы контрольно-счетной комиссии ЗАТО Шиханы (сентябрь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Разработка  новой редакции  Устава городского округа ЗАТО Шиханы (участие в работе рабочей группы на основании решения Собрания депутатов ЗАТО Шиханы от  17.02.2012 г. № 4-5-7 «О создании рабочей группы по разработке в новой редакции Устава городского округа ЗАТО Шиханы») (октябрь)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 Анализ отчета об исполнении местного бюджета ЗАТО Шиханы за 9 месяцев 2012 года (ноябрь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одготовка заключения на проект решения Собрания депутатов о местном бюджете ЗАТО Шиханы Саратовской области  на 2013 год и плановый период 2014-2015 годов (декабрь).  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едседатель контрольно-счетной</w:t>
      </w:r>
    </w:p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комиссии ЗАТО Шиханы                                                  Э.А.Родякина</w:t>
      </w:r>
    </w:p>
    <w:sectPr>
      <w:type w:val="nextPage"/>
      <w:pgSz w:w="11906" w:h="16838"/>
      <w:pgMar w:left="1134" w:right="850" w:gutter="0" w:header="0" w:top="5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07:25:00Z</dcterms:created>
  <dc:creator>atto</dc:creator>
  <dc:description/>
  <cp:keywords/>
  <dc:language>en-US</dc:language>
  <cp:lastModifiedBy>atto</cp:lastModifiedBy>
  <cp:lastPrinted>2012-08-16T11:29:00Z</cp:lastPrinted>
  <dcterms:modified xsi:type="dcterms:W3CDTF">2012-08-16T07:31:00Z</dcterms:modified>
  <cp:revision>4</cp:revision>
  <dc:subject/>
  <dc:title>Собрание депутатов закрытого административно-территорильного образования  Шиханы Саратовской области</dc:title>
</cp:coreProperties>
</file>