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  <w:u w:val="single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5178530" r:id="rId2"/>
        </w:object>
      </w:r>
      <w:r>
        <w:rPr>
          <w:lang w:val="en-US" w:eastAsia="en-US"/>
        </w:rPr>
        <w:t xml:space="preserve">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5.03.2012 г.                                                                      № 4-7-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«О назначении главы администрации </w:t>
      </w:r>
    </w:p>
    <w:p>
      <w:pPr>
        <w:pStyle w:val="Normal"/>
        <w:ind w:firstLine="709"/>
        <w:jc w:val="both"/>
        <w:rPr/>
      </w:pPr>
      <w:r>
        <w:rPr/>
        <w:t>ЗАТО Шиханы Саратовской области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Заслушав сообщение председателя счетной комиссии Собрания депутатов ЗАТО Шиханы Синусовой Н.Н., в соответствии со ст. 37 федерального закона от 06.10.2003 г. №131-ФЗ «Об общих принципах организации местного самоуправления в Российской Федерации», ст.8 «Положения 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-территориального образования Шиханы Саратовской области», утвержденного решением Собрания депутатов ЗАТО Шиханы от 28.12.2011 года №4-2-5, на  основании  ст. 88  Устава ЗАТО Шиханы, Собрание  депутатов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Воробьева Александра Владимировича, 13.01.1957 года рождения, на должность главы администрации ЗАТО Шиханы Саратовской области на срок полномочий Собрания депутатов четвертого созы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е ЗАТО Шиханы Гломадину А.К. заключить контракт с главой администрации ЗАТО Шиханы Воробьевым А.В. в течение 10 (десяти) рабочих дней со дня опубликования данн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газете «Шиханские нов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5:00Z</dcterms:created>
  <dc:creator>Admin</dc:creator>
  <dc:description/>
  <cp:keywords/>
  <dc:language>en-US</dc:language>
  <cp:lastModifiedBy>User</cp:lastModifiedBy>
  <cp:lastPrinted>2012-03-06T08:32:00Z</cp:lastPrinted>
  <dcterms:modified xsi:type="dcterms:W3CDTF">2012-03-06T07:35:00Z</dcterms:modified>
  <cp:revision>2</cp:revision>
  <dc:subject/>
  <dc:title> П Р О Е К Т</dc:title>
</cp:coreProperties>
</file>