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ab/>
        <w:tab/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2983944" r:id="rId2"/>
        </w:object>
      </w:r>
      <w:r>
        <w:rPr>
          <w:lang w:val="en-US" w:eastAsia="en-US"/>
        </w:rPr>
        <w:t xml:space="preserve">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</w:t>
      </w:r>
      <w:r>
        <w:rPr>
          <w:b/>
          <w:u w:val="single"/>
          <w:lang w:val="en-US" w:eastAsia="en-US"/>
        </w:rPr>
        <w:t xml:space="preserve">   </w:t>
      </w:r>
      <w:r>
        <w:rPr>
          <w:lang w:val="en-US" w:eastAsia="en-US"/>
        </w:rPr>
        <w:t xml:space="preserve">       </w:t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7.04.2011 г.                                                                      № 3-103-2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  <w:t>«Об исполнении местного бюджета</w:t>
      </w:r>
    </w:p>
    <w:p>
      <w:pPr>
        <w:pStyle w:val="Normal"/>
        <w:ind w:firstLine="709"/>
        <w:jc w:val="both"/>
        <w:rPr/>
      </w:pPr>
      <w:r>
        <w:rPr/>
        <w:t>ЗАТО Шиханы за 2010 год»</w:t>
      </w:r>
    </w:p>
    <w:p>
      <w:pPr>
        <w:pStyle w:val="Normal"/>
        <w:tabs>
          <w:tab w:val="clear" w:pos="709"/>
          <w:tab w:val="left" w:pos="1196" w:leader="none"/>
        </w:tabs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196" w:leader="none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 xml:space="preserve">Рассмотрев представленный администрацией ЗАТО Шиханы отчет об исполнении местного бюджета ЗАТО Шиханы за 2010 год и предложения постоянной комиссии Собрания депутатов по бюджету, руководствуясь  Бюджетным кодексом РФ, Положением о бюджетном процессе в ЗАТО Шиханы и Уставом ЗАТО Шиханы, Собрание депутатов </w:t>
      </w:r>
    </w:p>
    <w:p>
      <w:pPr>
        <w:pStyle w:val="2"/>
        <w:tabs>
          <w:tab w:val="clear" w:pos="2546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Р Е Ш И Л О:</w:t>
      </w:r>
    </w:p>
    <w:p>
      <w:pPr>
        <w:pStyle w:val="Normal"/>
        <w:ind w:firstLine="68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>1.Утвердить отчет об исполнении местного бюджета ЗАТО Шиханы за 2010 год: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>- по доходам в сумме 142 411,1 тыс. руб.;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 в сумме 148 718,6 тыс. руб.;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в сумме  6 307,5 тыс. руб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ложения к отчету об исполнении местного бюджета ЗАТО Шиханы за 201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«Отчет об исполнении местного бюджета ЗАТО Шиханы по доходам за 2010 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 «Отчет об исполнении за 2010 год по разделам и подразделам функциональной классификации расходов бюджето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 «Отчет об исполнении за 2010 год по перечню муниципальных целевых программ местного бюджета»;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 «Отчет об исполнении ведомственной структуры расходов местного бюджета ЗАТО Шиханы за 2010 год»;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 «Источники финансирования дефицита местного бюджета ЗАТО Шиханы за 2010 год»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  <w:szCs w:val="28"/>
        </w:rPr>
        <w:t xml:space="preserve">3. Принять к сведению информацию: 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 о расходовании резервного фонда местного бюджета ЗАТО Шиханы в 2010 году;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- о предоставлении и погашении бюджетных кредитов, выданных юридическим лицам из местного бюджета ЗАТО Шиханы в 2010 году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>4. Настоящее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опубликования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.о. главы ЗАТО Шиханы                                             С.А. Свиридов</w:t>
      </w:r>
    </w:p>
    <w:sectPr>
      <w:type w:val="nextPage"/>
      <w:pgSz w:w="11906" w:h="16838"/>
      <w:pgMar w:left="1079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Style13">
    <w:name w:val="Гипертекстовая ссылка"/>
    <w:basedOn w:val="Style12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06:00Z</dcterms:created>
  <dc:creator>Admin</dc:creator>
  <dc:description/>
  <cp:keywords/>
  <dc:language>en-US</dc:language>
  <cp:lastModifiedBy>User</cp:lastModifiedBy>
  <cp:lastPrinted>2011-03-24T11:53:00Z</cp:lastPrinted>
  <dcterms:modified xsi:type="dcterms:W3CDTF">2012-02-01T11:13:00Z</dcterms:modified>
  <cp:revision>22</cp:revision>
  <dc:subject/>
  <dc:title> П Р О Е К Т</dc:title>
</cp:coreProperties>
</file>