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ГЛАСОВАНО</w:t>
      </w:r>
    </w:p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>Глава ЗАТО Шиханы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_________________ А. К. Гломадин</w:t>
      </w:r>
    </w:p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«_19_»___января___2012 года</w:t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работы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трольно-счетной комиссии ЗАТО Шиханы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 первое  полугодие  2012 года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ставление на утверждение Собранию депутатов ЗАТО Шиханы новой редакции  Положения о Контрольно-счетной комиссии ЗАТО Шиханы, в связи с вступлением в силу Федерального закона от 07 февраля 2011 г. №6-ФЗ «Об общих принципах организации и деятельности  контрольно-счетных органов субъектов Российской Федерации и муниципальных образований», и связанные с этим организационные вопросы (январь-февра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 Подготовка заключения на годовой отчет об исполнении местного бюджета ЗАТО Шиханы за 2011 год (март-апрел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 Отчет о работе контрольно-счетной комиссии ЗАТО Шиханы за 2011 год перед депутатами Собрания депутатов ЗАТО Шиханы (26 апреля 2012 год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роверка МДОУ «Детский сад №1» ЗАТО Шиханы в части освоения финансовых средств, предоставленных из местного бюджета ЗАТО Шиханы на формирование фонда оплаты труда персонала и руководящего состава в 2011 году и в 1 квартале 2012 года и возможности оптимизации бюджетных средств на эти цели. (вопросы комплектования штата, наличие, отсутствие вакансий) (май - июн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5. Анализ исполнения местного бюджета ЗАТО Шиханы за 1 квартал 2012 года (июнь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нтрольно-счетной комиссии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ТО Шиханы                                                                 Э. А. Родяки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  <w:t>Исполнитель: Родякина Э.А. тел.:40-2-25</w:t>
      </w:r>
    </w:p>
    <w:p>
      <w:pPr>
        <w:pStyle w:val="Normal"/>
        <w:autoSpaceDE w:val="false"/>
        <w:ind w:firstLine="720"/>
        <w:jc w:val="both"/>
        <w:rPr/>
      </w:pPr>
      <w:r>
        <w:rPr/>
        <w:t>19.01.2012 г.</w:t>
      </w:r>
    </w:p>
    <w:sectPr>
      <w:type w:val="nextPage"/>
      <w:pgSz w:w="11906" w:h="16838"/>
      <w:pgMar w:left="1134" w:right="85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05:21:00Z</dcterms:created>
  <dc:creator>atto</dc:creator>
  <dc:description/>
  <cp:keywords/>
  <dc:language>en-US</dc:language>
  <cp:lastModifiedBy>User</cp:lastModifiedBy>
  <cp:lastPrinted>2012-06-09T09:19:00Z</cp:lastPrinted>
  <dcterms:modified xsi:type="dcterms:W3CDTF">2012-06-15T08:42:00Z</dcterms:modified>
  <cp:revision>4</cp:revision>
  <dc:subject/>
  <dc:title>Собрание депутатов закрытого административно-территорильного образования  Шиханы Саратовской области</dc:title>
</cp:coreProperties>
</file>