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проверки контрольно-счетной комиссии                         МДОУ «Детский сад №1 комбинированного вида» ЗАТО Ших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но-счетная комиссия городского округа закрытого административно-территориального образования Шиханы Саратовской области, действующая на основании положения о контрольно-счетной комиссии ЗАТО Шиханы Саратовской области, плана работы на первое полугодие 2012 года, в мае-июне месяце 2012 года провела плановую проверку  МДОУ «Детский сад №1 комбинированного вида» городского округа ЗАТО Шиханы, в части освоения финансовых средств, предоставленных из местного бюджета ЗАТО Шиханы на формирование фонда оплаты труда персонала и руководящего состава в 2011 году и в 1 квартале 2012 года и возможности оптимизации бюджетных средств на эти цел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проверки проанализированы следующие вопросы: порядок формирования и исчисления фонда оплаты труда, нормы рабочего времени в учреждении, перечень должностей, профессий  в учреждении, штатное расписание, муниципальное задание.</w:t>
      </w:r>
    </w:p>
    <w:p>
      <w:pPr>
        <w:pStyle w:val="Normal"/>
        <w:ind w:left="-72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результатам проверки рекомендовано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ересмотреть  некоторые ежемесячные выплаты за интенсивность и высокие результаты работы,  выплаты компенсационного характера (рекомендации предложены в акте);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Штатное расписание привести в соответствие требованиям Постановления Госкомстата РФ от 05.01.2004 №1 «Об утверждении унифицированных форм первичной учетной документации по учету труда и его оплаты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азработать нормативный документ, устанавливающий критерии и показатели оценки эффективности участия в рабочем процессе каждого работника.  </w:t>
      </w:r>
    </w:p>
    <w:p>
      <w:pPr>
        <w:pStyle w:val="Style16"/>
        <w:ind w:left="-72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ересмотреть должность дежурного по режиму.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ересмотреть льготы за содержание детей в детском дошкольном учреждении для детей педагогов и обслуживающего персонала МДОУ «Детский сад №1 комбинированного вида» (на рассмотрение администрации ЗАТО Шиханы).   </w:t>
      </w:r>
    </w:p>
    <w:p>
      <w:pPr>
        <w:pStyle w:val="Normal"/>
        <w:autoSpaceDE w:val="false"/>
        <w:ind w:left="-72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Внести изменения и дополнения в постановление администрации №332 от 27.11.2008 г., в связи с вступлением в силу решения Собрания депутатов ЗАТО Шиханы от 24.03.2011 г. №3-102-2 «О внесении изменений в «Положение о системе оплаты труда работников муниципальных учреждений ЗАТО Шиханы Саратовской области» (администрации ЗАТО Шиханы). </w:t>
      </w:r>
    </w:p>
    <w:p>
      <w:pPr>
        <w:pStyle w:val="Normal"/>
        <w:ind w:left="-72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Не допускать на протяжении продолжительного периода времени наличия вакантных должностей (применять в дальнейшей работе). </w:t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90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ЗАТО Шиханы                                                               Э. А. Родя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53:00Z</dcterms:created>
  <dc:creator>atto</dc:creator>
  <dc:description/>
  <cp:keywords/>
  <dc:language>en-US</dc:language>
  <cp:lastModifiedBy>atto</cp:lastModifiedBy>
  <cp:lastPrinted>2012-06-09T09:14:00Z</cp:lastPrinted>
  <dcterms:modified xsi:type="dcterms:W3CDTF">2012-06-09T05:15:00Z</dcterms:modified>
  <cp:revision>1</cp:revision>
  <dc:subject/>
  <dc:title>Собрание депутатов закрытого административно-территорильного образования  Шиханы Саратовской области</dc:title>
</cp:coreProperties>
</file>