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3522329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.04.2012 г.                                                                      № 4-10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исполнении местного бюджета</w:t>
      </w:r>
    </w:p>
    <w:p>
      <w:pPr>
        <w:pStyle w:val="Normal"/>
        <w:ind w:firstLine="709"/>
        <w:jc w:val="both"/>
        <w:rPr/>
      </w:pPr>
      <w:r>
        <w:rPr/>
        <w:t>ЗАТО Шиханы за 2011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ЗАТО Шиханы отчет об исполнении местного бюджета ЗАТО Шиханы за 2011 год и предложения постоянной комиссии Собрания депутатов по бюджету, руководствуясь Бюджетным кодексом РФ, Положением о бюджетном процессе в ЗАТО Шиханы и Уставом ЗАТО Шиханы, Собрание депутатов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местного бюджета ЗАТО Шиханы за 2011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о доходам в сумме 160 117,0 тыс. руб.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- по расходам  в сумме 159 615,0 тыс. руб.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рофицит местного бюджета в сумме 502,0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1 год по ведомственной структуре расходов бюджета ЗАТО Шиханы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1 год по разделам и подразделам функциональной классификации расходов бюджетов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1 год по кодам классификации источников финансирования дефицита местного  бюджета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 201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№6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расходовании резервного фонда бюджета ЗАТО Шиханы в 2011 году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представлении и погашении бюджетных кредитов, выданных юридическим лицам из местного бюджета ЗАТО Шихан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7:00Z</dcterms:created>
  <dc:creator>Admin</dc:creator>
  <dc:description/>
  <cp:keywords/>
  <dc:language>en-US</dc:language>
  <cp:lastModifiedBy>User</cp:lastModifiedBy>
  <cp:lastPrinted>2012-04-13T12:40:00Z</cp:lastPrinted>
  <dcterms:modified xsi:type="dcterms:W3CDTF">2012-04-16T11:07:00Z</dcterms:modified>
  <cp:revision>3</cp:revision>
  <dc:subject/>
  <dc:title> П Р О Е К Т</dc:title>
</cp:coreProperties>
</file>