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4906095" r:id="rId2"/>
        </w:object>
      </w:r>
      <w:r>
        <w:rPr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                                </w:t>
      </w:r>
    </w:p>
    <w:p>
      <w:pPr>
        <w:pStyle w:val="Normal"/>
        <w:tabs>
          <w:tab w:val="clear" w:pos="708"/>
          <w:tab w:val="left" w:pos="694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7.02.2012 г.                                                                      № 4-5-3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 внесении дополнений в приложение</w:t>
      </w:r>
    </w:p>
    <w:p>
      <w:pPr>
        <w:pStyle w:val="Normal"/>
        <w:ind w:firstLine="709"/>
        <w:jc w:val="both"/>
        <w:rPr/>
      </w:pPr>
      <w:r>
        <w:rPr/>
        <w:t xml:space="preserve">к решению Собрания депутатов от </w:t>
      </w:r>
    </w:p>
    <w:p>
      <w:pPr>
        <w:pStyle w:val="Normal"/>
        <w:ind w:firstLine="709"/>
        <w:jc w:val="both"/>
        <w:rPr/>
      </w:pPr>
      <w:r>
        <w:rPr/>
        <w:t>30.11.2011 г. №3-119-1 «Об утверждении</w:t>
      </w:r>
    </w:p>
    <w:p>
      <w:pPr>
        <w:pStyle w:val="Normal"/>
        <w:ind w:firstLine="709"/>
        <w:jc w:val="both"/>
        <w:rPr/>
      </w:pPr>
      <w:r>
        <w:rPr/>
        <w:t xml:space="preserve">плана приватизации муниципального </w:t>
      </w:r>
    </w:p>
    <w:p>
      <w:pPr>
        <w:pStyle w:val="Normal"/>
        <w:ind w:firstLine="709"/>
        <w:jc w:val="both"/>
        <w:rPr/>
      </w:pPr>
      <w:r>
        <w:rPr/>
        <w:t>имущества ЗАТО Шиханы на 2012 год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sz w:val="28"/>
          <w:szCs w:val="28"/>
        </w:rPr>
        <w:t>Заслушав сообщение заместителя председателя комитета экономики и управления собственностью администрации ЗАТО Шиханы Корнышевой Н.А.,</w:t>
      </w:r>
      <w:r>
        <w:rPr>
          <w:sz w:val="28"/>
        </w:rPr>
        <w:t xml:space="preserve"> на основании ст. 82 Устава ЗАТО   Шиханы</w:t>
      </w:r>
      <w:r>
        <w:rPr>
          <w:i/>
          <w:sz w:val="28"/>
        </w:rPr>
        <w:t>,</w:t>
      </w:r>
      <w:r>
        <w:rPr>
          <w:sz w:val="28"/>
        </w:rPr>
        <w:t xml:space="preserve">  Собрание  депутатов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Внести дополнения в приложение к решению Собрания депутатов ЗАТО Шиханы от 30.11.2011 г. №3-119-1 «Об утверждении плана приватизации муниципального имущества ЗАТО Шиханы на 2012 год» и изложить его в редакции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. Решение опубликовать в газете «Шиханские новости» и разместить на </w:t>
      </w:r>
      <w:r>
        <w:rPr>
          <w:sz w:val="28"/>
          <w:szCs w:val="28"/>
        </w:rPr>
        <w:t>официальном сайте администрации ЗАТО Шиханы</w:t>
      </w:r>
      <w:r>
        <w:rPr>
          <w:sz w:val="28"/>
        </w:rPr>
        <w:t xml:space="preserve"> в сети «Интернет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 вступает  в  силу  со  дня  его обнарод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3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3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 xml:space="preserve"> А.К. Гломадин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                              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418" w:right="851" w:gutter="0" w:header="0" w:top="357" w:footer="0" w:bottom="539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Приложение № 1</w:t>
      </w:r>
    </w:p>
    <w:p>
      <w:pPr>
        <w:pStyle w:val="Normal"/>
        <w:ind w:firstLine="86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решению Собрания депутатов ЗАТО Шиханы</w:t>
      </w:r>
    </w:p>
    <w:p>
      <w:pPr>
        <w:pStyle w:val="Normal"/>
        <w:ind w:firstLine="86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от 17. 02. 2012 года  № 4-5-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 ЗАТО Ших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96"/>
        <w:gridCol w:w="4148"/>
        <w:gridCol w:w="2384"/>
        <w:gridCol w:w="3940"/>
      </w:tblGrid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я стоимость объекта (по данным балансодержателя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1 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менение</w:t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0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унитарное предприятие  «Автотранс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е по адресу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Шихан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троителей, д. 6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втотран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3 019,95 руб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унитарного предприятия в общество с ограниченной ответственностью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имущество передано на праве хозяйственного 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закреплен в аренду.</w:t>
            </w:r>
          </w:p>
        </w:tc>
      </w:tr>
      <w:tr>
        <w:trPr>
          <w:trHeight w:val="1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нитарное предприятие  «Рынок города Шиханы», расположенное по адресу: г. Шиханы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ишневая, д. 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ынок города Шихан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1 184,0 руб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унитарного предприятия в общество с ограниченной ответственностью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имущество передано на праве хозяйственного 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закреплен в аренд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е по адресу: г. Шихан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Здравоохранения, д. 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постройки - 195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-448,5 кв.м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управления собственнос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ой стоимости н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имущество находится в составе муниципальной каз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земные газопроводы среднего дав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земные газопроводы низкого дав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земные газопроводы низкого дав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ораспределительный пункт по ул. Лен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ораспределительный пункт по ул. Строителей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управления собственнос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25 424,02 руб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имущество находится в составе муниципальной каз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ередано в аренду ООО «Шиханыгоргаз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е по адресу: г. Шихан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д.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постройки - 196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- 17,3 кв. м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управления собственнос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ой стоимости н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имущество находится в составе муниципальной каз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З 21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 - 200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управления собственнос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 896,00 руб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имущество находится в составе муниципальной каз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цеп груз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легковым автомобилям «Бобер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 - 1998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управления собственност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5 180,00 руб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имущество находится в составе муниципальной казны</w:t>
            </w:r>
          </w:p>
        </w:tc>
      </w:tr>
    </w:tbl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404" w:firstLine="720"/>
        <w:rPr>
          <w:b/>
          <w:b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Глава ЗАТО Шиханы </w:t>
        <w:tab/>
        <w:tab/>
        <w:tab/>
        <w:tab/>
        <w:tab/>
        <w:tab/>
        <w:tab/>
        <w:tab/>
        <w:tab/>
        <w:tab/>
        <w:t>А.К. Гломади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28:00Z</dcterms:created>
  <dc:creator>User</dc:creator>
  <dc:description/>
  <cp:keywords/>
  <dc:language>en-US</dc:language>
  <cp:lastModifiedBy>User</cp:lastModifiedBy>
  <dcterms:modified xsi:type="dcterms:W3CDTF">2012-02-20T10:34:00Z</dcterms:modified>
  <cp:revision>2</cp:revision>
  <dc:subject/>
  <dc:title/>
</cp:coreProperties>
</file>