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954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ind w:firstLine="5954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ind w:firstLine="5954"/>
        <w:rPr>
          <w:sz w:val="28"/>
          <w:szCs w:val="28"/>
        </w:rPr>
      </w:pPr>
      <w:r>
        <w:rPr>
          <w:sz w:val="24"/>
          <w:szCs w:val="24"/>
        </w:rPr>
        <w:t>от __</w:t>
      </w:r>
      <w:r>
        <w:rPr>
          <w:sz w:val="24"/>
          <w:szCs w:val="24"/>
          <w:u w:val="single"/>
        </w:rPr>
        <w:t>27.01.2010 г.</w:t>
      </w:r>
      <w:r>
        <w:rPr>
          <w:sz w:val="24"/>
          <w:szCs w:val="24"/>
        </w:rPr>
        <w:t>___ N _</w:t>
      </w:r>
      <w:r>
        <w:rPr>
          <w:sz w:val="24"/>
          <w:szCs w:val="24"/>
          <w:u w:val="single"/>
        </w:rPr>
        <w:t>29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ФОРМИРОВАНИЮ РЕЗЕРВА УПРАВЛЕНЧЕСКИХ КАДРОВ ОРГАНОВ МЕСТНОГО САМОУПРАВЛЕНИЯ ЗАТО ШИХАНЫ САРАТ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деятельности Комиссии по формированию резерва управленческих кадров органов местного самоуправления ЗАТО Шиханы Саратовской области (далее -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овыми актами Губернатора области, органов государственной власти области, актами органов местного самоуправления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целях реализации своих функций Комиссия взаимодействует в установленном порядке с органами местного самоуправления ЗАТО Шиханы, а также предприятиями, учреждениями 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эффективного взаимодействия органов исполнительной власти Саратовской области, органов местного самоуправления ЗАТО Шиханы по вопросам, связанным с отбором, подготовкой, переподготовкой и выдвижением кад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порядка ведения базы данных и перечней должностей, подлежащих замещению лицами состоящими в резерве управленческих кад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предложений о формировании резерва управленческих кад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ссмотрение методик отбора, подготовки, переподготовки и выдвижения претендентов на включение в резер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дготовка предложений по включению в резерв управленческих кадров в ЗАТО Шиханы конкретных претендентов, принятие решения о включении их в резерв, об отказе во включение в резерв и об исключении из резерва управленческих кад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для решения возложенных на нее основных задач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в установленном порядке необходимые материалы от органов местного самоуправления ЗАТО Шиханы, а также предприятий, учреждений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здавать по отдельным вопросам рабочие группы из числа представителей общественных объединений и организаций, ученых и специалистов (по согласова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глашать на свои заседания представителей федеральных органов государственной власти, органов государственной власти, органов местного самоуправления и общественных объеди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ссии считается правомочным при наличии не менее двух третей членов Комиссии. Решения Комиссии принимаются простым большинством голосов от числа присутствующих членов. В случае равенства голосов председатель Комиссии имеет право решающего гол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 итогам заседания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претендента в резерв управленческих кадров ЗАТО Ших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ключения претендента в резерв управленческих кадров ЗАТО Ших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екомендации по замещению лицом, включенным в резерв управленческих кадров ЗАТО Шиханы, должности (группы должност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екомендации по замещению лицом, включенным в резерв управленческих кадров ЗАТО Шиханы, в резерв управленческих кадров Сарат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токол Комиссии подписывается председателем комиссии, секретар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Члены Комиссии принимают участие в ее работе на общественных нач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8:00Z</dcterms:created>
  <dc:creator>FoM</dc:creator>
  <dc:description/>
  <cp:keywords/>
  <dc:language>en-US</dc:language>
  <cp:lastModifiedBy>User</cp:lastModifiedBy>
  <dcterms:modified xsi:type="dcterms:W3CDTF">2012-03-19T13:08:00Z</dcterms:modified>
  <cp:revision>2</cp:revision>
  <dc:subject/>
  <dc:title/>
</cp:coreProperties>
</file>