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ПРОТОКОЛА № 1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я комиссии по формированию резерва управленческих кадров органов местного самоуправления ЗАТО Шиханы Саратовской обла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Шиханы                                                                                      31.01.2012 года</w:t>
      </w:r>
    </w:p>
    <w:p>
      <w:pPr>
        <w:pStyle w:val="Normal"/>
        <w:tabs>
          <w:tab w:val="clear" w:pos="708"/>
          <w:tab w:val="left" w:pos="7635" w:leader="none"/>
        </w:tabs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635" w:leader="none"/>
        </w:tabs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утствовали: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 – Свиридов С.А., и.о. Главы администрации ЗАТО Шиханы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  - Андриянова Л.В., консультант сектора муниципальной и кадровой работы </w:t>
      </w:r>
    </w:p>
    <w:p>
      <w:pPr>
        <w:pStyle w:val="Normal"/>
        <w:tabs>
          <w:tab w:val="clear" w:pos="708"/>
          <w:tab w:val="left" w:pos="7635" w:leader="none"/>
        </w:tabs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 членов комиссии</w:t>
      </w:r>
    </w:p>
    <w:p>
      <w:pPr>
        <w:pStyle w:val="Normal"/>
        <w:tabs>
          <w:tab w:val="clear" w:pos="708"/>
          <w:tab w:val="left" w:pos="7635" w:leader="none"/>
        </w:tabs>
        <w:autoSpaceDE w:val="false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стка  дня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jc w:val="center"/>
        <w:outlineLvl w:val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autoSpaceDE w:val="false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претендентов в резерв управленческих кадров администрации ЗАТО Шиханы Саратовской области.</w:t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6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ind w:left="64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autoSpaceDE w:val="false"/>
        <w:ind w:left="0" w:firstLine="42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писок претендентов в резерв управленческих кадров администрации ЗАТО Шиханы Саратовской области в следующем составе: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тавители органов местного самоуправления: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 Свиридов Сергей Алексеевич, первый заместитель главы администрации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- Фельдман Татьяна Михайловна, заместитель главы администрации по социальным вопросам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Мишин Сергей Александрович, председатель комитета экономики и управления собственность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Ракова Светлана Александровна, руководитель аппарата администрации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Волчкова Инесса Викторовна, заместитель начальника финансового упра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Егорова Наталья Анатольевна, заместитель начальника финансового управления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Алехин Александр Викторович, заместитель председателя комитета организационно-правовой и кадровой работы - начальник юридического отдела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Корнышева Наталья Александровна, заместитель председателя комитета экономики и управления собственностью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Сазанова Виктория Владимировна, начальник отдела социальной поддержк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отова Татьяна Александровна, начальник отдела муниципального заказа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Представители муниципальных учреждений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ковлева Светлана Ивановна, директор МУ ДК «Корунд» ЗАТО Шиханы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кин Владимир Александрович, директор МОУ ДОД «ДДТиД ЗАТО Шиханы»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- Бабанова Елена Николаевна, заместитель директора МКУ «Управление образования, культуры и спорта ЗАТО Шиханы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баева Ирина Анатольевна, заместитель директора МКУ «УГХ ЗАТО Шиханы»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миссии,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sz w:val="28"/>
          <w:szCs w:val="28"/>
        </w:rPr>
        <w:t>И.о. Главы администрации ЗАТО Шиханы              п/п                С.А.Свиридов</w:t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кретарь комиссии, консультант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ктора муниципальной и кадровой работы            п/п                Л.В. Андриянова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2:55:00Z</dcterms:created>
  <dc:creator>FoM</dc:creator>
  <dc:description/>
  <cp:keywords/>
  <dc:language>en-US</dc:language>
  <cp:lastModifiedBy>User</cp:lastModifiedBy>
  <dcterms:modified xsi:type="dcterms:W3CDTF">2012-03-20T07:58:00Z</dcterms:modified>
  <cp:revision>3</cp:revision>
  <dc:subject/>
  <dc:title/>
</cp:coreProperties>
</file>