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администрации   ЗАТО Шиханы </w:t>
      </w:r>
    </w:p>
    <w:p>
      <w:pPr>
        <w:pStyle w:val="ConsPlusTitle"/>
        <w:widowControl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.01.2012</w:t>
      </w:r>
      <w:r>
        <w:rPr>
          <w:rFonts w:cs="Times New Roman" w:ascii="Times New Roman" w:hAnsi="Times New Roman"/>
          <w:b w:val="false"/>
          <w:sz w:val="28"/>
          <w:szCs w:val="28"/>
        </w:rPr>
        <w:t>___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ЕРВЕ УПРАВЛЕНЧЕСКИХ КАД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ШИХА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формирования и использования резерва управленческих кадров администрации ЗАТО Шиханы (далее - резерв управленческих кадр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сновными целями формирования резерва управленческих кадр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го доступа в резерв управленческих кадров граждан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замещение управленческих долж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эффективному формированию кадрового состава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должностному росту высокопотенциальны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сведений о гражданах, находящихся в резерве управленческих кадров, для представителя наним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зерв управленческих кадров формируется на основе следующих принцип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сть включения в резерв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сность при формировании резерва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авенства прав граждан при формировании резерва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текущей и перспективной потребности в замещении управленческих должнос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сональная ответственность  главы администрации ЗАТО Шиханы  за формирование  резерва управленческих кадров;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рофессионального роста кандидатов на выдвижение, творческого исполнения ими должностных обязанностей;</w:t>
      </w:r>
    </w:p>
    <w:p>
      <w:pPr>
        <w:pStyle w:val="Normal"/>
        <w:autoSpaceDE w:val="false"/>
        <w:ind w:firstLine="854"/>
        <w:jc w:val="both"/>
        <w:rPr/>
      </w:pPr>
      <w:r>
        <w:rPr>
          <w:sz w:val="28"/>
          <w:szCs w:val="28"/>
        </w:rPr>
        <w:t>- объективность оценки профессиональных и личностных качеств  граждан, претендующих на включение в резерв управленческих кадров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4. Резерв управленческих кадров представляет собой сформированную в порядке, установленном настоящим Положением, группу граждан, соответствующих определённым квалификационным требованиям и обладающих необходимыми личностными и деловыми качествами для их назначения на управленческие должности.</w:t>
      </w:r>
    </w:p>
    <w:p>
      <w:pPr>
        <w:pStyle w:val="Normal"/>
        <w:autoSpaceDE w:val="false"/>
        <w:ind w:firstLine="854"/>
        <w:jc w:val="both"/>
        <w:rPr/>
      </w:pPr>
      <w:r>
        <w:rPr>
          <w:sz w:val="28"/>
          <w:szCs w:val="28"/>
        </w:rPr>
        <w:t>Резерв управленческих кадров составляют муниципальные служащие (граждане) и иные лица,  рекомендованные в его состав Комиссией по формированию резерва управленческих кадров  органов местного самоуправления ЗАТО Шиханы Саратовской области (далее - Комиссия), состав и порядок  деятельности которой утверждается постановлением администрации ЗАТО Шиханы.</w:t>
      </w:r>
    </w:p>
    <w:p>
      <w:pPr>
        <w:pStyle w:val="Normal"/>
        <w:autoSpaceDE w:val="false"/>
        <w:ind w:firstLine="854"/>
        <w:jc w:val="both"/>
        <w:rPr/>
      </w:pPr>
      <w:r>
        <w:rPr>
          <w:sz w:val="28"/>
          <w:szCs w:val="28"/>
        </w:rPr>
        <w:t xml:space="preserve">5. Управленческий кадровый резерв администрации ЗАТО Шиханы, формируется на замещение вакантных должностей муниципальной службы высшей и главной групп должностей администрации ЗАТО Шиханы, руководителей предприятий и учреждений, находящихся в муниципальной собственности администрации ЗАТО Шиханы </w:t>
      </w:r>
      <w:r>
        <w:rPr>
          <w:i/>
          <w:sz w:val="28"/>
          <w:szCs w:val="28"/>
        </w:rPr>
        <w:t>(в редакции постановления администрации ЗАТО Шиханы от 16.03.2012 года № 145)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854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РЕЗЕРВА УПРАВЛЕНЧЕСКИХ КАДРОВ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) В резерв управленческих кадров вклю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служащие и иные лица, чья квалификация и личностный потенциал превышают требования, предъявляемые к занимаемым ими  должностя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униципальные служащие, рекомендованные аттестационной комиссией по результатам аттестации на включение в управленческий кадровый резер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лицо, замещающее муниципальную должность, увольняемое с муниципальной службы в связи с сокращением должности, реорганизацией или изменением структуры администрации ЗАТО Шиханы, по решению Комиссии с согласия данного лиц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г) лица, принимавшие участие и не победившие в конкурсах на замещение вакантных должностей муниципальной службы, формирующихся по конкурсу, но показавшие высокие результаты в ходе конкурсного отбор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граждане, самостоятельно представившие свою кандидатуру для рассмотрения с целью включения в резер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езерв управленческих кадров также могут быть включены лица по рекомендациям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 главы администрации ЗАТО Шиханы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лиц, замещающих главные должности муниципальной службы в администрации ЗАТО Шиханы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руководителей предприятий и учреждений, находящихся в муниципальной собственности администрации ЗАТО Шихан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ритериями отбора кандидатов для включения в резерв управленческих кадров являются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иографические и другие объективные данные:</w:t>
        <w:br/>
        <w:t>- гражданство Российской Федерации;</w:t>
        <w:br/>
        <w:t xml:space="preserve">- наличие профессионального образования; </w:t>
      </w:r>
    </w:p>
    <w:p>
      <w:pPr>
        <w:pStyle w:val="Style18"/>
        <w:suppressAutoHyphens w:val="false"/>
        <w:spacing w:before="0" w:after="0"/>
        <w:ind w:left="708" w:hanging="0"/>
        <w:jc w:val="both"/>
        <w:rPr/>
      </w:pPr>
      <w:r>
        <w:rPr>
          <w:sz w:val="28"/>
          <w:szCs w:val="28"/>
        </w:rPr>
        <w:t>2) личностно-деловые качества:</w:t>
        <w:br/>
        <w:t>- обладание широким кругозором;</w:t>
        <w:br/>
        <w:t>- стремление к развитию, самосовершенствованию;</w:t>
        <w:br/>
        <w:t>- умение работать в команд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умение правильно излагать мысли в деловом письме, грамотная речь; другие критерии отбора кандидатов на включение в резерв управленческих кадров, утверждаемые главой  администрации ЗАТО Шиханы, в соответствии с квалификационными требованиями, предъявляемыми к должностям, для предполагаемого замещения которых формируется кадровый резерв.</w:t>
      </w:r>
    </w:p>
    <w:p>
      <w:pPr>
        <w:pStyle w:val="Style18"/>
        <w:spacing w:before="0" w:after="11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4) Отбор кандидатов для включения в резерв управленческих кадров проводится в форме интервью (собеседования) с соискателем. </w:t>
      </w:r>
    </w:p>
    <w:p>
      <w:pPr>
        <w:pStyle w:val="Style18"/>
        <w:spacing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119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ОРЯДОК РАБОТЫ С РЕЗЕРВОМ УПРАВЛЕНЧЕСКИХ КАДРОВ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 Предложения о кандидатах в резерв управленческих кадров представляются председателю Комиссии для  дальнейшего рассмотрения  данного предложения на заседании Комиссии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о кандидате для включения в резерв управленческих кадров указываютс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кандида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профессионального образования, с указанием наименования образовательного учреждения, специальности по диплому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жности, замещаемой кандидатом на момент представления предложе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иям прилагаются документы, перечисленные в пункте 2 настоящего раздел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миссия рассматривает вопрос о включении кандидата в резерв управленческих кадров при представлении следующих документов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е  заявление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анкета установленного образца (приложение № 1)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еобходимое профессиональное образование, стаж работы и квалификацию, заверенные кадровой службой по месту работы (службы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письменное согласие на обработку персональных данных соискателя (приложение №2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 профессиональных, деловых и личностных качеств кандидата в кадровый резерв (далее - характеристика), подписанная вышестоящим руководителе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андидата в резерв управленческих кадров должна содержать следующие основные сведения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офессиональной компетентности (уровень общих и профессиональных знаний, умений и навыков; способность применять имеющиеся знания и практический опыт к новым должностным обязанностям; умение быстро и эффективно усваивать и применять новую нормативную базу; наличие аналитических и организаторских способностей, практики перспективного планирования, письменного изложения управленческих решений и проектов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деловых качествах (инициативность, работоспособность, исполнительская дисциплина, ответственность, культура делового общения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стные качества (самостоятельность, организованность, трудолюбие, добросовестность, коммуникабельность, принципиальность, самокритичность, авторитетность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тенциале и перспективах профессионального развития (наличие желания повышать свой профессиональный уровень, возможность должностного роста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 Включение в резерв управленческих кадров оформляется решением Комиссии. В соответствии с решениями о включении в резерв управленческих кадров формируется список граждан, включенных в резерв управленческих кадров администрации ЗАТО Шиханы, который утверждается распоряжением администрации ЗАТО Шихан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андидат не может быть включен в резерв управленческих кадров при наличии обстоятельств, препятствующих замещению соответствующей должности, в соответствии с действующим законодательством. 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Срок нахождения в резерве управленческих кадров составляет пять лет</w:t>
      </w:r>
      <w:r>
        <w:rPr>
          <w:b/>
          <w:sz w:val="28"/>
          <w:szCs w:val="28"/>
        </w:rPr>
        <w:t>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жданин, включенный в резерв управленческих кадров, может быть досрочно исключен из него в следующих случаях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я на должность, на замещение которой он состоял в кадровом резерв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от назначения на вакантную должность, на замещение которой он состоит в кадровом резерв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ечения срока нахождения в резерве управленческих кадр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личного заявления (в письменном виде) об исключении его из кадрового резерв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им предельного возраста, установленного для замещения должности муниципальной службы, если он состоял в резерве на замещение должностей, указанных в пункте 5 раздела 1 настоящего Положения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и (или) обнаружения обстоятельств, препятствующих замещению соответствующей должности (предоставление документов, содержащих ложные сведения, по состоянию здоровья на основании медицинского заключения и др. обстоятельства в соответствии с действующим законодательством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зыв лицом своего согласия на обработку и передачу третьим лицам своих персональных дан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судом недееспособным или ограниченно дееспособным, безвестно отсутствующим или объявления умершим, вступления в отношении его в законную силу обвинительного приговора суд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исключение из резерва управленческих кадров оформляется решением Комисс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ица, включенные в резерв управленческих кадров, могут быть рекомендованы Комиссией для включения в установленном порядке в областной резерв управленческих кадр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работы с кадровым резервом осуществляется в следующих формах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/ переподготовка, повышение квалификаци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жировк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енное замещение должностей муниципальной службы (на период отсутствия муниципального служащего, замещающего эту должность на постоянной основе)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овещаний, семинаров, рабочих групп, комиссий с целью получения практических навыков в соответствии со специализацией по должности, на которую состоит в резерве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ссмотрении отдельных вопросов, входящих в компетенцию по должности, на которую кандидат состоит в кадровом резерве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форм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 по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резерве управленческих кадров </w:t>
      </w:r>
    </w:p>
    <w:p>
      <w:pPr>
        <w:pStyle w:val="ConsPlusTitle"/>
        <w:widowControl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ЗАТО Шиханы</w:t>
      </w:r>
    </w:p>
    <w:p>
      <w:pPr>
        <w:pStyle w:val="ConsPlusTitle"/>
        <w:widowControl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:  ОБЩАЯ ИНФОРМАЦ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 ФИО  (на какую фамилию  изменили, когда и по какой причине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место работы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ата рождения (ДД, ММ, ГГГГ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ство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ожде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удимост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ое положение: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вец (вдова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состоял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шелс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ю в зарегистрированном брак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ю в незарегистрированном брак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оянная регистрация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ое проживани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: ОБРАЗ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(обще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вузов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полное)общ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А: ОСНОВНОЕ ПРОФЕССИОНАЛЬНОЕ ОБРАЗ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бучения (очная, заочна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учреж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начала и год окончания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учреж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ульт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 по диплому  (№ специальности  (название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воена квалификац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Б:  УЧЕНАЯ СТЕПЕ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В: УЧЕНОЕ З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Г: ДОПОЛНИТЕЛЬНОЕ ПРОФЕССИОНАЛЬНОЕ  ОБРАЗ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учебного заве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: СРОЧНАЯ ВОЕННАЯ СЛУЖБ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дили ли вы срочную военную служб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ы служб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___ ____ ___            по   ___ ___ ___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 войс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: ПРОФЕССИОНАЛЬНАЯ ДЕЯТЕЛЬНОСТЬ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  (</w:t>
            </w:r>
            <w:r>
              <w:rPr>
                <w:sz w:val="28"/>
                <w:szCs w:val="28"/>
              </w:rPr>
              <w:t>Укажите область, в которой считаете себя профессионало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ли муниципальная служб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5: ТРУДОВАЯ ДЕЯТЕЛЬНОСТЬ (указать места работы, начиная с последнего (текущего). В случае большого стажа работы и / или большого количества мест работы, рекомендуется более детально указывать информацию о профессиональной деятельности за последние 10  лет, остальные периоды работы указывать укрупнен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од работ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______ _____ _____ по _____ _____ 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отрудников 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 1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 организа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  деятельности по ОКВЕ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должност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высшего уров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чального уров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реднего уров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функ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ижения и реализованные проек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: ПРОЧЕ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ение иностранными  языками (как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 свобод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и могу объяснять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и перевожу со словар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д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ывать все виды наград, кем награжден, когда и за чт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ение программным обеспечением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ким, в какой степен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лнительная информация </w:t>
            </w:r>
            <w:r>
              <w:rPr>
                <w:sz w:val="28"/>
                <w:szCs w:val="28"/>
              </w:rPr>
              <w:t>(укажите информацию, которую считаете важным дополнением  о себе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комендации</w:t>
            </w:r>
            <w:r>
              <w:rPr>
                <w:sz w:val="28"/>
                <w:szCs w:val="28"/>
              </w:rPr>
              <w:t xml:space="preserve">  (какие рекомендации можете предоставить, укажите адрес рекоменд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: ПОЖЕЛАНИЯ ПО ДОЛЖНОСТИ НА ГОСУДАРСТВЕННОЙ СЛУЖБ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ы ли  Вы к переезду в другой регион (да, не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 ли значение  регион переезда ( да, не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ы переез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 Р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елания по функциям и обязанност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елания по месту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елания по оплате (тыс. ру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8 : КОНТАКТНАЯ ИНФОРМ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. почт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. поч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</w:t>
      </w:r>
    </w:p>
    <w:p>
      <w:pPr>
        <w:pStyle w:val="Style18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</w:t>
      </w:r>
    </w:p>
    <w:p>
      <w:pPr>
        <w:pStyle w:val="ConsPlusTitle"/>
        <w:widowControl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о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резерве управленческих кадров </w:t>
      </w:r>
    </w:p>
    <w:p>
      <w:pPr>
        <w:pStyle w:val="ConsPlusTitle"/>
        <w:widowControl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ЗАТО Шиханы</w:t>
      </w:r>
    </w:p>
    <w:p>
      <w:pPr>
        <w:pStyle w:val="Normal"/>
        <w:autoSpaceDE w:val="false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</w:rPr>
      </w:pPr>
      <w:r>
        <w:rPr>
          <w:rFonts w:eastAsia="Times-Bold;MS Mincho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Bold;MS Mincho"/>
          <w:b/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autoSpaceDE w:val="false"/>
        <w:jc w:val="center"/>
        <w:rPr>
          <w:rFonts w:eastAsia="Times-Italic;MS Mincho"/>
          <w:i/>
          <w:i/>
          <w:iCs/>
          <w:sz w:val="28"/>
          <w:szCs w:val="28"/>
        </w:rPr>
      </w:pPr>
      <w:r>
        <w:rPr>
          <w:rFonts w:eastAsia="Times-Italic;MS Mincho"/>
          <w:i/>
          <w:iCs/>
          <w:sz w:val="28"/>
          <w:szCs w:val="28"/>
        </w:rPr>
        <w:t>(для управленческого резерва администрации  ЗАТО Шиханы)</w:t>
      </w:r>
    </w:p>
    <w:p>
      <w:pPr>
        <w:pStyle w:val="Normal"/>
        <w:autoSpaceDE w:val="false"/>
        <w:jc w:val="center"/>
        <w:rPr>
          <w:rFonts w:eastAsia="Times-Italic;MS Mincho"/>
          <w:i/>
          <w:i/>
          <w:iCs/>
          <w:sz w:val="28"/>
          <w:szCs w:val="28"/>
        </w:rPr>
      </w:pPr>
      <w:r>
        <w:rPr>
          <w:rFonts w:eastAsia="Times-Italic;MS Mincho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Я,_______________________________________________________________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аспорт серия ___________ номер __________________, кем и когда выдан_________________________________________________________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код подразделения __________________, проживающий по адресу: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sz w:val="28"/>
          <w:szCs w:val="28"/>
        </w:rPr>
        <w:t>согласен(а) на обработку приведённых в анкете моих персональных данных (Ф.И.О., контактная информация, фотография, информация об образовании, информация о трудовой деятельности и т.д.)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-Roman;MS Mincho"/>
        </w:rPr>
        <w:t>(наименование структурного подразделения администрации ЗАТО Шихан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(далее - уполномоченный орган) и размещение их в базе данных локального модуля автоматизированной информационной системы  «Резерв управленческих кадров».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еречень действий с персональными данными: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.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-Bold;MS Mincho"/>
          <w:bCs/>
        </w:rPr>
      </w:pPr>
      <w:r>
        <w:rPr>
          <w:rFonts w:eastAsia="Times-Bold;MS Mincho"/>
          <w:bCs/>
        </w:rPr>
        <w:t>(проведение уполномоченным органом проверочных мероприятий по моим персональным данным)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. Публикация в телекоммуникационной сети общего пользования списка резерва управленческих кадров области установленной формы.</w:t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3.  Хранение конфиденциальной информации с результатами оценки моих профессиональных и личностных качеств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Я, согласен(а), что мои персональные данные будут ограниченно доступны представителям органов государственных власти области, органов местного самоуправления области, предприятий, учреждений и организаций различных форм собственности и использоваться для решения задач подбора, ротации, обучения и развития персонала, формирования резерва управленческих кадров области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 «О персональных данных», конфиденциальность персональных данных соблюдается в рамках исполнения уполномоченным органом законодательства Российской Федерации и законов Саратовской области.</w:t>
      </w:r>
    </w:p>
    <w:p>
      <w:pPr>
        <w:pStyle w:val="Normal"/>
        <w:autoSpaceDE w:val="false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Bold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Bold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Bold;MS Mincho"/>
          <w:b/>
          <w:bCs/>
          <w:sz w:val="28"/>
          <w:szCs w:val="28"/>
        </w:rPr>
        <w:t>Дата __________________                       ______________________________ ФИО    ______________________        Подпись</w:t>
      </w:r>
    </w:p>
    <w:p>
      <w:pPr>
        <w:pStyle w:val="Normal"/>
        <w:autoSpaceDE w:val="false"/>
        <w:jc w:val="both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дпись и данные кандидата заверяю:</w:t>
      </w:r>
    </w:p>
    <w:p>
      <w:pPr>
        <w:pStyle w:val="Style18"/>
        <w:spacing w:before="100" w:after="119"/>
        <w:jc w:val="both"/>
        <w:rPr/>
      </w:pPr>
      <w:r>
        <w:rPr>
          <w:rFonts w:eastAsia="Times-Bold;MS Mincho"/>
          <w:b/>
          <w:bCs/>
          <w:sz w:val="28"/>
          <w:szCs w:val="28"/>
        </w:rPr>
        <w:t xml:space="preserve">Дата </w:t>
      </w:r>
      <w:r>
        <w:rPr>
          <w:rFonts w:eastAsia="Times-Bold;MS Mincho"/>
          <w:sz w:val="28"/>
          <w:szCs w:val="28"/>
        </w:rPr>
        <w:t>__________                    ______________________</w:t>
      </w:r>
      <w:r>
        <w:rPr>
          <w:rFonts w:eastAsia="Times-Bold;MS Mincho"/>
          <w:b/>
          <w:sz w:val="28"/>
          <w:szCs w:val="28"/>
        </w:rPr>
        <w:t>ФИО               ______________________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9:00Z</dcterms:created>
  <dc:creator>Наталья</dc:creator>
  <dc:description/>
  <cp:keywords/>
  <dc:language>en-US</dc:language>
  <cp:lastModifiedBy>User</cp:lastModifiedBy>
  <cp:lastPrinted>2011-12-11T14:35:00Z</cp:lastPrinted>
  <dcterms:modified xsi:type="dcterms:W3CDTF">2012-03-19T13:09:00Z</dcterms:modified>
  <cp:revision>2</cp:revision>
  <dc:subject/>
  <dc:title> </dc:title>
</cp:coreProperties>
</file>