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4.2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786574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1.2012 г.                                                                      № 4-3-7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в структуру</w:t>
      </w:r>
    </w:p>
    <w:p>
      <w:pPr>
        <w:pStyle w:val="Normal"/>
        <w:ind w:firstLine="709"/>
        <w:jc w:val="both"/>
        <w:rPr/>
      </w:pPr>
      <w:r>
        <w:rPr/>
        <w:t>Собрания депутатов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сообщение главы ЗАТО Шиханы Гломадина А.К., на основании ст.85 Устава городского округа ЗАТО Шиханы, Собрание депутатов: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left="131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структуру Собрания депутатов городского округа ЗАТО Шиханы и утвердить ее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</w:rPr>
        <w:t xml:space="preserve"> Решение вступает в силу со дня его обнародования и распространяется на правоотношения, возникшие с 1 января 2012 года.</w:t>
      </w:r>
    </w:p>
    <w:p>
      <w:pPr>
        <w:pStyle w:val="Normal"/>
        <w:ind w:left="131" w:firstLine="58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357" w:footer="0" w:bottom="539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900"/>
        <w:jc w:val="center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ind w:firstLine="9900"/>
        <w:jc w:val="center"/>
        <w:rPr>
          <w:i/>
          <w:i/>
        </w:rPr>
      </w:pPr>
      <w:r>
        <w:rPr>
          <w:i/>
        </w:rPr>
        <w:t>к  решению  Собрания  депутатов</w:t>
      </w:r>
    </w:p>
    <w:p>
      <w:pPr>
        <w:pStyle w:val="Normal"/>
        <w:ind w:firstLine="10080"/>
        <w:jc w:val="center"/>
        <w:rPr>
          <w:i/>
          <w:i/>
        </w:rPr>
      </w:pPr>
      <w:r>
        <w:rPr>
          <w:i/>
        </w:rPr>
        <w:t>ЗАТО  Шиханы   от 19.01.2012  г. № 4-3-7</w:t>
      </w:r>
    </w:p>
    <w:p>
      <w:pPr>
        <w:pStyle w:val="Normal"/>
        <w:ind w:firstLine="1080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1080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 СОБРАНИЯ  ДЕПУТАТОВ   ЗАТО   ШИХА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АРАТ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0</wp:posOffset>
                </wp:positionH>
                <wp:positionV relativeFrom="paragraph">
                  <wp:posOffset>170180</wp:posOffset>
                </wp:positionV>
                <wp:extent cx="270319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ЗАТО Ших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85pt;height:58pt;mso-wrap-distance-left:9.05pt;mso-wrap-distance-right:9.05pt;mso-wrap-distance-top:0pt;mso-wrap-distance-bottom:0pt;margin-top:13.4pt;mso-position-vertical-relative:text;margin-left:2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ЗАТО Ших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-20320</wp:posOffset>
                </wp:positionV>
                <wp:extent cx="2948940" cy="112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 – счетная комиссия ЗАТО Ших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2.2pt;height:88.2pt;mso-wrap-distance-left:9.05pt;mso-wrap-distance-right:9.05pt;mso-wrap-distance-top:0pt;mso-wrap-distance-bottom:0pt;margin-top:-1.6pt;mso-position-vertical-relative:text;margin-left:-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 – счетная комиссия ЗАТО Ших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5020</wp:posOffset>
                </wp:positionH>
                <wp:positionV relativeFrom="paragraph">
                  <wp:posOffset>181610</wp:posOffset>
                </wp:positionV>
                <wp:extent cx="14636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4.3pt" to="577.8pt,1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0920</wp:posOffset>
                </wp:positionH>
                <wp:positionV relativeFrom="paragraph">
                  <wp:posOffset>181610</wp:posOffset>
                </wp:positionV>
                <wp:extent cx="635" cy="54927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4.3pt" to="579.6pt,5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pt" to="25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pt" to="251.95pt,1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0" cy="1485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7pt" to="360pt,12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22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8200</wp:posOffset>
                </wp:positionH>
                <wp:positionV relativeFrom="paragraph">
                  <wp:posOffset>114300</wp:posOffset>
                </wp:positionV>
                <wp:extent cx="3022600" cy="1027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ппарат Собрания депутатов ЗАТО Ших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pt;height:80.9pt;mso-wrap-distance-left:9.05pt;mso-wrap-distance-right:9.05pt;mso-wrap-distance-top:0pt;mso-wrap-distance-bottom:0pt;margin-top:9pt;mso-position-vertical-relative:text;margin-left:46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ппарат Собрания депутатов ЗАТО Ших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</wp:posOffset>
                </wp:positionV>
                <wp:extent cx="2971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6pt" to="70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1620</wp:posOffset>
                </wp:positionH>
                <wp:positionV relativeFrom="paragraph">
                  <wp:posOffset>170180</wp:posOffset>
                </wp:positionV>
                <wp:extent cx="5943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3.4pt" to="588.5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5220</wp:posOffset>
                </wp:positionH>
                <wp:positionV relativeFrom="paragraph">
                  <wp:posOffset>170180</wp:posOffset>
                </wp:positionV>
                <wp:extent cx="0" cy="1143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13.4pt" to="588.6pt,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1620</wp:posOffset>
                </wp:positionH>
                <wp:positionV relativeFrom="paragraph">
                  <wp:posOffset>17018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3.4pt" to="120.6pt,4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6520</wp:posOffset>
                </wp:positionH>
                <wp:positionV relativeFrom="paragraph">
                  <wp:posOffset>80010</wp:posOffset>
                </wp:positionV>
                <wp:extent cx="2514600" cy="1828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6pt;margin-top:6.3pt;width:197.95pt;height:14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"/>
        <w:gridCol w:w="4518"/>
        <w:gridCol w:w="5103"/>
      </w:tblGrid>
      <w:tr>
        <w:trPr/>
        <w:tc>
          <w:tcPr>
            <w:tcW w:w="4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06045</wp:posOffset>
                      </wp:positionV>
                      <wp:extent cx="2743835" cy="1141095"/>
                      <wp:effectExtent l="13335" t="13335" r="1206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3.15pt;margin-top:8.35pt;width:216pt;height:89.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104140</wp:posOffset>
                      </wp:positionV>
                      <wp:extent cx="2628900" cy="1141095"/>
                      <wp:effectExtent l="12700" t="13335" r="1270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9pt;margin-top:8.2pt;width:206.95pt;height:89.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оянная  комисс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по  бюдж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62865</wp:posOffset>
                      </wp:positionV>
                      <wp:extent cx="274383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15pt,4.95pt" to="192.85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40005</wp:posOffset>
                      </wp:positionV>
                      <wp:extent cx="2628900" cy="2413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2908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3.15pt" to="435.8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 комиссии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Постоянная  комисс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социальным  вопроса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редседатель 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оянная  комиссия по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ам  муниципальной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, капитального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,  жилищно-</w: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го  хозяйства,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дорожного строительства и</w:t>
            </w:r>
          </w:p>
          <w:p>
            <w:pPr>
              <w:pStyle w:val="Normal"/>
              <w:ind w:left="-529" w:right="-5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землепользования</w:t>
            </w:r>
          </w:p>
        </w:tc>
      </w:tr>
      <w:tr>
        <w:trPr>
          <w:trHeight w:val="332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64260</wp:posOffset>
                      </wp:positionH>
                      <wp:positionV relativeFrom="paragraph">
                        <wp:posOffset>2149475</wp:posOffset>
                      </wp:positionV>
                      <wp:extent cx="2926715" cy="457835"/>
                      <wp:effectExtent l="13335" t="13335" r="1206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3.8pt;margin-top:169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2378075</wp:posOffset>
                      </wp:positionV>
                      <wp:extent cx="2926715" cy="457835"/>
                      <wp:effectExtent l="13335" t="13335" r="1206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8pt;margin-top:187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21460</wp:posOffset>
                      </wp:positionH>
                      <wp:positionV relativeFrom="paragraph">
                        <wp:posOffset>2606675</wp:posOffset>
                      </wp:positionV>
                      <wp:extent cx="2926715" cy="457835"/>
                      <wp:effectExtent l="13335" t="13335" r="1206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8pt;margin-top:205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2835275</wp:posOffset>
                      </wp:positionV>
                      <wp:extent cx="2926715" cy="457835"/>
                      <wp:effectExtent l="13335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7.8pt;margin-top:223.25pt;width:230.4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29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35255</wp:posOffset>
                      </wp:positionV>
                      <wp:extent cx="2514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0.65pt" to="211.1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52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 комиссии</w:t>
            </w:r>
          </w:p>
        </w:tc>
      </w:tr>
    </w:tbl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Глава  ЗАТО  Шиханы</w:t>
        <w:tab/>
        <w:tab/>
        <w:t xml:space="preserve">                       </w:t>
        <w:tab/>
        <w:tab/>
        <w:t xml:space="preserve">           А. К. Гломадин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3:00Z</dcterms:created>
  <dc:creator>User</dc:creator>
  <dc:description/>
  <cp:keywords/>
  <dc:language>en-US</dc:language>
  <cp:lastModifiedBy>User</cp:lastModifiedBy>
  <dcterms:modified xsi:type="dcterms:W3CDTF">2012-01-23T08:15:00Z</dcterms:modified>
  <cp:revision>1</cp:revision>
  <dc:subject/>
  <dc:title/>
</cp:coreProperties>
</file>