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color w:val="FFFFFF"/>
          <w:szCs w:val="22"/>
        </w:rPr>
      </w:pPr>
      <w:bookmarkStart w:id="0" w:name="sub_100"/>
      <w:bookmarkEnd w:id="0"/>
      <w:r>
        <w:rPr>
          <w:rFonts w:eastAsia="Arial"/>
          <w:b/>
          <w:szCs w:val="22"/>
        </w:rPr>
        <w:t xml:space="preserve">                                                                                                                    </w:t>
      </w:r>
      <w:r>
        <w:rPr>
          <w:b/>
          <w:szCs w:val="22"/>
        </w:rPr>
        <w:t xml:space="preserve">Утверждена </w:t>
      </w:r>
      <w:r>
        <w:rPr>
          <w:b/>
          <w:color w:val="FFFFFF"/>
          <w:szCs w:val="22"/>
        </w:rPr>
        <w:t>Приложение</w:t>
      </w:r>
    </w:p>
    <w:p>
      <w:pPr>
        <w:pStyle w:val="Normal"/>
        <w:ind w:left="720" w:hanging="0"/>
        <w:rPr>
          <w:b/>
          <w:b/>
          <w:szCs w:val="22"/>
        </w:rPr>
      </w:pPr>
      <w:r>
        <w:rPr>
          <w:rFonts w:eastAsia="Arial"/>
          <w:b/>
          <w:color w:val="FFFFFF"/>
          <w:szCs w:val="22"/>
        </w:rPr>
        <w:t xml:space="preserve">                                                                                                                </w:t>
      </w:r>
      <w:r>
        <w:rPr>
          <w:b/>
          <w:color w:val="FFFFFF"/>
          <w:szCs w:val="22"/>
        </w:rPr>
        <w:t xml:space="preserve">к  </w:t>
      </w:r>
      <w:r>
        <w:rPr>
          <w:b/>
          <w:szCs w:val="22"/>
        </w:rPr>
        <w:t xml:space="preserve">Постановлением  администрации   ЗАТО Шиханы </w:t>
      </w:r>
    </w:p>
    <w:p>
      <w:pPr>
        <w:pStyle w:val="Normal"/>
        <w:ind w:left="720" w:hanging="0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                                                                                                  </w:t>
      </w:r>
      <w:r>
        <w:rPr>
          <w:b/>
          <w:szCs w:val="22"/>
        </w:rPr>
        <w:t>Саратовской области</w:t>
      </w:r>
    </w:p>
    <w:p>
      <w:pPr>
        <w:pStyle w:val="Normal"/>
        <w:ind w:left="720" w:hanging="0"/>
        <w:rPr/>
      </w:pPr>
      <w:r>
        <w:rPr>
          <w:rFonts w:eastAsia="Arial"/>
          <w:b/>
          <w:szCs w:val="22"/>
        </w:rPr>
        <w:t xml:space="preserve">                                                                                                                   </w:t>
      </w:r>
      <w:r>
        <w:rPr>
          <w:b/>
          <w:szCs w:val="22"/>
        </w:rPr>
        <w:t>№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210           от    23.04.2012 г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52"/>
        </w:rPr>
        <w:t>Муниципальная целевая программа</w:t>
        <w:br/>
        <w:t xml:space="preserve">"Повышение безопасности дорожного движ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52"/>
        </w:rPr>
      </w:pPr>
      <w:r>
        <w:rPr>
          <w:rFonts w:cs="Times New Roman" w:ascii="Times New Roman" w:hAnsi="Times New Roman"/>
          <w:color w:val="000000"/>
          <w:sz w:val="52"/>
        </w:rPr>
        <w:t>в ЗАТО Шиханы на 2011 – 2012 годы»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52"/>
        </w:rPr>
      </w:pPr>
      <w:r>
        <w:rPr>
          <w:rFonts w:cs="Times New Roman" w:ascii="Times New Roman" w:hAnsi="Times New Roman"/>
          <w:color w:val="000000"/>
          <w:sz w:val="5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г. Шиханы</w:t>
      </w:r>
    </w:p>
    <w:p>
      <w:pPr>
        <w:pStyle w:val="Normal"/>
        <w:rPr/>
      </w:pPr>
      <w:r>
        <w:rPr>
          <w:rFonts w:eastAsia="Arial"/>
          <w:b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/>
          <w:color w:val="FFFFFF"/>
          <w:szCs w:val="22"/>
        </w:rPr>
        <w:t xml:space="preserve">                                                                                                   </w:t>
      </w:r>
      <w:r>
        <w:rPr>
          <w:b/>
          <w:color w:val="FFFFFF"/>
          <w:szCs w:val="22"/>
        </w:rPr>
        <w:t>2010г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Муниципальная целевая программа</w:t>
        <w:br/>
        <w:t>"Повышение безопасности дорожного движения в ЗАТО Шихан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на 2011 -2012 годы»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(далее - Программа)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32"/>
        </w:rPr>
      </w:pPr>
      <w:bookmarkStart w:id="1" w:name="sub_99"/>
      <w:bookmarkEnd w:id="1"/>
      <w:r>
        <w:rPr>
          <w:rFonts w:cs="Times New Roman" w:ascii="Times New Roman" w:hAnsi="Times New Roman"/>
          <w:color w:val="000000"/>
          <w:sz w:val="32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49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Целевая  программа  "Повышение   безопасности  дорожного движения в ЗАТО Шиханы на 2011-2013 годы"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ание для разработки 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Федеральный закон "О безопасности дорожного движения"; федеральная целевая  программа  "Повышение  безопасности дорожного  движения  в  2006-2012  годах",  утвержденная постановлением Правительства Российской Федерации от  20 февраля 2006 года N 100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ые разработчики 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Администрация ЗАТО Шихан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 МВД РФ по  ЗАТО Шиханы и п. Михайловский Саратовской об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и задачи 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Целью  Программы  является  сокращение  количества  лиц, пострадавших    в    результате     дорожно-транспортных происшествий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Задачами Программы являются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снижение   рисков   возникновения   дорожно-транспортных происшествий,  совершаемых  по  причине   "человеческого  фактора",  -  повышение  правового  сознания  участников дорожного движения  и  формирование  у  них  стереотипов  безопасного поведения на дорогах; снижение   рисков   возникновения   дорожно-транспортных происшествий, происходящих по  техническим   причинам, -               совершенствование  систем  организации,     управления и  контроля дорожного движения; снижение  рисков  возникновения  тяжких   последствий от  дорожно-транспортных происше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2011 – 2012 годы.</w:t>
            </w:r>
          </w:p>
        </w:tc>
      </w:tr>
      <w:tr>
        <w:trPr>
          <w:trHeight w:val="13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ители основных мероприятий 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Администрация ЗАТО Шихан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 МВД РФ по  ЗАТО Шиханы и п. Михайловский Саратовской области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  и источники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Общий  объем финансирования мероприятий  Программы составляет -  7364,18 тыс. рублей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е конечные результаты реализации 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Сокращение количества  числа ДТП и пострадавших в них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стема организации контроля за исполнением 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Контроль  за выполнением мероприятий Программы осуществляется комиссией  при  Администрации ЗАТО Шиханы по обеспечению  безопасности дорожного движения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Содержание проблемы и обоснование необходимости ее решения</w:t>
        <w:br/>
        <w:t>программно-целевым методом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bookmarkStart w:id="2" w:name="sub_100"/>
      <w:bookmarkStart w:id="3" w:name="sub_100"/>
      <w:bookmarkEnd w:id="3"/>
    </w:p>
    <w:p>
      <w:pPr>
        <w:pStyle w:val="TextBodyIndent"/>
        <w:rPr/>
      </w:pPr>
      <w:r>
        <w:rPr/>
        <w:t>Решение проблемы обеспечения безопасности дорожного движения, приобретшей в последнее десятилетие особую остроту, в связи с несоответствием существующей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 и все это на фоне неуклонного роста уровня смертности и травматизма людей вследствие дорожно-транспортных происшествий относится к наиболее приоритетным задачам страны.</w:t>
      </w:r>
    </w:p>
    <w:p>
      <w:pPr>
        <w:pStyle w:val="2"/>
        <w:rPr>
          <w:color w:val="000000"/>
        </w:rPr>
      </w:pPr>
      <w:r>
        <w:rPr>
          <w:color w:val="000000"/>
        </w:rPr>
        <w:t>В рамках утвержденной распоряжением Правительства Российской Федерации от 17 октября 2005 года N 1707-р Концепции федеральной целевой программы "Повышение безопасности дорожного движения в 2006-2012 годах", постановлением Правительства Российской Федерации от 20 февраля 2006 года N 100 утверждена федеральная целевая программа "Повышение безопасности дорожного движения в 2006-2012 годах" с объемами финансирования за счет средств федерального бюджета, бюджетов субъектов Российской Федерации и иных источников по годам.</w:t>
      </w:r>
    </w:p>
    <w:p>
      <w:pPr>
        <w:pStyle w:val="2"/>
        <w:rPr>
          <w:color w:val="000000"/>
        </w:rPr>
      </w:pPr>
      <w:r>
        <w:rPr>
          <w:color w:val="000000"/>
        </w:rPr>
        <w:t>Разработка региональных и местных программ с целью реализации государственной политики в области обеспечения безопасности дорожного движения, направленных на сокращение количества дорожно-транспортных происшествий и снижение ущерба от этих происшествий, регламентируется статьей 10 Федерального закона "О безопасности дорожного движения"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Доля дорожно-транспортных происшествий, совершенных из-за несоблюдения водителями правил дорожного движения, составляет в ЗАТО Шиханы более 80 процентов от общего количества ДТП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основным факторам недостаточного обеспечения безопасности дорожного движения относятс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овое пренебрежение требованиями БДД, отсутствие транспортной культуры и правосознания со стороны участников дорожного движения и общества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зкое качество подготовки водителей, приводящее к ошибкам в оценке дорожной обстановки, неудовлетворительная дисциплина, невнимательность и небрежность водителей при управлении транспортными средствами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очная техническая оснащенность всех органов и организаций, участвующих в обеспечении БДД, современными средствами организации и контроля процесса дорожного движения и предотвращения тяжких последствий от ДТП.</w:t>
      </w:r>
    </w:p>
    <w:p>
      <w:pPr>
        <w:pStyle w:val="2"/>
        <w:rPr>
          <w:color w:val="000000"/>
        </w:rPr>
      </w:pPr>
      <w:r>
        <w:rPr>
          <w:color w:val="000000"/>
        </w:rPr>
        <w:t>В первую очередь необходимо сконцентрировать ресурсы на снижение рисков возникновения дорожно-транспортных происшествий, совершаемых по причине "человеческого фактора", путем повышения правового сознания участников дорожного движения и формирования у них стереотипов безопасного поведения на дорогах. При этом концентрацию ресурсов недостаточно ограничивать рамками основной деятельности контрольно-надзорных органов, необходимо дополнительное направление целевых средств на проведение широкомасштабных профилактических акций "Внимание - дети!", "Внимание - пешеход!", "Вежливый водитель", "Зебра" и т.п., размещение информационных материалов в СМИ, размещение тематической наружной рекламы в общественных местах, создание информационно-пропагандистской продукции и видеороликов, направленных на укрепление дисциплины участников дорожного движения, повышение квалификации водителей и преподавательского состава общеобразовательных школ по Правилам дорожного движения, проведение конкурсов "Безопасное колесо", направленных на профилактику детского и юношеского дорожного травматизма.</w:t>
      </w:r>
    </w:p>
    <w:p>
      <w:pPr>
        <w:pStyle w:val="2"/>
        <w:rPr>
          <w:color w:val="000000"/>
        </w:rPr>
      </w:pPr>
      <w:r>
        <w:rPr>
          <w:color w:val="000000"/>
        </w:rPr>
        <w:t>В целях совершенствования существующих систем управления, организации и контроля дорожного движения, то есть снижения рисков возникновения дорожно-транспортных происшествий, совершаемых по техническим причинам, предусматривается: установка на дорогах дорожных знаков, соответствующих новым нормативным требованиям, со световозвращающим покрытием; нанесение дорожной разметки из новых световозвращающих материалов (термопластика или полимеров);  установка на наиболее опасных участках автодорог дорожных (барьерных) ограждений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  <w:bookmarkStart w:id="4" w:name="sub_200"/>
      <w:bookmarkStart w:id="5" w:name="sub_200"/>
      <w:bookmarkEnd w:id="5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Основная цель и задачи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6" w:name="sub_200"/>
      <w:bookmarkEnd w:id="6"/>
      <w:r>
        <w:rPr>
          <w:rFonts w:cs="Times New Roman" w:ascii="Times New Roman" w:hAnsi="Times New Roman"/>
          <w:sz w:val="28"/>
        </w:rPr>
        <w:t>Целью Программы является сокращение количества пострадавших в дорожно-транспортных происшествия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м достижения поставленной цели является решение следующих задач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нижение рисков возникновения ДТП, совершаемых по причине "человеческого фактора", - повышение правового сознания участников дорожного движения и формирование у них стереотипов безопасного поведения на дорогах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нижение рисков возникновения ДТП, совершаемых по техническим причинам, - совершенствование систем организации, управления и контроля дорожного движения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нижение рисков возникновения тяжких последствий от ДТП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  <w:bookmarkStart w:id="7" w:name="sub_400"/>
      <w:bookmarkStart w:id="8" w:name="sub_400"/>
      <w:bookmarkEnd w:id="8"/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риложение № 1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 муниципальной  целевой Программе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«Повышение безопасности дорожного</w:t>
      </w:r>
    </w:p>
    <w:p>
      <w:pPr>
        <w:pStyle w:val="Normal"/>
        <w:jc w:val="right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движения в ЗАТО Шиханы на 2011-2012год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(перечень) программных 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946"/>
        <w:gridCol w:w="2253"/>
        <w:gridCol w:w="1427"/>
        <w:gridCol w:w="1502"/>
        <w:gridCol w:w="1134"/>
        <w:gridCol w:w="1187"/>
        <w:gridCol w:w="1966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rPr/>
            </w:pPr>
            <w:r>
              <w:rPr/>
              <w:t>п/п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ветственный за  исполнение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  исполнен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нансовые  затраты (тыс. руб.)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 числе по года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точники  финансирования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2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14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Снижение рисков возникновения ДТП, совершаемых по причине «человеческого фактора»,-повышение правового сознания участников дорожного движения и формирование у них стереотипов безопасного поведения на дорогах.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ведение широкомасштабных профилактических мероприятий, направленных на укрепление дисциплины участников дорожного движ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Внимание - дети!", "Внимание - пешеход!", "Вежливый водитель", "Зебра"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 “Безопасное колесо” и “Велопробег”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 МВД РФ по  ЗАТО Шиханы и п. Михайловский Саратовской обл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1 -2012 гг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мещение информационных материалов в СМИ по вопросам БДД. Организация и размещение тематической наружной рекламы в общественных местах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 МВД РФ по  ЗАТО Шиханы и п. Михайловский Саратовской обл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1 -2012 гг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 базе  филиала ГОУ «Учебный центр подготовки специалистов автомобильной и дорожной отрасли» детского автогородка, по изучению с детьми и школьниками младших классов основ безопасности дорожного движе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О МВД РФ по  ЗАТО Шиханы и п. Михайловский Саратовской обл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(по согласованию)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ОУ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«УЦПСА и ДО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 по согласованию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1 -2012 гг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ых часов с учащимися общеобразовательных школ с единой тематикой: «Основные правила поведения учащегося на улице и дороге», «Дорога и перекресток – места повышенной опасности», «Детский дорожно – транспортный травматизм. Когда это происходит»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МО МВД РФ по  ЗАТО Шиханы и п. Михайловский Саратовской обл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по согласованию )</w:t>
            </w:r>
          </w:p>
          <w:p>
            <w:pPr>
              <w:pStyle w:val="Normal"/>
              <w:ind w:hanging="0"/>
              <w:rPr/>
            </w:pPr>
            <w:r>
              <w:rPr/>
              <w:t>МКУ «Управление  образования, культуры и спор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АТО Шиханы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1 -2012 гг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ов по безопасности дорожного движения в общеобразовательной школ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бразовательн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чрежд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по согласованию)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О МВД РФ по  ЗАТО Шиханы и п. Михайловский Саратовской обл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по согласовани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1 -2012 гг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ктических занятий с учащимися младших классов общеобразовательных школ: «Знакомьтесь, светофор!».</w:t>
            </w:r>
          </w:p>
          <w:p>
            <w:pPr>
              <w:pStyle w:val="Style22"/>
              <w:ind w:firstLine="3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аршрутной карты «Дом-школа-дом»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 МВД РФ по  ЗАТО Шиханы и п. Михайловский Саратовской обл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по согласованию МКУ «Управление образования, культуры и спор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АТО Шиханы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1 -2012 гг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знакомительной экскурсии с учащимися младших классов общеобразовательной школы, со средствами регулирования дорожного движения: «Поход к светофору»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МО МВД РФ по  ЗАТО Шиханы и п. Михайловский Саратовской обл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уководитель  образовательного  учрежд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 по согласованию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1 -2012 гг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 в общеобразовательных школах, на тему: «Мы в ответе за своих детей»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 МВД РФ по  ЗАТО Шиханы и п. Михайловский Саратовской обл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(по согласованию)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КУ «Управление образования, культуры и спор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ТО Шихан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1 -2012 гг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9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рофессионального мастерства водителей транспортных средств, приуроченного ко «дню водителя»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 МВД РФ по  ЗАТО Шиханы и п. Михайловский Саратовской обл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по согласованию ГОУ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«УЦПСА и ДО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 по согласованию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1 -2012 гг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ства ГОУ  «УЦПСА и ДО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 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водителей и инженерно-технического персонала автотранспортного предприятия на обслуживаемой территории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уководств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УП «Автотранс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 по согласованию)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ОУ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«УЦПСА и ДО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 по согласованию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1 -2012 гг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ства предприят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 по согласованию)</w:t>
            </w:r>
          </w:p>
        </w:tc>
      </w:tr>
      <w:tr>
        <w:trPr/>
        <w:tc>
          <w:tcPr>
            <w:tcW w:w="14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нижение рисков возникновения ДТП, совершаемых по техническим причинам,- совершенствование систем организации, управления и контроля дорожного движения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маршрутного ориентирования (обустройство улично-дорожной сети  дорожными ограждениями и знаками, нанесение дорожной разметки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министрация ЗАТО Шиханы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КУ « Управление  городского хозяйства ЗАТО Шиханы»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миссия по БД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 по согласованию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1 -2012 гг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79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079,2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99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ЗАТО Шихан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министрация ЗАТО Шиханы, МКУ «Управление городского хозяйства ЗАТО Шиханы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1-2012 гг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75,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95,79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18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естный бюджет –912.0 тыс. руб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бластной бюджет- 3268,0 тыс.руб.</w:t>
            </w:r>
          </w:p>
        </w:tc>
      </w:tr>
      <w:tr>
        <w:trPr/>
        <w:tc>
          <w:tcPr>
            <w:tcW w:w="14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Снижение рисков возникновения тяжких последствий от ДТП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КП ДПС и патрульные автомобили ДПС медицинскими наборами для оказания скорой неотложной помощи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 МВД РФ по  ЗАТО Шиханы и п. Михайловский Саратовской обл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(по согласованию) </w:t>
            </w:r>
          </w:p>
          <w:p>
            <w:pPr>
              <w:pStyle w:val="Normal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1 -2012 гг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ВД ЗАТО Шиханы при ГУВД по Саратовской област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того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364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79,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285,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Ресурсное обеспечение Программы</w:t>
      </w:r>
    </w:p>
    <w:p>
      <w:pPr>
        <w:pStyle w:val="Normal"/>
        <w:rPr/>
      </w:pPr>
      <w:bookmarkStart w:id="9" w:name="sub_400"/>
      <w:bookmarkEnd w:id="9"/>
      <w:r>
        <w:rPr>
          <w:rFonts w:cs="Times New Roman" w:ascii="Times New Roman" w:hAnsi="Times New Roman"/>
          <w:sz w:val="28"/>
        </w:rPr>
        <w:t>В рамках реализации федеральной целевой программы "Повышение безопасности дорожного движения в 2006-2012 годах", утвержденной постановлением Правительства Российской Федерации от 20 февраля 2006 года N 100, предусматривается финансирование региональных целевых программ на принципах совместного финансирования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bookmarkStart w:id="10" w:name="sub_500"/>
      <w:bookmarkStart w:id="11" w:name="sub_500"/>
      <w:bookmarkEnd w:id="11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Организация управления реализацией Программы</w:t>
        <w:br/>
        <w:t>и контроль за ходом ее выполнения</w:t>
      </w:r>
    </w:p>
    <w:p>
      <w:pPr>
        <w:pStyle w:val="Normal"/>
        <w:rPr/>
      </w:pPr>
      <w:bookmarkStart w:id="12" w:name="sub_500"/>
      <w:bookmarkEnd w:id="12"/>
      <w:r>
        <w:rPr>
          <w:rFonts w:cs="Times New Roman" w:ascii="Times New Roman" w:hAnsi="Times New Roman"/>
          <w:sz w:val="28"/>
        </w:rPr>
        <w:t xml:space="preserve">Управление реализацией Программы осуществляет </w:t>
      </w:r>
      <w:r>
        <w:rPr>
          <w:rFonts w:cs="Times New Roman" w:ascii="Times New Roman" w:hAnsi="Times New Roman"/>
          <w:sz w:val="28"/>
          <w:lang w:val="en-US" w:eastAsia="en-US"/>
        </w:rPr>
        <w:t>комиссия при Администрации ЗАТО Шиханы по обеспечению  безопасности дорожного движ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 за ходом реализации программных мероприятий осуществляется по мере необходимости экспертами </w:t>
      </w:r>
      <w:r>
        <w:rPr>
          <w:rFonts w:cs="Times New Roman" w:ascii="Times New Roman" w:hAnsi="Times New Roman"/>
          <w:sz w:val="28"/>
          <w:lang w:val="en-US" w:eastAsia="en-US"/>
        </w:rPr>
        <w:t>комиссии при Администрации ЗАТО Шиханы по обеспечению  безопасности дорожного движ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rPr>
          <w:color w:val="000000"/>
        </w:rPr>
      </w:pPr>
      <w:r>
        <w:rPr>
          <w:color w:val="000000"/>
        </w:rPr>
        <w:t>Ежегодно исполнители Программы, на комиссии по безопасности дорожного движения при Администрации ЗАТО представляют информацию о ходе реализации Программы за прошедший год, а также предложения о внесении в нее изменений, продлении срока действия, завершении или прекращении.</w:t>
      </w:r>
    </w:p>
    <w:p>
      <w:pPr>
        <w:pStyle w:val="TextBodyIndent"/>
        <w:rPr/>
      </w:pPr>
      <w:r>
        <w:rPr>
          <w:lang w:val="en-US" w:eastAsia="en-US"/>
        </w:rPr>
        <w:t>Комиссия при Администрации ЗАТО Шиханы по обеспечению  безопасности дорожного движения</w:t>
      </w:r>
      <w:r>
        <w:rPr/>
        <w:t xml:space="preserve"> ежегодно рассматривает вопрос о ходе выполнения Программы.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  <w:bookmarkStart w:id="13" w:name="sub_600"/>
      <w:bookmarkStart w:id="14" w:name="sub_600"/>
      <w:bookmarkEnd w:id="14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Оценка эффективности социально-экономических</w:t>
        <w:br/>
        <w:t>и экологических последствий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15" w:name="sub_600"/>
      <w:bookmarkEnd w:id="15"/>
      <w:r>
        <w:rPr>
          <w:rFonts w:cs="Times New Roman" w:ascii="Times New Roman" w:hAnsi="Times New Roman"/>
          <w:sz w:val="28"/>
        </w:rPr>
        <w:t>Условием достижения цели и задач Программы является сокращение числа погибших и раненых в дорожно-транспортных происшествиях. Реализация программных мероприятий создаст определенные условия для снижения уровня травматизма людей в дорожно-транспортных происшествиях, особенно в трудоспособном и детском возрасте, что влечет за собой сокращение экономического ущерба от автомобильных аварий и социальную стабильность в обществе как в текущем периоде времени, так и в обозримом будуще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1134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8"/>
    </w:rPr>
  </w:style>
  <w:style w:type="character" w:styleId="Style6">
    <w:name w:val="Основной шрифт абзаца"/>
    <w:qFormat/>
    <w:rPr/>
  </w:style>
  <w:style w:type="character" w:styleId="Style7">
    <w:name w:val="Цветовое выделение"/>
    <w:qFormat/>
    <w:rPr>
      <w:b/>
      <w:color w:val="000080"/>
      <w:sz w:val="22"/>
    </w:rPr>
  </w:style>
  <w:style w:type="character" w:styleId="Style8">
    <w:name w:val="Гипертекстовая ссылка"/>
    <w:qFormat/>
    <w:rPr>
      <w:b/>
      <w:color w:val="008000"/>
      <w:sz w:val="22"/>
      <w:u w:val="single"/>
    </w:rPr>
  </w:style>
  <w:style w:type="character" w:styleId="Style9">
    <w:name w:val="Найденные слова"/>
    <w:basedOn w:val="Style7"/>
    <w:qFormat/>
    <w:rPr/>
  </w:style>
  <w:style w:type="character" w:styleId="Style10">
    <w:name w:val="Не вступил в силу"/>
    <w:qFormat/>
    <w:rPr>
      <w:b/>
      <w:color w:val="008080"/>
      <w:sz w:val="22"/>
    </w:rPr>
  </w:style>
  <w:style w:type="character" w:styleId="Style11">
    <w:name w:val="Продолжение ссылки"/>
    <w:basedOn w:val="Style8"/>
    <w:qFormat/>
    <w:rPr/>
  </w:style>
  <w:style w:type="character" w:styleId="Style12">
    <w:name w:val="Утратил силу"/>
    <w:qFormat/>
    <w:rPr>
      <w:b/>
      <w:strike/>
      <w:color w:val="808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статьи"/>
    <w:basedOn w:val="Normal"/>
    <w:next w:val="Normal"/>
    <w:qFormat/>
    <w:pPr>
      <w:ind w:left="1612" w:hanging="892"/>
    </w:pPr>
    <w:rPr/>
  </w:style>
  <w:style w:type="paragraph" w:styleId="Style1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5">
    <w:name w:val="Колонтитул (левый)"/>
    <w:basedOn w:val="Style14"/>
    <w:next w:val="Normal"/>
    <w:qFormat/>
    <w:pPr/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Колонтитул (правый)"/>
    <w:basedOn w:val="Style16"/>
    <w:next w:val="Normal"/>
    <w:qFormat/>
    <w:pPr/>
    <w:rPr/>
  </w:style>
  <w:style w:type="paragraph" w:styleId="Style18">
    <w:name w:val="Комментарий"/>
    <w:basedOn w:val="Normal"/>
    <w:next w:val="Normal"/>
    <w:qFormat/>
    <w:pPr>
      <w:ind w:left="170" w:hanging="0"/>
    </w:pPr>
    <w:rPr>
      <w:i/>
      <w:color w:val="800080"/>
    </w:rPr>
  </w:style>
  <w:style w:type="paragraph" w:styleId="Style19">
    <w:name w:val="Комментарий пользователя"/>
    <w:basedOn w:val="Style18"/>
    <w:next w:val="Normal"/>
    <w:qFormat/>
    <w:pPr>
      <w:jc w:val="left"/>
    </w:pPr>
    <w:rPr>
      <w:color w:val="000080"/>
    </w:rPr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1">
    <w:name w:val="Оглавление"/>
    <w:basedOn w:val="Style20"/>
    <w:next w:val="Normal"/>
    <w:qFormat/>
    <w:pPr>
      <w:ind w:left="140" w:hanging="0"/>
    </w:pPr>
    <w:rPr/>
  </w:style>
  <w:style w:type="paragraph" w:styleId="Style22">
    <w:name w:val="Основное меню"/>
    <w:basedOn w:val="Normal"/>
    <w:next w:val="Normal"/>
    <w:qFormat/>
    <w:pPr/>
    <w:rPr>
      <w:rFonts w:ascii="Verdana" w:hAnsi="Verdana" w:cs="Verdana"/>
    </w:rPr>
  </w:style>
  <w:style w:type="paragraph" w:styleId="Style23">
    <w:name w:val="Переменная часть"/>
    <w:basedOn w:val="Style22"/>
    <w:next w:val="Normal"/>
    <w:qFormat/>
    <w:pPr/>
    <w:rPr/>
  </w:style>
  <w:style w:type="paragraph" w:styleId="Style24">
    <w:name w:val="Постоянная часть"/>
    <w:basedOn w:val="Style22"/>
    <w:next w:val="Normal"/>
    <w:qFormat/>
    <w:pPr/>
    <w:rPr>
      <w:b/>
      <w:u w:val="single"/>
    </w:rPr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6">
    <w:name w:val="Словарная статья"/>
    <w:basedOn w:val="Normal"/>
    <w:next w:val="Normal"/>
    <w:qFormat/>
    <w:pPr>
      <w:ind w:right="118" w:hanging="0"/>
    </w:pPr>
    <w:rPr/>
  </w:style>
  <w:style w:type="paragraph" w:styleId="Style2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/>
    <w:rPr>
      <w:rFonts w:ascii="Times New Roman" w:hAnsi="Times New Roman" w:cs="Times New Roman"/>
      <w:color w:val="FF0000"/>
      <w:sz w:val="28"/>
    </w:rPr>
  </w:style>
  <w:style w:type="paragraph" w:styleId="3">
    <w:name w:val="Основной текст с отступом 3"/>
    <w:basedOn w:val="Normal"/>
    <w:qFormat/>
    <w:pPr>
      <w:spacing w:lineRule="auto" w:line="300"/>
      <w:ind w:firstLine="708"/>
    </w:pPr>
    <w:rPr>
      <w:rFonts w:ascii="Times New Roman" w:hAnsi="Times New Roman" w:cs="Times New Roman"/>
      <w:sz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8:00Z</dcterms:created>
  <dc:creator/>
  <dc:description/>
  <cp:keywords/>
  <dc:language>en-US</dc:language>
  <cp:lastModifiedBy>User</cp:lastModifiedBy>
  <cp:lastPrinted>2012-04-20T12:28:00Z</cp:lastPrinted>
  <dcterms:modified xsi:type="dcterms:W3CDTF">2012-04-23T12:07:00Z</dcterms:modified>
  <cp:revision>15</cp:revision>
  <dc:subject/>
  <dc:title/>
</cp:coreProperties>
</file>