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177" w:leader="none"/>
        </w:tabs>
        <w:ind w:firstLine="720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.2pt;width:66.3pt;height:8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6316322" r:id="rId2"/>
        </w:object>
      </w: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 21.09.2012 г.                                                                      № 4-21-1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«Об утверждении проекта Устава</w:t>
      </w:r>
    </w:p>
    <w:p>
      <w:pPr>
        <w:pStyle w:val="Normal"/>
        <w:ind w:firstLine="709"/>
        <w:jc w:val="both"/>
        <w:rPr/>
      </w:pPr>
      <w:r>
        <w:rPr/>
        <w:t xml:space="preserve">ЗАТО Шиханы Саратовской области </w:t>
      </w:r>
    </w:p>
    <w:p>
      <w:pPr>
        <w:pStyle w:val="Normal"/>
        <w:ind w:firstLine="709"/>
        <w:jc w:val="both"/>
        <w:rPr/>
      </w:pPr>
      <w:r>
        <w:rPr/>
        <w:t xml:space="preserve">и назначении проведения публичных слушаний </w:t>
      </w:r>
    </w:p>
    <w:p>
      <w:pPr>
        <w:pStyle w:val="Normal"/>
        <w:ind w:firstLine="709"/>
        <w:jc w:val="both"/>
        <w:rPr/>
      </w:pPr>
      <w:r>
        <w:rPr/>
        <w:t>по проекту данного Устава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Заслушав сообщение руководителя аппарата администрации ЗАТО Шиханы, председателя рабочей группы Раковой С.А., в целях приведения Устава ЗАТО Шиханы Саратовской области в соответствие с действующим законодательством, на основании ст. 52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оект Устава ЗАТО Шиханы Саратовской области в редакции согласно приложению к данно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Cs w:val="28"/>
        </w:rPr>
      </w:pPr>
      <w:r>
        <w:rPr/>
        <w:t xml:space="preserve">2. </w:t>
      </w:r>
      <w:r>
        <w:rPr>
          <w:szCs w:val="28"/>
        </w:rPr>
        <w:t>Назначить проведение публичных слушаний по проекту Устава ЗАТО Шиханы Саратовской области на 15-00 часов 16 октября 2012 г. в большом зале ДК «Корунд»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Цель публичных слушаний: обсуждение населением города проекта Устава ЗАТО Шиханы Саратовской области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Инициатор публичных слушаний: Собрание депутатов ЗАТО Шиханы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Состав участников публичных слушаний: приглашаются все желающие из числа взрослого населения города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3. Утвердить комиссию по подготовке и проведению публичных слушаний по проекту Устава ЗАТО Шиханы Саратовской области в следующем составе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Синусова Н.Н. – депутат Собрания депутатов ЗАТО Шиханы – председатель комиссии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- члены комиссии: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Машина З.А. – депутат Собрания депутатов ЗАТО Шиханы,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Родякина Э.А. – председатель контрольно-счетной комиссии ЗАТО Шиханы,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Гудкова Н.Г. – главный специалист по делопроизводству Собрания депутатов ЗАТО Шиханы,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Ракова С.А. – руководитель аппарата администрации ЗАТО Шиханы (по согласованию),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Соколова О.М. - начальник финансового управления администрации ЗАТО Шиханы (по согласованию),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Корнышева Н.А. – председатель комитета экономики и управления собственностью администрации ЗАТО Шиханы (по согласованию)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4. Решение опубликовать в газете «Шиханские новости»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left="180" w:firstLine="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 Решение вступает в силу со дня е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 xml:space="preserve">     </w:t>
        <w:tab/>
        <w:tab/>
        <w:t xml:space="preserve">          Гломадин А. К.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6:00Z</dcterms:created>
  <dc:creator>Admin</dc:creator>
  <dc:description/>
  <cp:keywords/>
  <dc:language>en-US</dc:language>
  <cp:lastModifiedBy>User</cp:lastModifiedBy>
  <cp:lastPrinted>2012-09-06T16:44:00Z</cp:lastPrinted>
  <dcterms:modified xsi:type="dcterms:W3CDTF">2012-09-24T11:06:00Z</dcterms:modified>
  <cp:revision>2</cp:revision>
  <dc:subject/>
  <dc:title> П Р О Е К Т</dc:title>
</cp:coreProperties>
</file>