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320" w:leader="none"/>
          <w:tab w:val="left" w:pos="14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1485"/>
          <w:tab w:val="left" w:pos="2220" w:leader="none"/>
        </w:tabs>
        <w:jc w:val="center"/>
        <w:rPr/>
      </w:pPr>
      <w:r>
        <w:rPr>
          <w:b/>
          <w:szCs w:val="28"/>
        </w:rPr>
        <w:t>Отчет о работе общественной приемной губернатора Саратовской области                                                                                                                                                    за 9 месяцев 2012 г</w:t>
      </w:r>
    </w:p>
    <w:p>
      <w:pPr>
        <w:pStyle w:val="TextBody"/>
        <w:tabs>
          <w:tab w:val="clear" w:pos="1485"/>
          <w:tab w:val="left" w:pos="2220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left" w:pos="1320" w:leader="none"/>
          <w:tab w:val="left" w:pos="1485" w:leader="none"/>
        </w:tabs>
        <w:ind w:firstLine="567"/>
        <w:jc w:val="both"/>
        <w:rPr/>
      </w:pPr>
      <w:r>
        <w:rPr>
          <w:sz w:val="26"/>
        </w:rPr>
        <w:t xml:space="preserve">      </w:t>
      </w:r>
      <w:r>
        <w:rPr>
          <w:szCs w:val="28"/>
        </w:rPr>
        <w:t>В 2012г. в Общественную приемную Губернатора Саратовской области в ЗАТО Шиханы поступило 47 обращений, в том числе                                     4 коллективных.</w:t>
      </w:r>
    </w:p>
    <w:p>
      <w:pPr>
        <w:pStyle w:val="TextBody"/>
        <w:tabs>
          <w:tab w:val="left" w:pos="1320" w:leader="none"/>
          <w:tab w:val="left" w:pos="1485" w:leader="none"/>
        </w:tabs>
        <w:ind w:firstLine="567"/>
        <w:jc w:val="both"/>
        <w:rPr/>
      </w:pPr>
      <w:r>
        <w:rPr>
          <w:szCs w:val="28"/>
        </w:rPr>
        <w:t>По 31 обращению были приняты положительные решения, 16 – граждан получили разъяснения, устроившие заявителя.</w:t>
      </w:r>
    </w:p>
    <w:p>
      <w:pPr>
        <w:pStyle w:val="TextBody"/>
        <w:tabs>
          <w:tab w:val="left" w:pos="1320" w:leader="none"/>
          <w:tab w:val="left" w:pos="1485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се поступившие обращения были проанализированы с целью установления причин их появления. Большая часть вопросов, поднятых в обращениях граждан, была решена на местном уровне.  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Основные темы обращений граждан - горячее водоснабжение города -        3 чел,  жилищный вопрос, включая получение квартир участниками ВОВ и вдовами погибших – 4 человека, отселение из ЗАТО Шиханы - 2 чел, вопросы социальной защиты и оказания  материальной помощи    - 25 чел., прохождение практики студентами вузов по месту жительства - 2 чел,       другие вопросы – 11 че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   горячему  водоснабжению города  администрацией ЗАТО Шиханы было проведено совещание  старших многоквартирных домов и собрание жителей гор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настоящее время  горячая вода подается   практически   во  все многоквартирные   дом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общественной приемной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убернатора Саратовской обл.</w:t>
        <w:tab/>
        <w:t>И.Л. Данци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8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320" w:leader="none"/>
      </w:tabs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40:00Z</dcterms:created>
  <dc:creator>Admin</dc:creator>
  <dc:description/>
  <cp:keywords/>
  <dc:language>en-US</dc:language>
  <cp:lastModifiedBy>User</cp:lastModifiedBy>
  <cp:lastPrinted>2012-09-24T00:32:00Z</cp:lastPrinted>
  <dcterms:modified xsi:type="dcterms:W3CDTF">2012-09-25T05:40:00Z</dcterms:modified>
  <cp:revision>2</cp:revision>
  <dc:subject/>
  <dc:title>Отчет о работе общественной приемной губернатора Саратовской области                                                                                                                                            за    9 месяцев  2012 г</dc:title>
</cp:coreProperties>
</file>