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0708750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12.2012 г.                                                                      № 4-32-1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>
          <w:sz w:val="24"/>
          <w:szCs w:val="24"/>
        </w:rPr>
      </w:pPr>
      <w:r>
        <w:rPr/>
        <w:t>«</w:t>
      </w:r>
      <w:r>
        <w:rPr>
          <w:sz w:val="24"/>
          <w:szCs w:val="24"/>
        </w:rPr>
        <w:t>О внесении изменений  и дополнений в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решение Собрания депутатов от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30.11.2011г. № 3-119-4 «О местном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бюджете закрытого административно-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территориального образования Шиханы</w:t>
      </w:r>
    </w:p>
    <w:p>
      <w:pPr>
        <w:pStyle w:val="Subtitle"/>
        <w:ind w:firstLine="709"/>
        <w:rPr/>
      </w:pPr>
      <w:r>
        <w:rPr>
          <w:sz w:val="24"/>
          <w:szCs w:val="24"/>
        </w:rPr>
        <w:t>Саратовской области на 2012 год</w:t>
      </w:r>
      <w:r>
        <w:rPr/>
        <w:t>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2 год и предложения постоянной комиссии Собрания депутатов по бюджету, на основании ст. 36 Устава ЗАТО Шиханы, Собрание депутат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1"/>
        <w:ind w:firstLine="680"/>
        <w:rPr/>
      </w:pPr>
      <w:r>
        <w:rPr>
          <w:bCs/>
          <w:szCs w:val="28"/>
        </w:rPr>
        <w:t>1. Внести в решение Собрания депутатов от 30.11.2011 г. №3-119-4 «О местном бюджете закрытого административно-территориального образования Шиханы Саратовской области на 2012 год» (с учетом изменений и дополнений, внесенных решениями Собрания депутатов от 28.12.2011г. № 4-2-2, от 19.01.2012г. № 4-3-1, от 17.02.2012г. № 4-5-2, от 13.04.2012г. № 4-10-2,  от 04.05.2012г. № 4-12-1, от 17.05.2012г. № 4-13-3, от 18.06.2012г. № 4-16-1, от 29.06.2012г. № 4-17-1, от 19.07.2012г. № 4-18-1, от 04.10.2012г. № 4-23-1, от 06.11.2012г. № 4-25-2 и от 13.12.2012г. № 4-31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85 140,2» заменить числом «180 158,3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80 302,6» заменить числом «180 320,7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В части 1 пункте 3) число «-4837,6» заменить числом «162,4»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4. В части 1 пункте 4) число «7000,0» заменить числом «21451,2»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В части 1 пункте 5) число «9050,9» заменить числом  «9571,9»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Приложение № 1 «Безвозмездные поступления в местный бюджет ЗАТО Шиханы на 2012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7. Приложение №3 «Перечень главных администраторов  источников финансирования дефицита бюджета ЗАТО Шиханы на 2012 год» изложить в редакции согласно приложению  №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sz w:val="28"/>
          <w:szCs w:val="28"/>
        </w:rPr>
        <w:t xml:space="preserve">1.8. Приложение № 5 «Распределение расходов местного бюджета ЗАТО Шиханы на 2012 год по разделам и подразделам функциональной классификации расходов бюджетов Российской Федерации» изложить в редакции согласно приложению № 3 к настоящему решению.   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sz w:val="28"/>
          <w:szCs w:val="28"/>
        </w:rPr>
        <w:t>1.9.</w:t>
      </w:r>
      <w:r>
        <w:rPr>
          <w:bCs/>
          <w:sz w:val="28"/>
          <w:szCs w:val="28"/>
        </w:rPr>
        <w:t xml:space="preserve"> Приложение № 7 «Ведомственная структура расходов местного бюджета ЗАТО Шиханы на 2012 год» 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10. Приложение №8 «Источники финансирования дефицита местного бюджета ЗАТО Шиханы на 2012 год» изложить в редакции согласно приложению № 5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1. Считать утратившими силу: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 xml:space="preserve">- приложение № 3 к решению Собрания депутатов от 30.11.2011г. №3-119-4; 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- приложение № 3 к решению Собрания депутатов от 04.10.2012г.  №4-23-1;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- приложения № 1,2 и 4 к решению Собрания депутатов от 13.12.2012г. № 4-31-2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09:00Z</dcterms:created>
  <dc:creator>Admin</dc:creator>
  <dc:description/>
  <cp:keywords/>
  <dc:language>en-US</dc:language>
  <cp:lastModifiedBy>User</cp:lastModifiedBy>
  <cp:lastPrinted>2012-12-26T16:20:00Z</cp:lastPrinted>
  <dcterms:modified xsi:type="dcterms:W3CDTF">2012-12-27T04:08:00Z</dcterms:modified>
  <cp:revision>9</cp:revision>
  <dc:subject/>
  <dc:title>П Р О Е К Т</dc:title>
</cp:coreProperties>
</file>