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97601303" r:id="rId2"/>
        </w:object>
      </w:r>
      <w:r>
        <w:rPr>
          <w:lang w:val="en-US" w:eastAsia="en-US"/>
        </w:rPr>
        <w:t xml:space="preserve">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</w:t>
      </w:r>
      <w:r>
        <w:rPr>
          <w:b/>
          <w:sz w:val="28"/>
          <w:szCs w:val="28"/>
          <w:u w:val="single"/>
          <w:lang w:val="en-US" w:eastAsia="en-US"/>
        </w:rPr>
        <w:t xml:space="preserve">  </w:t>
      </w:r>
    </w:p>
    <w:p>
      <w:pPr>
        <w:pStyle w:val="Normal"/>
        <w:ind w:firstLine="72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7.12.2012 г.                                                                      № 4-33-1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«Об утверждении программы «Комплексное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развитие и модернизация коммунальной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инфраструктуры ЗАТО Шиханы на 2013 год»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firstLine="680"/>
        <w:rPr/>
      </w:pPr>
      <w:r>
        <w:rPr/>
        <w:t>Заслушав сообщение заместителя директора МКУ «Управление городского хозяйства ЗАТО Шиханы» Абаевой И.А.</w:t>
      </w:r>
      <w:r>
        <w:rPr>
          <w:szCs w:val="28"/>
        </w:rPr>
        <w:t>, в соответствии с федеральным законом от 30.12.2004 года №210-ФЗ «Об основах регулирования тарифов организаций коммунального комплекса»</w:t>
      </w:r>
      <w:r>
        <w:rPr/>
        <w:t>, на основании ст.36 Устава ЗАТО Шиханы, Собрание депутатов</w:t>
      </w:r>
    </w:p>
    <w:p>
      <w:pPr>
        <w:pStyle w:val="21"/>
        <w:ind w:firstLine="680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О: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ubtitle"/>
        <w:tabs>
          <w:tab w:val="clear" w:pos="709"/>
          <w:tab w:val="left" w:pos="993" w:leader="none"/>
        </w:tabs>
        <w:ind w:firstLine="709"/>
        <w:rPr>
          <w:szCs w:val="28"/>
        </w:rPr>
      </w:pPr>
      <w:r>
        <w:rPr>
          <w:bCs/>
          <w:szCs w:val="28"/>
        </w:rPr>
        <w:t>1. Утвердить Муниципальную целевую программу «Комплексное развитие и модернизация коммунальной инфраструктуры ЗАТО Шиханы на 2013 год» в редакции согласно приложению к данному решению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Решение опубликовать в газете «Шиханские ново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tabs>
          <w:tab w:val="clear" w:pos="709"/>
          <w:tab w:val="left" w:pos="993" w:leader="none"/>
        </w:tabs>
        <w:ind w:firstLine="720"/>
        <w:jc w:val="both"/>
        <w:rPr>
          <w:sz w:val="28"/>
        </w:rPr>
      </w:pPr>
      <w:r>
        <w:rPr>
          <w:sz w:val="28"/>
        </w:rPr>
        <w:t>3. Решение  вступает  в  силу  со  дня  его  обнародования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  </w:t>
      </w:r>
      <w:r>
        <w:rPr>
          <w:b/>
          <w:szCs w:val="28"/>
          <w:lang w:val="en-US" w:eastAsia="en-US"/>
        </w:rPr>
        <w:t xml:space="preserve">Глава ЗАТО Шиханы </w:t>
        <w:tab/>
        <w:tab/>
        <w:tab/>
        <w:tab/>
        <w:tab/>
        <w:tab/>
        <w:t>А.К. Гломадин</w:t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tab/>
        <w:tab/>
        <w:tab/>
        <w:tab/>
        <w:tab/>
        <w:tab/>
        <w:tab/>
        <w:tab/>
        <w:t xml:space="preserve">  </w:t>
        <w:tab/>
        <w:t xml:space="preserve">Приложение </w:t>
      </w:r>
    </w:p>
    <w:p>
      <w:pPr>
        <w:pStyle w:val="21"/>
        <w:tabs>
          <w:tab w:val="clear" w:pos="2546"/>
          <w:tab w:val="left" w:pos="720" w:leader="none"/>
        </w:tabs>
        <w:rPr/>
      </w:pPr>
      <w:r>
        <w:rPr>
          <w:i/>
          <w:sz w:val="24"/>
          <w:lang w:val="en-US" w:eastAsia="en-US"/>
        </w:rPr>
        <w:tab/>
        <w:tab/>
        <w:tab/>
        <w:tab/>
        <w:tab/>
        <w:tab/>
        <w:t>к решению Собрания депутатов ЗАТО Шиханы</w:t>
      </w:r>
    </w:p>
    <w:p>
      <w:pPr>
        <w:pStyle w:val="21"/>
        <w:tabs>
          <w:tab w:val="clear" w:pos="2546"/>
          <w:tab w:val="left" w:pos="720" w:leader="none"/>
        </w:tabs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ab/>
        <w:tab/>
        <w:tab/>
        <w:tab/>
        <w:tab/>
        <w:tab/>
        <w:tab/>
        <w:t>от 27.12.2012 года №4-33-1</w:t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i/>
          <w:i/>
          <w:sz w:val="24"/>
          <w:szCs w:val="28"/>
          <w:lang w:val="en-US" w:eastAsia="en-US"/>
        </w:rPr>
      </w:pPr>
      <w:r>
        <w:rPr>
          <w:b/>
          <w:i/>
          <w:sz w:val="24"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ая целевая программ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«Комплексное  развитие и модернизация   коммунальной инфраструктуры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ЗАТО Шиханы на 2013 год»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спорт программы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3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579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Комплексное развитие и модернизация коммунальной  инфраструктуры в ЗАТО Шиханы на  2013 год».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разработки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0.12.2004 №210-ФЗ «Об основах регулирования тарифов организаций коммунального комплекса»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ЗАТО Шиханы</w:t>
            </w:r>
            <w:r>
              <w:rPr>
                <w:color w:val="000000"/>
                <w:sz w:val="28"/>
                <w:szCs w:val="28"/>
              </w:rPr>
              <w:t xml:space="preserve"> Саратовской области.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казенное учреждение «Управление городского хозяйства ЗАТО Шиханы Саратовской области»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труктурные подразделения администрации </w:t>
            </w:r>
            <w:r>
              <w:rPr>
                <w:sz w:val="28"/>
                <w:szCs w:val="28"/>
              </w:rPr>
              <w:t>ЗАТО Шиханы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бственников  помещений  многоквартирных домов всеми коммунальными услугами нормативного  качества при доступной стоимости коммунальных  услуг и обеспечении надежной  и эффективной работы коммунальной инфраструктуры.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надежности и эффективности  поставки  коммунальных ресурсов за  счет капитального  ремонта систем коммунальной  инфраструкту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доступности для  населения стоимости жилищно- коммунальных услуг.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од.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направлени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 направлением Программы являет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тепловых сетей и трубопроводов горячего водоснабжения ЗАТО Шиха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 и основных 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ТО Шиханы, муниципальные учреждения (казенные, бюджетные), организации и предприятия коммунального комплекса ЗАТО Шиха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ядные организации (исполнители) отдельных мероприятий определяются на конкурсной основе.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33" w:leader="none"/>
                <w:tab w:val="left" w:pos="4360" w:leader="none"/>
              </w:tabs>
              <w:rPr/>
            </w:pPr>
            <w:r>
              <w:rPr>
                <w:sz w:val="28"/>
                <w:szCs w:val="28"/>
              </w:rPr>
              <w:t xml:space="preserve">Объем финансирования, всего –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45 803 руб.</w:t>
            </w:r>
          </w:p>
          <w:p>
            <w:pPr>
              <w:pStyle w:val="Normal"/>
              <w:tabs>
                <w:tab w:val="clear" w:pos="709"/>
                <w:tab w:val="left" w:pos="3233" w:leader="none"/>
                <w:tab w:val="left" w:pos="4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 установленном порядке осуществляет администрация  ЗАТО Шиханы</w:t>
            </w:r>
          </w:p>
        </w:tc>
      </w:tr>
      <w:tr>
        <w:trPr>
          <w:trHeight w:val="114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5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 качества предоставления  коммунальных  услуг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улучшение  качества  условий  проживания граждан ЗАТО Шиханы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00"/>
        <w:ind w:firstLine="715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муниципальной  целевой  программе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Комплексное развитие и модернизация 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мунальной инфраструктуры ЗАТО 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иханы на 2013 год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арактеристика текущего состояния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ммунальной  инфраструктуры в ЗАТО Шиханы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ab/>
        <w:t xml:space="preserve">Источниками тепловой  энергии  для  жилого  сектора и бюджетных  учреждений ЗАТО Шиханы являются  котельные. В городе  имеются  3 котельные.  Центральная  котельная №1 была введена  в эксплуатацию в 1965 году.  Котельное  и вспомогательное  оборудование уже  морально устарело и имеет большой износ -  70 – 75%, что приводит к нерациональному  расходу топлива и   эксплуатация  такой  котельной  экономически  невыгодно. Необходимо провести работы по модернизации (капитальному  ремонту или реконструкции) котельной  № 1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тяженность тепловых сетей – 31,5 км. Исполнение подземное в непроходных  каналах.  Тепловые  сети города  находятся  в изношенном  состоянии -  70- 85% износа.  В связи с длительной эксплуатацией, изоляция  тепловых  сетей (из стекловаты и стеклоткани) почти полностью отсутствует, кроме  небольших  участков теплотрассы,  где проводился капитальный ремонт (10-15%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результате  износа растет  количество аварий в системах  тепло и водоснабжения,  увеличиваются  сроки ликвидации  авар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городе отсутствует  трубопровод  обратного  горячего водоснабжения. В связи с этим, имеются  большие  потери горячей воды, не обеспечивается  качество поставляемой  потребителям услуги  горячего  водоснабжения. Капитальный  ремонт на системах  коммунальной  инфраструктуры проводился  выборочно, небольшими участками, в связи  с недостаточностью  финансирования. Проводимый выборочный  капитальный  ремонт коммунальных  сетей не обеспечивает  функционирование их на должном 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Необходимо провести работы  по капитальному  ремонту сетей  теплоснабжения  и горячего водоснабжения, восстановить систему обратного  горячего вод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й целевой программы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мплексное  развитие и модернизация   коммунальной инфраструктуры  ЗАТО Шиханы на 2013 год»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направлены на улучшение систем отопления и горячего водоснабжения  города, снижение потерь и ликвидацию аварийных ситуа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овременных материалов приведет к снижению удельных расходов энергоресурсов, предоставлению качественных коммунальных услуг населению, улучшению уровня жизни,  уменьшению негативного воздействия на окружающую среду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2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муниципальной  целевой  программе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Комплексное развитие и модернизация 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мунальной инфраструктуры ЗАТО 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иханы на 2013 год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естр сетей отопления и горячего водоснабжения в ЗАТО Шиханы, подлежащих  модернизации</w:t>
      </w:r>
    </w:p>
    <w:p>
      <w:pPr>
        <w:pStyle w:val="Style18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в   2013 году.</w:t>
      </w:r>
    </w:p>
    <w:tbl>
      <w:tblPr>
        <w:tblW w:w="15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3060"/>
        <w:gridCol w:w="1080"/>
        <w:gridCol w:w="1080"/>
        <w:gridCol w:w="1620"/>
        <w:gridCol w:w="1191"/>
        <w:gridCol w:w="1080"/>
        <w:gridCol w:w="1260"/>
        <w:gridCol w:w="1080"/>
        <w:gridCol w:w="1080"/>
        <w:gridCol w:w="1496"/>
      </w:tblGrid>
      <w:tr>
        <w:trPr>
          <w:trHeight w:val="353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редприятий ОКК, бюджетной сферы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местонахождения объекта (с обязательным указанием населенного пункта, улиц)</w:t>
            </w:r>
          </w:p>
        </w:tc>
        <w:tc>
          <w:tcPr>
            <w:tcW w:w="6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ти водоснабжения и водоотве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ущественная принадлежность (собственность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порывов за 2012 год на данном участк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нные предписания на реконструкцию сетей (исх. №, дата)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работ по сметным расчетам (в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блях)</w:t>
            </w:r>
          </w:p>
        </w:tc>
      </w:tr>
      <w:tr>
        <w:trPr>
          <w:trHeight w:val="1347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аметр (мм), протяженност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зноса  с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 прокладк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личие 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идроизоля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риа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те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</w:tr>
      <w:tr>
        <w:trPr>
          <w:trHeight w:val="153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П «Производственно-жилищный трест» ЗАТО Шиханы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апитальный ремонт трубопровода отопления от ТК №2б до жилого дома №9 по ул. Менделеева, жилого дома №13 по ул. Лени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м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20м.- 57мм, 100м. 108мм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земная проклад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ра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645 803</w:t>
            </w:r>
          </w:p>
        </w:tc>
      </w:tr>
      <w:tr>
        <w:trPr>
          <w:trHeight w:val="45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5 803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3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муниципальной  целевой  программе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Комплексное развитие и модернизация 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мунальной инфраструктуры ЗАТО 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иханы на 2013 год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программных мероприятий модернизации сетей отопления и горячего водоснабжения в ЗАТО Шиханы в 2013 году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7380"/>
        <w:gridCol w:w="2409"/>
        <w:gridCol w:w="2991"/>
        <w:gridCol w:w="1856"/>
      </w:tblGrid>
      <w:tr>
        <w:trPr>
          <w:trHeight w:val="42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мероприятий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руб. на 2013год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</w:tr>
      <w:tr>
        <w:trPr>
          <w:trHeight w:val="34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убсидии из областного бюджета (прогнозно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За счет средств городского округа</w:t>
            </w:r>
          </w:p>
        </w:tc>
      </w:tr>
      <w:tr>
        <w:trPr>
          <w:trHeight w:val="107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питальный ремонт трубопровода отопления от ТК №2б до жилого дома №9 по ул. Менделеева, жилого дома №13 по ул. Ленин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5 80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803</w:t>
            </w:r>
          </w:p>
        </w:tc>
      </w:tr>
      <w:tr>
        <w:trPr>
          <w:trHeight w:val="41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5 80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2062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 740,9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539" w:right="539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2546"/>
          <w:tab w:val="left" w:pos="72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418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color w:val="000080"/>
    </w:rPr>
  </w:style>
  <w:style w:type="character" w:styleId="Style8">
    <w:name w:val="Подзаголовок Знак"/>
    <w:basedOn w:val="Style5"/>
    <w:qFormat/>
    <w:rPr>
      <w:sz w:val="28"/>
    </w:rPr>
  </w:style>
  <w:style w:type="character" w:styleId="Style9">
    <w:name w:val="Верхний колонтитул Знак"/>
    <w:basedOn w:val="Style5"/>
    <w:qFormat/>
    <w:rPr/>
  </w:style>
  <w:style w:type="character" w:styleId="2">
    <w:name w:val="Основной текст с отступом 2 Знак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2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5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0:41:00Z</dcterms:created>
  <dc:creator>Admin</dc:creator>
  <dc:description/>
  <cp:keywords/>
  <dc:language>en-US</dc:language>
  <cp:lastModifiedBy>User</cp:lastModifiedBy>
  <cp:lastPrinted>2012-12-27T14:48:00Z</cp:lastPrinted>
  <dcterms:modified xsi:type="dcterms:W3CDTF">2012-12-28T10:41:00Z</dcterms:modified>
  <cp:revision>2</cp:revision>
  <dc:subject/>
  <dc:title>П Р О Е К Т</dc:title>
</cp:coreProperties>
</file>