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76050897" r:id="rId2"/>
        </w:object>
        <w:object w:dxaOrig="3030" w:dyaOrig="34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9pt;width:66.3pt;height:86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40737419" r:id="rId4"/>
        </w:object>
      </w:r>
      <w:r>
        <w:rPr>
          <w:lang w:val="en-US" w:eastAsia="en-US"/>
        </w:rPr>
        <w:t xml:space="preserve">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</w: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5.10.2012 г.                                                                      № 4-24-4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>«Об утверждении «Положения о приватизации</w:t>
      </w:r>
    </w:p>
    <w:p>
      <w:pPr>
        <w:pStyle w:val="Normal"/>
        <w:ind w:firstLine="709"/>
        <w:jc w:val="both"/>
        <w:rPr/>
      </w:pPr>
      <w:r>
        <w:rPr/>
        <w:t>муниципального имущества ЗАТО Шиханы»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firstLine="680"/>
        <w:rPr/>
      </w:pPr>
      <w:r>
        <w:rPr/>
        <w:t>Заслушав сообщение и.о. председателя комитета экономики и управления имуществом администрации ЗАТО Шиханы Корнышевой Н.А.,</w:t>
      </w:r>
      <w:r>
        <w:rPr>
          <w:szCs w:val="28"/>
        </w:rPr>
        <w:t xml:space="preserve"> в соответствии со статьей 51 Федерального закона от 06.10.2003 № 131-ФЗ «Об общих принципах организации местного самоуправления в Российской Федерации»,</w:t>
      </w:r>
      <w:r>
        <w:rPr/>
        <w:t xml:space="preserve"> на основании ст. 82 Устава городского округа ЗАТО Шиханы, Собрание депутатов</w:t>
      </w:r>
    </w:p>
    <w:p>
      <w:pPr>
        <w:pStyle w:val="2"/>
        <w:tabs>
          <w:tab w:val="clear" w:pos="2546"/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 О :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18" w:leader="none"/>
        </w:tabs>
        <w:ind w:left="0" w:firstLine="710"/>
        <w:jc w:val="both"/>
        <w:rPr>
          <w:bCs/>
          <w:sz w:val="28"/>
        </w:rPr>
      </w:pPr>
      <w:r>
        <w:rPr>
          <w:bCs/>
          <w:sz w:val="28"/>
        </w:rPr>
        <w:t>Утвердить «Положение о приватизации муниципального имущества ЗАТО Шиханы» в редакции согласно приложению к настоящему решению.</w:t>
      </w:r>
    </w:p>
    <w:p>
      <w:pPr>
        <w:pStyle w:val="Normal"/>
        <w:tabs>
          <w:tab w:val="clear" w:pos="709"/>
          <w:tab w:val="left" w:pos="2546" w:leader="none"/>
        </w:tabs>
        <w:ind w:left="1744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Совета депутатов ЗАТО Шиханы от 30.10.2003 №2-46-4 «Об  утверждении  «Положения  о приватизации  муниципального  имущества  в  ЗАТО  Шиханы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Собрания депутатов ЗАТО Шиханы от 03.07.2008 г. №3-45-3 «Об утверждении комиссии по приватизации муниципального имущества ЗАТО Шиханы».</w:t>
      </w:r>
    </w:p>
    <w:p>
      <w:pPr>
        <w:pStyle w:val="Normal"/>
        <w:tabs>
          <w:tab w:val="clear" w:pos="709"/>
          <w:tab w:val="left" w:pos="2546" w:leader="none"/>
        </w:tabs>
        <w:ind w:firstLine="68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  <w:szCs w:val="20"/>
        </w:rPr>
        <w:t>4. Решение опубликовать в газете «Шиханские новости».</w:t>
      </w:r>
    </w:p>
    <w:p>
      <w:pPr>
        <w:pStyle w:val="Normal"/>
        <w:widowControl w:val="false"/>
        <w:ind w:firstLine="68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ind w:firstLine="680"/>
        <w:jc w:val="both"/>
        <w:rPr>
          <w:sz w:val="28"/>
          <w:szCs w:val="20"/>
        </w:rPr>
      </w:pPr>
      <w:r>
        <w:rPr>
          <w:sz w:val="28"/>
          <w:szCs w:val="20"/>
        </w:rPr>
        <w:t>5. Решение вступает в силу со дня его опубликования.</w:t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0"/>
          <w:u w:val="single"/>
          <w:lang w:val="en-US" w:eastAsia="en-US"/>
        </w:rPr>
      </w:pPr>
      <w:r>
        <w:rPr>
          <w:b/>
          <w:sz w:val="28"/>
          <w:szCs w:val="20"/>
          <w:u w:val="single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>Глава ЗАТО Шиханы</w:t>
        <w:tab/>
        <w:tab/>
        <w:tab/>
        <w:tab/>
        <w:tab/>
        <w:tab/>
        <w:t>А.К. Гломадин</w:t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left="5672" w:firstLine="709"/>
        <w:rPr>
          <w:b/>
          <w:b/>
          <w:bCs/>
          <w:i/>
          <w:i/>
        </w:rPr>
      </w:pPr>
      <w:r>
        <w:rPr>
          <w:b/>
          <w:bCs/>
          <w:i/>
        </w:rPr>
        <w:t>Приложение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                                                                          </w:t>
      </w:r>
      <w:r>
        <w:rPr>
          <w:bCs/>
          <w:i/>
        </w:rPr>
        <w:t>к решению Собрания депутатов ЗАТО Шиханы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                                                                                            </w:t>
      </w:r>
      <w:r>
        <w:rPr>
          <w:bCs/>
          <w:i/>
        </w:rPr>
        <w:t>от 25.10.2012 г. № 4-24-4</w:t>
      </w:r>
    </w:p>
    <w:p>
      <w:pPr>
        <w:pStyle w:val="Normal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ватизации муниципального имущества ЗАТО Шиха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азработано в соответствии с Конституцией Российской Федерации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статьей 8 Закона Российской Федерации от 14.07.1992 № 3297-1 «О закрытом административно- территориальным образовании», Уставом ЗАТО Шиханы и регулирует условия приватизации муниципального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оложение устанавливает цели, ограничения, условия приватизации муниципального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 Целями Положения являются: распоряжение муниципальным имуществом в интересах населения ЗАТО Шиханы; развитие малого и среднего предпринимательства; сохранение и расширение объема товаров и предоставляем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Уполномоченным органом по проведению приватизации муниципального имущества является Комитет экономики и управления собственностью администрации закрытого административно-территориального образования  Шиханы Саратовской области (далее – Уполномоченный орган). Юридические и физические лица, заключившие договоры приватизации муниципального имущества, являются покупателями муниципального имущества (далее – Покупател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 с учетом соблюдения требований  определенных статьей 8 Закона Российской Федерации от 14.07.1992  № 3297-1 «О закрытом административно-территориальным образован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ланирование приватизации муниципального имуществ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1. Проект плана (программа) приватизации муниципального имущества ЗАТО Шиханы на очередной финансовый год (очередной финансовый год и плановый период) (далее – План) разрабатывается Уполномоченным орга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План содержит перечень муниципальных унитарных предприятий и иного муниципального имущества, которое планируется приватизировать в соответствующем году. В Плане указывается характеристика муниципального имущества, которое планируется приватизировать, его балансовая стоимость, способ приватизации и предполагаемые сроки приват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лан направляется администрацией ЗАТО Шиханы для утверждения в Собрание депутатов ЗАТО Ших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приватизации муниципального имущества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Приватизация муниципального имущества осуществляется способами, предусмотренными статьей 13 Федерального закона от 21.12.2001 № 178-ФЗ «О приватизации государственного и муниципального имущества» и статьей 3 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Решение о способе приватизации муниципального имущества (далее - решение о приватизации) разрабатывает Уполномоченный орган, который осуществляет все мероприятия, необходимые в соответствии с Федеральным законом от 21.12.2001 № 178-ФЗ «О приватизации государственного и муниципального имущества»,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для подготовки объекта к приват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 Проведение и оформление процедуры продажи муниципального имущества осуществляется комиссией по приватизации муниципального имущества ЗАТО Шихан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 Информационные сообщения о продаже муниципального имущества подлежат опубликованию в официальном печатном издании ЗАТО Шиханы, размещению на официальном сайте органа местного самоуправления ЗАТО Шиханы в сети «Интернет», а также на официальном сайте Российской Федерации в сети «Интернет» для размещения информации о проведении торгов, определенном Правительств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, не менее чем за тридцать дней до осуществления продажи муниципального имущества, если иное не предусмотрено Федеральным законом от 21.12.2001 № 178-ФЗ «О приватизации государственного и муниципального имущества»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е сообщение о результате сделки по приватизац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имущества подлежит опубликованию в официальном печатном издании ЗАТО Шиханы, размещению на официальном сайте органа местного самоуправления ЗАТО Шиханы в сети «Интернет»,  а такж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официальном сайте Российской Федерации в сети «Интернет» для размещения информации о проведении торгов, определенном Правительств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в течение тридцати календарных дней со дня совершения указанной сделки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орядок оплаты приобретаемого муниципального имущества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перечисления денежных средств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Оплата приобретаемого покупателем муниципального имущества производится единовременно или в рассрочку. Срок рассрочки не может быть более чем один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Денежные средства, полученные от продажи муниципального имущества, подлежат зачислению в бюджет муниципального образования ЗАТО Ших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тчет о результатах приватизации муниципального имуществ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Отчет о результатах приватизации муниципального имущества ЗАТО Шиханы за прошедший год направляется в Собрание депутатов ЗАТО Шиханы до 1 марта, года следующего за отчетным, и содержит перечень приватизированных в прошедшем году муниципальных унитарных предприятий и иного муниципального имущества с указанием способа, срока и цены сделки по приватизации муниципального имущества.</w:t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>Глава ЗАТО Шиханы</w:t>
        <w:tab/>
        <w:tab/>
        <w:tab/>
        <w:tab/>
        <w:tab/>
        <w:tab/>
        <w:t>А.К. Гломадин</w:t>
      </w:r>
    </w:p>
    <w:sectPr>
      <w:type w:val="nextPage"/>
      <w:pgSz w:w="11906" w:h="16838"/>
      <w:pgMar w:left="1418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5"/>
        </w:tabs>
        <w:ind w:left="1745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7:19:00Z</dcterms:created>
  <dc:creator>Admin</dc:creator>
  <dc:description/>
  <cp:keywords/>
  <dc:language>en-US</dc:language>
  <cp:lastModifiedBy>User</cp:lastModifiedBy>
  <cp:lastPrinted>2012-10-25T15:31:00Z</cp:lastPrinted>
  <dcterms:modified xsi:type="dcterms:W3CDTF">2012-10-30T07:19:00Z</dcterms:modified>
  <cp:revision>2</cp:revision>
  <dc:subject/>
  <dc:title>П Р О Е К Т</dc:title>
</cp:coreProperties>
</file>