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</w:t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ИСТАЯ ВОДА»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8"/>
          <w:szCs w:val="28"/>
        </w:rPr>
        <w:t>В СФЕРЕ ВОДОСНАБЖЕНИЯ И ВОДООТВЕДЕНИЯ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О Шиханы Саратовской  области   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2011 – 2012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Наименование Программы           - Муниципальная программа «Чистая вода»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>в сфере водоснабжения и водоотведе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>в ЗАТО Шиханы на 2011-2012годы.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(далее Программа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Основание для разработки         - Федеральный закон № 131 – ФЗ от 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Программы                          06.10.2003г. «Об общих  принципах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 xml:space="preserve">организации местного  самоуправления в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 xml:space="preserve">Российской Федерации», ФЗ № 210 от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 xml:space="preserve">30.12.04г.» Об основах  регулирования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>тарифов организаций коммуналь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 xml:space="preserve">комплекса».                    </w:t>
      </w:r>
    </w:p>
    <w:p>
      <w:pPr>
        <w:pStyle w:val="ConsPlusNonformat"/>
        <w:widowControl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Основные разработчики            - Администрация ЗАТО Шиханы, МУ «Управление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Программы                          городского хозяйства ЗАТО Шиханы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>Саратовской области»</w:t>
      </w:r>
    </w:p>
    <w:p>
      <w:pPr>
        <w:pStyle w:val="ConsPlusNonformat"/>
        <w:widowControl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Цели и задачи Программы          - повышение эффективности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 xml:space="preserve">использования объектов водоснабжения и                       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водоотведения, применение новых типов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ab/>
        <w:t xml:space="preserve">                           конструкций труб и трубопроводной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арматуры, новых методов восстановления 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 xml:space="preserve">ремонта трубопроводов 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с целью совершенствования систем</w:t>
      </w:r>
    </w:p>
    <w:p>
      <w:pPr>
        <w:pStyle w:val="ConsPlusNonformat"/>
        <w:widowControl/>
        <w:tabs>
          <w:tab w:val="clear" w:pos="708"/>
          <w:tab w:val="left" w:pos="3990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  <w:t>подачи и распределения воды, а также</w:t>
      </w:r>
    </w:p>
    <w:p>
      <w:pPr>
        <w:pStyle w:val="ConsPlusNonformat"/>
        <w:widowControl/>
        <w:tabs>
          <w:tab w:val="clear" w:pos="708"/>
          <w:tab w:val="left" w:pos="3990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мероприятий по предотвращению перерывов</w:t>
      </w:r>
    </w:p>
    <w:p>
      <w:pPr>
        <w:pStyle w:val="ConsPlusNonformat"/>
        <w:widowControl/>
        <w:tabs>
          <w:tab w:val="clear" w:pos="708"/>
          <w:tab w:val="left" w:pos="3990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 xml:space="preserve">(аварий) в подаче воды и водоотведении,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улучшения качества предоставле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 xml:space="preserve">коммунальных  услуг.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Срок реализации                  - 2011-2012 год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ограммы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бъем и источники                -  объем финансирования Программы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финансирования Программы         требуется 12 222 000 рублей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Система организации              - министерство строительства и жилищно-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контроля за выполнением          коммунального хозяйства Саратовской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ограммы                        области   обеспечивают контроль за ходом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выполнения программных мероприятий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жидаемые конечные               - реализация    Программы    позволит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результаты реализации            улучшить физико – механические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ограммы                        свойства трубопроводов холод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 xml:space="preserve">водоснабжения и водоотведения;                       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 xml:space="preserve">избежать потерь и аварий на магистральных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линиях при транспортировке;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улучшить систему подачи и распределе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воды;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Характеристика текущего          Приложение №1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состояния в секторе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водоснабжения и водоотведе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в ЗАТО Шиханы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Реестр сетей водоснабжения       Приложение №2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и водоотведения ЗАТО Шиханы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подлежащих модернизации на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2011- 2012годы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еречень программных            Приложение № 3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 xml:space="preserve">мероприятий водоснабжения 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и водоотведения ЗАТО Шихан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 «Чистая вода» в сфере водоснабжения и водоотведения ЗАТО Шиханы Саратов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направлены на улучшение систем водоснабжения и водоотведения города, снижение потерь и ликвидацию аварийных ситуаций за счет применения современных материалов в системах водоснабжения и водоотведения, что приведет к снижению удельных расходов энергоресурсов и потери воды на магистральных трубопровода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менение  современных материалов, обеспечивает низкие потери водоснабжения, качественное водоотведение на эксплуатируемых трубопроводах, позволяет решить  актуальную проблему качественного водоснабжения и водоотведения ЗАТО Шихан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кторе водоснабжения и водоотведения в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одоснабжение города осуществляется от водозаборных сооружений ДГУП «Водоканал» г. Вольска от третьего подъема по водоводу Ду 400 мм, протяженностью 10438 м с двумя станциями подъема воды. Процент износа вышеуказанного водовода, на основании отчета обследования ГУП СО «Облводоресурс» составляет 83% Протяженность городских водопроводных сетей 21145 м. Процент износа внутренних городских  водопроводных сетей составляет 85 % согласно эксплуатационных сроков.</w:t>
      </w:r>
    </w:p>
    <w:p>
      <w:pPr>
        <w:pStyle w:val="Normal"/>
        <w:rPr/>
      </w:pPr>
      <w:r>
        <w:rPr/>
        <w:t xml:space="preserve"> </w:t>
      </w:r>
      <w:r>
        <w:rPr/>
        <w:t>На водопроводных сетях имеется 68 гидрантов, 177 колодцев, 216 задвижек, 10 водоразборных колонок, два резервуара для запаса холодной воды при пожаротушении. Подача воды осуществляется по стальным и чугунным трубам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Аварийную подпитку водоснабжения котельной №1 осуществляют три артезианские скважины (две из них в работе, одна заилена) с одной насосной станцией. </w:t>
      </w:r>
    </w:p>
    <w:p>
      <w:pPr>
        <w:pStyle w:val="Normal"/>
        <w:rPr/>
      </w:pPr>
      <w:r>
        <w:rPr/>
        <w:t xml:space="preserve">                        </w:t>
      </w:r>
      <w:r>
        <w:rPr/>
        <w:t>Капитальный ремонт водопроводных сетей из-за недостаточного финансирования проводится выборочно.  За длительный срок эксплуатации водопроводных сетей происходят значительные потери (утечки) воды и выборочный капитальный ремонт не обеспечивает функционирование водовода на должном уровне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 целью безаварийной эксплуатации сетей трубопровода холодной воды необходимо провести замену стальных и чугунных труб на металлопластиковые. При контрольных вскрытиях подземных коммуникаций трубопроводов обнаруживались коррозия и свищи, которые устранялись частичной заменой труб, установкой хомутов и заваркой свищей в местах протечек. Кирпичная кладка колодцев из-за длительной эксплуатации приходит в негодность и требует замены на железобетонные кольца. </w:t>
      </w:r>
    </w:p>
    <w:p>
      <w:pPr>
        <w:pStyle w:val="Normal"/>
        <w:rPr/>
      </w:pPr>
      <w:r>
        <w:rPr/>
        <w:t xml:space="preserve">                        </w:t>
      </w:r>
      <w:r>
        <w:rPr/>
        <w:t>Год ввода в эксплуатацию водопроводных сетей соответственно                  1930-2002 г.г.</w:t>
      </w:r>
    </w:p>
    <w:p>
      <w:pPr>
        <w:pStyle w:val="Normal"/>
        <w:rPr/>
      </w:pPr>
      <w:r>
        <w:rPr/>
        <w:t xml:space="preserve">                        </w:t>
      </w:r>
      <w:r>
        <w:rPr/>
        <w:t>Сброс хозфекальных</w:t>
      </w:r>
      <w:r>
        <w:rPr>
          <w:b/>
        </w:rPr>
        <w:t xml:space="preserve"> </w:t>
      </w:r>
      <w:r>
        <w:rPr/>
        <w:t xml:space="preserve">стоков производится через очистные сооружения города на рельеф «Лисьего оврага». Мощность городских очистных сооружений 3000 м3 в сутки. Протяженность городских канализационных сетей 16 км. Диаметры соответственно от 100 до 350 мм. Магистральный трубопровод очистных сооружений- диаметры от 300 до 600 мм. Водоотведение осуществляется по керамическим и пластиковым трубам. Год ввода в эксплуатацию канализационных сетей соответственно 1931-2002 г.г. </w:t>
      </w:r>
    </w:p>
    <w:p>
      <w:pPr>
        <w:pStyle w:val="Normal"/>
        <w:rPr/>
      </w:pPr>
      <w:r>
        <w:rPr/>
        <w:t xml:space="preserve">                          </w:t>
      </w:r>
      <w:r>
        <w:rPr/>
        <w:t>Необходима замена кирпичной кладки канализационных колодцев на железобетонные кольца. При более тщательном осмотре канализационных сетей обнаружено проникновение стоков в грунт. Данные неисправности канализационных сетей устранялись бетонированием и дополнительной чеканкой стыков.</w:t>
      </w:r>
    </w:p>
    <w:p>
      <w:pPr>
        <w:pStyle w:val="Normal"/>
        <w:rPr/>
      </w:pPr>
      <w:r>
        <w:rPr/>
        <w:t xml:space="preserve">                         </w:t>
      </w:r>
      <w:r>
        <w:rPr/>
        <w:t>Процент износа канализационных сетей составляет 60%-70%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  <w:gridCol w:w="1254"/>
        <w:gridCol w:w="1252"/>
        <w:gridCol w:w="1252"/>
        <w:gridCol w:w="1251"/>
        <w:gridCol w:w="1328"/>
      </w:tblGrid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к  2008,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имеющего доступ к централизованному водоснабж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ери воды в сетях централизованного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расходов на капитальные вложения в структуре расходов организаций, обеспечивающих водоснабжение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российского оборудования и материалов в структуре затрат организаций, осуществляющих водоснабжение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бъектов социальной инфраструктуры, оснащенных системами доочистки в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объем потребления водопроводной воды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водопроводную в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приборами уч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Целевые  индик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ритерий: Доступность услуг водоснабжения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197"/>
        <w:gridCol w:w="1114"/>
        <w:gridCol w:w="1113"/>
        <w:gridCol w:w="1113"/>
        <w:gridCol w:w="1113"/>
        <w:gridCol w:w="1113"/>
        <w:gridCol w:w="1113"/>
        <w:gridCol w:w="1126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казате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,%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потребляющего вод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ый объем потребления в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бъем потребления на одного челове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ариф на вод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итерий: состояния структуры водоснабжения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054"/>
        <w:gridCol w:w="1118"/>
        <w:gridCol w:w="1118"/>
        <w:gridCol w:w="1118"/>
        <w:gridCol w:w="1118"/>
        <w:gridCol w:w="1118"/>
        <w:gridCol w:w="1118"/>
        <w:gridCol w:w="1066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каза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%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имеющего доступ к центральному водоснабж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оды в сетях центрального водоснаб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оссийского оборудования и материалов в структуре затрат орган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б, соответствующих нормативным значениям в общем количестве произведенных проб п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химические показа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ритерий: Эффективность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1196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,%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людей, имеющих доступ к центральному водоснабже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латеж за воду в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,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отребления в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сетей водоснабжения и водоотведения ЗАТО Шиханы, подлежащих  модернизации</w:t>
      </w:r>
    </w:p>
    <w:p>
      <w:pPr>
        <w:pStyle w:val="Style15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на   2011-2012 гг..</w:t>
      </w:r>
    </w:p>
    <w:tbl>
      <w:tblPr>
        <w:tblW w:w="260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819"/>
        <w:gridCol w:w="1320"/>
        <w:gridCol w:w="9"/>
        <w:gridCol w:w="1071"/>
        <w:gridCol w:w="9"/>
        <w:gridCol w:w="1611"/>
        <w:gridCol w:w="9"/>
        <w:gridCol w:w="1431"/>
        <w:gridCol w:w="9"/>
        <w:gridCol w:w="1431"/>
        <w:gridCol w:w="9"/>
        <w:gridCol w:w="1251"/>
        <w:gridCol w:w="9"/>
        <w:gridCol w:w="1071"/>
        <w:gridCol w:w="9"/>
        <w:gridCol w:w="1071"/>
        <w:gridCol w:w="9"/>
        <w:gridCol w:w="1496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5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едприятий ОКК, бюджетной сферы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онахождения объекта (с обязательным указанием населенного пункта, улиц)</w:t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и водоснабжения и водоотвед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енная принадлежность (собственность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орывов за 2010-.г. на данном участк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нные предписания на реконструкцию сетей (исх. №, дат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работ по сметным расчетам в ценах 2009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ей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метр (мм), протяж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зноса  с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окла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ичие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дроизоля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ей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П «Производственно-жилищный трест» ЗАТО Шихан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 xml:space="preserve">        </w:t>
            </w:r>
            <w:r>
              <w:rPr/>
              <w:t>412950      Саратовская область г. Шиханы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в районе объездной дороги и ул. Вокзальн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год ввода 1974)                                   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80мм-180п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100 мм 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асток трубопровода холодной водыо от котельной №1 до ж.д. №13 по ул. Ле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48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100мм-20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по ул. Молодежная в районе Дома бы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5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200мм-200п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150мм-24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00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и канализации к жилым домам №4,6,8,10 по ул. Менделе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31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1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п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 150м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 00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К №90 до Котельной №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30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100м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убопровод  холоднй воды  водовода от Вольск -2 до ЗАТО Шиханы от узла учета до резервуаров запаса в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у 400 мм,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30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8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мастик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 000 000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 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гидранта №34 на очистные сооруж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85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57мм-60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8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8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ж/д №14 джо ж/д №20 по ул.Ле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108мм-140п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9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3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на вводе в ж/д №19 по ул.Молодеж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8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89мм-76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2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колодца №44 до ввода ОВД ЗАТО Шихан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год ввода 1963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50мм-13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87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ж/д№9 по ул.Рыбакова до ж/д №9 по ул.Менделе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50мм-13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76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ж/д №9 по ул.Рыбакова до ж/д №9 по ул.Ле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50мм-13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76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а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р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таж узлов учета воды с автоматизированным управлением подачи воды в ЗАТО Шиханы с составлением проектной документ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Два уз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одцах с выносом на диспетчерский пун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огласно прое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Новая установ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 67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таж стальной емкости для создания резервного запаса воды объемом 3000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Емкость металлическая-1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Наземное исполн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ста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но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 77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бопровод аварийного сброса канализационных стоков очистных сооружений  (год ввода 197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асбестоцементные Ду250мм-60п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3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дземная прокла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асбестоцеме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уницип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 ра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5 8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2152" w:hanging="0"/>
              <w:rPr>
                <w:b/>
                <w:b/>
              </w:rPr>
            </w:pPr>
            <w:r>
              <w:rPr>
                <w:b/>
              </w:rPr>
              <w:t>12 2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 водоснабжения и водоотведения ЗАТО Шиханы, подлежащих  модернизаци  на 2011 – 2012 г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500"/>
        <w:gridCol w:w="1620"/>
        <w:gridCol w:w="60"/>
        <w:gridCol w:w="9"/>
        <w:gridCol w:w="2464"/>
        <w:gridCol w:w="1847"/>
        <w:gridCol w:w="9"/>
        <w:gridCol w:w="2284"/>
        <w:gridCol w:w="1980"/>
        <w:gridCol w:w="1033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42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мероприят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руб. на 2011-201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ов разных уровне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прочих источник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ов разны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прочих источников</w:t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в районе объездной дороги и ул. Вокзальн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год ввода 1974)                                    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асток трубопровода холодной водыо от котельной №1 до ж.д. №13 по ул. Ле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48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по ул. Молодежная в районе Дома бы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5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0 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и канализации к жилым домам №4,6,8,10 по ул. Менделе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31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К №90 до Котельной №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30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убопровод  холоднй воды  водовода от Вольск -2 до ЗАТО Шиханы от узла учета до резервуаров запаса вод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 000 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 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гидранта №34 на очистные сооруж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85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582 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58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ж/д №14 джо ж/д №20 по ул.Ле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5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558 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55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на вводе в ж/д №19 по ул.Молодеж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82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65 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6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колодца №44 до ввода ОВД ЗАТО Шихан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год ввода 1963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45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34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ж/д№9 по ул.Рыбакова до ж/д №9 по ул.Менделе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37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3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трубопровода холодной воды от ж/д №9 по ул.Рыбакова до ж/д №9 по ул.Ле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д ввода 19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60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36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таж узлов учета воды с автоматизированным управлением подачи воды в ЗАТО Шиханы с составлением проек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72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 6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таж стальной емкости для создания резервного запаса воды объемом 3000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 772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 7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бопровод аварийного сброса канализационных стоков очистных сооружений  (год ввода 19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20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2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 222 0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 41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 81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14:00Z</dcterms:created>
  <dc:creator>FoM</dc:creator>
  <dc:description/>
  <cp:keywords/>
  <dc:language>en-US</dc:language>
  <cp:lastModifiedBy>User</cp:lastModifiedBy>
  <cp:lastPrinted>2010-10-18T16:46:00Z</cp:lastPrinted>
  <dcterms:modified xsi:type="dcterms:W3CDTF">2012-01-31T05:15:00Z</dcterms:modified>
  <cp:revision>3</cp:revision>
  <dc:subject/>
  <dc:title/>
</cp:coreProperties>
</file>