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НО – СЧЕТНАЯ  КОМИССИЯ </w:t>
      </w:r>
    </w:p>
    <w:p>
      <w:pPr>
        <w:pStyle w:val="FR1"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 ОБРАЗОВАНИЯ ШИХАНЫ</w:t>
      </w:r>
    </w:p>
    <w:p>
      <w:pPr>
        <w:pStyle w:val="FR1"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8"/>
          <w:tab w:val="left" w:pos="7371" w:leader="none"/>
        </w:tabs>
        <w:spacing w:lineRule="auto" w:line="240" w:before="0" w:after="0"/>
        <w:ind w:left="0" w:right="0" w:firstLine="709"/>
        <w:rPr/>
      </w:pPr>
      <w:r>
        <w:rPr>
          <w:b w:val="false"/>
          <w:sz w:val="28"/>
          <w:szCs w:val="28"/>
        </w:rPr>
        <w:t xml:space="preserve">412950 Саратовская область г. Шиханы ул. Ленина д. 8 </w:t>
      </w:r>
    </w:p>
    <w:p>
      <w:pPr>
        <w:pStyle w:val="FR1"/>
        <w:tabs>
          <w:tab w:val="clear" w:pos="708"/>
          <w:tab w:val="left" w:pos="9214" w:leader="none"/>
        </w:tabs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623506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99.9pt,6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СОГЛАСОВА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Глава ЗАТО Шиха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_________А.К. Гломади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«____»  марта 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бюджета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Шиханы                                                                           «____»________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но-счетная комиссия городского округа закрытого административно-территориального образования Шиханы Саратовской области (далее КСК ЗАТО Шиханы), действующая на основании положения о контрольно-счетной комиссии ЗАТО Шиханы Саратовской области, в лице председателя контрольно-счетной комиссии ЗАТО Шиханы Родякиной Э.А., на основании ст. 264.4. Бюджетного кодекса РФ, Федерального закона от 0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, Положением о бюджетном процессе в ЗАТО Шиханы Саратовской области и планом работы контрольно-счетной комиссии ЗАТО Шиханы на 2013 год, провела внешнюю проверку бюджетной отчетности главного администратора бюджетных средств по исполнению местного бюджета ЗАТО Шиханы Саратовской области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>1. Состав и сроки предоставления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одготовке заключения была рассмотрена годовая отчетность об исполнении местного бюджета ЗАТО Шиханы Саратовской области (далее Отчет) за 2012 год, подготовленная органом, организующим исполнение бюджета – финансовым управлением администрации ЗАТО Шиханы, в составе форм бюджетной отчетности, утвержденной Министерством финансов Российской Федерации, и иные материалы, поступившие в КСК ЗАТО Шиханы в процессе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ок предоставления отчета соответствует требованию действующего законодательства. Отчет об исполнении местного бюджета ЗАТО Шиханы за 2012 год представлен в Собрание депутатов ЗАТО Шиханы и в КСК ЗАТО Шиханы  04.03.2013 г. и зарегистрирован за № 31/01-18  в составе следующих докуме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ЗАТО Шиханы на 1 января 2013 года, форма 0503117.</w:t>
      </w:r>
    </w:p>
    <w:p>
      <w:pPr>
        <w:pStyle w:val="Normal"/>
        <w:jc w:val="both"/>
        <w:rPr/>
      </w:pPr>
      <w:r>
        <w:rPr>
          <w:sz w:val="28"/>
          <w:szCs w:val="28"/>
        </w:rPr>
        <w:t>2. Баланс исполнения местного бюджета на 01 января 2013 года, форма 05031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чет о финансовых результатах деятельности на 01 января 2013 года, форма 05031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чет о движении денежных средств на 01 января 2013 года, форма 0503123.</w:t>
      </w:r>
    </w:p>
    <w:p>
      <w:pPr>
        <w:pStyle w:val="Normal"/>
        <w:jc w:val="both"/>
        <w:rPr/>
      </w:pPr>
      <w:r>
        <w:rPr>
          <w:sz w:val="28"/>
          <w:szCs w:val="28"/>
        </w:rPr>
        <w:t>5. Пояснительная записка к отчету об исполнении бюджета ЗАТО Шиханы за 2012 год в составе форм 0503160, 050316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пунктов 21 и 23 Положения о бюджетном процессе в ГО ЗАТО Шиханы Саратовской  области представлен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ект решения Собрания депутатов ЗАТО Шиханы об исполнении бюджета ЗАТО Шиханы за 2012 год. </w:t>
      </w:r>
    </w:p>
    <w:p>
      <w:pPr>
        <w:pStyle w:val="Normal"/>
        <w:jc w:val="both"/>
        <w:rPr/>
      </w:pPr>
      <w:r>
        <w:rPr>
          <w:sz w:val="28"/>
          <w:szCs w:val="28"/>
        </w:rPr>
        <w:t>2. Справка о расходовании резервного фонда бюджета ЗАТО Шиханы на 1 янва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 Сведения о бюджетных кредитах, предоставленных юридическим лицам из местного бюджета по состоянию на 1 янва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. Выписка из муниципальной долговой книги з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>5. Отчет об исполнении приложений к решению Собрания депутатов ЗАТО Шиханы от 30.11.2011 года №3-119-4 «О местном бюджете закрытого административно-территориального образования Шиханы Саратовской области на 2012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полнительно предст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ы 1-9 мониторинга исполнения бюджета ЗАТО Шиханы на 1 января 2013 года, которые ведутся на основании указаний Министерства финансов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СК ЗАТО Шиханы дополнительно в МКУ ЗАТО Шиханы «Централизованная бухгалтерия» запрошены отчеты о состоянии  лицевых счетов получателей бюджетных средств на 01.01.2012 г., оформленные органом, осуществляющим кассовое исполнение бюджета (ОФК г. Вольска и Вольского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FF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вышеуказанные документы и материалы имеются в полном объеме и соответствуют требованиям действующего бюджетного законодательства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2"/>
      <w:bookmarkEnd w:id="2"/>
      <w:r>
        <w:rPr>
          <w:b/>
          <w:sz w:val="28"/>
          <w:szCs w:val="28"/>
        </w:rPr>
        <w:t>2. Исполнение бюджета по доход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ями Собрания депутатов ЗАТО Шиханы  в течение года внесены изменения и дополнения в решение от  30.11.2011 г. №3-119-4 «О местном бюджете закрытого административно-территориального образования Шиханы Саратовской области на 2012 год», изменившие плановые показатели местного бюджета ЗАТО Шиханы, включая основные характеристики (приложение №1 к заключению).</w:t>
      </w:r>
    </w:p>
    <w:p>
      <w:pPr>
        <w:pStyle w:val="Normal"/>
        <w:jc w:val="both"/>
        <w:rPr>
          <w:sz w:val="28"/>
          <w:szCs w:val="28"/>
        </w:rPr>
      </w:pPr>
      <w:bookmarkStart w:id="3" w:name="sub_2"/>
      <w:bookmarkEnd w:id="3"/>
      <w:r>
        <w:rPr>
          <w:color w:val="FF00FF"/>
          <w:sz w:val="28"/>
          <w:szCs w:val="28"/>
        </w:rPr>
        <w:t xml:space="preserve">     </w:t>
      </w:r>
      <w:r>
        <w:rPr>
          <w:sz w:val="28"/>
          <w:szCs w:val="28"/>
        </w:rPr>
        <w:t>Согласно Отчету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по доходам увеличился  относительно первоначального плана на 36790,1 тыс. руб. или на 25,66% , в том числе по собственным доходам - на 13671,8,0 тыс. руб. или на 46,77 %. По средствам по расчетам с бюджетами других уровней (дотации, субсидии и иные межбюджетные трансферты) в целом увеличились   на 23228,4 тыс. руб. или на 20,35 % относительно первоначального плана.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FF"/>
          <w:sz w:val="28"/>
          <w:szCs w:val="28"/>
        </w:rPr>
        <w:t xml:space="preserve">     </w:t>
      </w:r>
      <w:r>
        <w:rPr>
          <w:sz w:val="28"/>
          <w:szCs w:val="28"/>
        </w:rPr>
        <w:t>Приказом Министерства финансов Саратовской области от 28.09.2011 г. №131 ЗАТО Шиханы включено в перечень муниципальных образований области, в бюджетах которых доля межбюджетных трансфертов из других бюджетов бюджетной системы (за исключением субвенций и межбюджетных трансфертов на осуществление части полномочий по решению вопросов местного значения, в соответствии с заключенными соглашениями) и налоговых доходов по дополнительным нормативам отчислений в течение двух из трех последних финансовых лет превышала 70% объема собственных доходов местного бюджета, в 2009 году она составляла - 86,4%, в 2010- 87,1%, в 2011- 82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ный бюджет ЗАТО Шиханы  в 2012 году исполнен по доходам в сумме 169 133,3 тыс. рублей (93,9 % от годовых бюджетных назначений), что на 9 016,3 тыс. руб. (или на 5,6%) больше, чем в 2011 году. Собственные доходы составили  32106,9 тыс. рублей (74,8% от годовых бюджетных назначений), что на 3738,4 тыс. рублей (или на 13,2%) больше, чем в 2011 году. Межбюджетные трансферты (дотации, субсидии, субвенции и иные межбюджетные трансферты) в отчетном году составили 137136,6 тыс. рублей (99,8% от годовых бюджетных назначений), что на 19420,7 тыс. рублей (или на 14,2 %) больше, чем в 2011 году (приложения №2,3 к заключению контрольно-счетной комиссии ЗАТО Шихан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ые показатели, формирующие собственные доходы ЗАТО Шиханы: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1) поступления по налогу на доходы с физических лиц исполнены в сумме 22242,7 тыс. руб. (или 100% от годовых бюджетных назначений), что на 3644,4 тыс. руб. (или 19,6%) больше, чем в 2011 году. Увеличение поступлений по НДФЛ в 2012 году произошло, в связи с увеличением размеров оплаты труда работникам организации ЗАТО Шиханы, и как следствие, увеличением налогооблагаемой базы, а также за счет увеличения отчислений в местный бюджет по дополнительному нормативу, который составил в 2012 году 16,6%. (фактическое поступление от дополнительного норматива составило 10088,2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>2) поступления по налогам на совокупный доход (единый налог на вмененный доход для отдельных видов деятельности, единый сельскохозяйственный налог) исполнены в сумме 1546,7 тыс. руб., что составляет  100% от годовых бюджетных назначений и на 80,6 тыс. руб. меньше чем в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ступления по налогам на имущество (транспортный налог, налог на имущество с физических лиц, зачисляемый в бюджеты городских округов, земельный налог) исполнены в сумме 2817,4 тыс. руб. что составляет  100 % от годовых бюджетных назначений и на 1683,6 тыс. руб. больше чем в 2011 году (в основном за счет поступления транспортного налога с физических лиц – 1948,4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>4) поступления по государственным пошлинам, сборам (по делам, рассматриваемым в судах общей юрисдикции, мировыми судьями) исполнены в сумме 138,2 тыс. руб., что составляет  100 % от годовых бюджетных назначений, и  на 1773 тыс. руб. меньше, чем в прошлом году, за счет отмены поступления в местный бюджет госпошлины за государственную регистрацию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5) доходы от использования имущества находящегося в государственной и муниципальной собственности исполнены в сумме 4670,3 тыс. руб., что составляет  100 % от годовых бюджетных назначений и на 235,5 тыс. руб. больше чем в 2011 году;</w:t>
      </w:r>
    </w:p>
    <w:p>
      <w:pPr>
        <w:pStyle w:val="Normal"/>
        <w:jc w:val="both"/>
        <w:rPr/>
      </w:pPr>
      <w:r>
        <w:rPr>
          <w:sz w:val="28"/>
          <w:szCs w:val="28"/>
        </w:rPr>
        <w:t>6) платежи при пользовании природными ресурсами составили 114,4 тыс. руб. что составляет  100 % от годовых бюджетных назначений и на 29,7 тыс. руб. больше чем в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оходы от реализации иного имущества, находящегося в собственности городского округа исполнены в сумме 205,8 тыс. руб., что составляет 1,9% от годовых бюджетных назначений.  План приватизации муниципального имущества на 2012 год не исполнен в связи с тем, что объявленные продажи признаны несостоявшимися в виду отсутствия заяв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цессе сверки данных отчета об исполнении местного бюджета ЗАТО Шиханы за 2012 год с решением Собрания депутатов ЗАТО Шиханы от 26.12.2012 г. №4-32-1  «О внесении изменений и дополнений в решение Собрания депутатов от 30.11.2011 г. №3-119-4 «О местном бюджете закрытого административно-территориального образования Шиханы Саратовской области на 2012 год» отклонения установлен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ходной части бюджета в сумме 0,1 тыс. руб., и источниках финансирования дефицита бюджета ЗАТО Шиханы на 0,2 тыс. руб. по объяснению финансового управления администрации ЗАТО Шиханы, за счет округления данны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расход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ства бюджета ЗАТО Шиханы в отчетном 2012 году расходовались на обеспечение исполнения расходных обязательств городского округа и переданных в установленном порядке государственных полномочий, в соответствии с решениями Собрания депутатов ЗАТО Шиханы о внесении изменений и дополнений в местный бюджет ЗАТО Шиханы Саратовской области на 2012 год. Бюджетные ассигнования выделялись согласно ст. ст. 69,70 Бюджетного кодекса РФ. </w:t>
      </w:r>
    </w:p>
    <w:p>
      <w:pPr>
        <w:pStyle w:val="Normal"/>
        <w:jc w:val="both"/>
        <w:rPr>
          <w:b/>
          <w:b/>
          <w:color w:val="FF00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ение изменений и дополнений в течение 2012 года в бюджет ЗАТО Шиханы Саратовской области осуществлялось на основании решений Собрания  депутатов ЗАТО Шиханы: от 28.12.2011 г. №4-2-2, от 19.01.2012 г. №4-3-1, от 17.02.2012 г. №4-5-2, от 13.04.2012 г. №4-10-2, от 04.05.2012 г. №4-12-1, от 17.05.2012 г. №4-13-3, от 18.06.2012 г. №4-16-1, от 29.06.2012 г. №4-17-1, от 19.07.2012 г. №4-18-1, от 04.10.2012 г. №4-23-1, от 06.11.2012 г. №4-25-2, от 13.12.2012 г. №4-31-2, от 26.12.2012 г. №4-32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по расходам увеличился относительно первоначального плана на   35694,3 тыс. рублей или на 24,7%. Фактические расходы бюджета в 2012 году составили 178332,2 тыс. руб. (98,9% от плановых бюджетных назначений),  что на 18717,2 тыс. руб. (или на 11,7%) больше чем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казатели, формирующие расходы ЗАТО Шиханы согласно От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0100 «Общегосударственные расходы»</w:t>
      </w:r>
      <w:r>
        <w:rPr>
          <w:sz w:val="28"/>
          <w:szCs w:val="28"/>
        </w:rPr>
        <w:t xml:space="preserve"> расходы произведены в сумме 27849,6 тыс. руб., (или 98,7 % от годовых бюджетных  назначений), что на 1852,1 тыс. руб. (или 7,1%) больше по сравнению с 2011 год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102 «Функционирование высшего должностного лица муниципального образования» расходы произведены в сумме 898,7 тыс. руб., что составляет 100% от годовых бюджетных назначений и на 277,5 тыс. руб. больше по сравнению с 2011 годом. Данное увеличение обусловлено тем, что увольнение предыдущего главы ЗАТО Шиханы произошло значительно позже установленного выборами в органы местного самоуправления ЗАТО Шиханы срока, по причине его больничного лис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расходы произведены в сумме 693,8 тыс. руб., что составляет 99,6 % от годовых бюджетных назначений и на 452,7 тыс. руб. меньше по сравнению с 2011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104 «Функционирование местных администраций» расходы произведены в сумме 12530,0 тыс. руб., что составляет 98,5 % от годовых бюджетных назначений и на 908,7 тыс. руб. больше по сравнению с 2011 годом.  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дразделу 0105 «Судебная система» расходы на составление списков присяжных заседателей произведены в сумме 2,8  тыс. руб., что составляет 100 % от годовых бюджетных назначений и на 2,1 тыс. руб. больше чем в 2011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дразделу 0107 «Обеспечение проведения выборов и референдумов» расходы на обеспечение функционирования Государственной автоматизированной системы «Выборы» произведены в сумме 102,2 тыс. руб., что составляет 99,3 % от годовых бюджетных на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11 «Резервные фонды» расходы произведены в сумме 199,8 тыс. руб., что составляет 75% от годовых бюджетных на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дразделу 0113 «Другие общегосударственные вопросы» расходы произведены в сумме 13422,3 тыс. руб.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на обеспечение деятельности муниципальных казенных учреждений «Централизованная бухгалтерия» и «Управление делами» в сумме 11973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области управления муниципальной собственностью-1405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уплату членских взносов в ассоциацию муниципальных образований Саратовской области и Ассоциацию ЗАТО - 47,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 сравнению с 2011 годом расходы возросли на 1274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0200 «Национальная оборона»</w:t>
      </w:r>
      <w:r>
        <w:rPr>
          <w:sz w:val="28"/>
          <w:szCs w:val="28"/>
        </w:rPr>
        <w:t xml:space="preserve"> расходы произведены в сумме 270,7  тыс. руб., или 100 % от годовых бюджетных  назначений, что на 9,4 тыс. руб., или 16,2%  больше по сравнению с 2011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произведены в сумме 6118,7 тыс. руб., (или 100 % от годовых бюджетных  назначений), что на 4786,7 тыс. руб. меньше по сравнению с 2011 годом. Данное уменьшение обусловлено тем, что в отчетном году расходы  на содержание органов внутренних дел, в частности  муниципальной милиции переданы в федеральный бюджет. В 2011 году они составляли в местном бюджете 5524,7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309 «Защита населения и территории от чрезвычайных ситуаций природного и техногенного характера, гражданская оборона, предупреждение и ликвидация последствий чрезвычайных ситуаций и стихийных бедствий» расходы составили 6118,7 тыс. руб., что составляет 100% от годовых бюджетных назначений. Средства направлены на содержание муниципального казенного учреждения «Служба спасения ЗАТО Шиханы» и на мероприятия по защите населения и территории от ЧС и на гражданскую оборону. По сравнению с 2011 годом  расходы увеличились на 737,9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0400 «Национальная экономика»</w:t>
      </w:r>
      <w:r>
        <w:rPr>
          <w:sz w:val="28"/>
          <w:szCs w:val="28"/>
        </w:rPr>
        <w:t xml:space="preserve"> расходы произведены в сумме 5583,5 тыс. руб. руб. (или 99,8 % от годовых бюджетных  назначений), что на 5007,3 тыс. руб.  больше по сравнению с 2011 годом и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едоставление субсидии МУП «Автотранс», в целях возмещения недополученных доходов, в связи с 50% скидкой стоимости проезда студентам, проживающим в ЗАТО Шиханы и обучающимся в городе Вольске в сумме 288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и содержание автомобильных дорог и инженерных сооружений на них, дворовых территорий многоквартирных домов, проездов к дворовым территориям многоквартирных домов в сумме 5236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землеустройству и землепользованию в сумме 5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0500 «Жилищно-коммунальное хозяйство»</w:t>
      </w:r>
      <w:r>
        <w:rPr>
          <w:sz w:val="28"/>
          <w:szCs w:val="28"/>
        </w:rPr>
        <w:t xml:space="preserve"> расходы произведены в сумме 17703,3 тыс. руб. (или 99,8 % от годовых бюджетных  назначений), что на 6034,7 тыс. руб. меньше по сравнению с 2011 годом. За счет резервного фонда осуществлены работы по данному разделу на сумму 116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раздел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1) подраздел 0501 «Жилищное хозяйство», исполнение составило 321,2  тыс. руб., за счет средств резервного фонда в сумме 57,9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ехнологическое присоединение к сетям электро- и газоснабжения вводимого в эксплуатацию жилого дома в сумме 29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 на ликвидацию последствий пожара в сумме 40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замену электропроводки в жилом доме в сумме 1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ставление проектно-сметной документации в сумме 3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) по подразделу 0502 «Коммунальное хозяйство» расходы составили 12155,2 тыс. руб. или 100% от годовых бюджетных  назначени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а субсидия МУП ПЖТ на возмещение затрат по содержанию пожарных гидрантов в сумме 273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а субсидия МУП ПЖТ на возмещение затрат, связанных с потерями при водоснабжении города в сумме 70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а субсидия МУП ПЖТ на возмещение затрат по поставке холодной воды для нужд пожаротушения в сумме 13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муниципальных целевых программ «Энергосбережение и повышение энергетической эффективности на территории ЗАТО Шиханы до 2020 года» и «Чистая вода в сфере водоснабжения и водоотведения в ЗАТО Шиханы на 2011-2012 годы» в сумме 4868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2011 годом, расходы уменьшились на 3738,15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3) по подразделу 0503 «Благоустройство» расходы составили 3596,1 тыс. руб. дополнительно за счет средств резервного фонда 54,9 тыс. руб., из них израсходовано:</w:t>
      </w:r>
    </w:p>
    <w:p>
      <w:pPr>
        <w:pStyle w:val="Normal"/>
        <w:jc w:val="both"/>
        <w:rPr/>
      </w:pPr>
      <w:r>
        <w:rPr>
          <w:sz w:val="28"/>
          <w:szCs w:val="28"/>
        </w:rPr>
        <w:t>-на уличное освещение в сумме 1063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озеленение в сумме 496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и содержание мест захоронения в сумме 257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очие мероприятия по благоустройству в сумме 891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униципальной целевой программы «Комфортный город, уютный двор на 2012-2016 годы»  в сумме 941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2011 годом расходы уменьшились на 2427,9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подразделу 0505 «Другие вопросы в области жилищно-коммунального хозяйства» расходы составили 1630,8 тыс. руб. (99,2 % от годовых бюджетных  назначений). По сравнению с 2011 годом расходы увеличились на 324,44 тыс. 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 разделу 0700 «Образование»</w:t>
      </w:r>
      <w:r>
        <w:rPr>
          <w:sz w:val="28"/>
          <w:szCs w:val="28"/>
        </w:rPr>
        <w:t xml:space="preserve">  расходы произведены в сумме 85146,3 тыс. руб., (или 99,9 % от годовых бюджетных  назначений), что на 11499,7 тыс. руб. больше по сравнению с 2011 годом. Дополнительно за счет средств резервного фонда использованы средства в сумме 4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701</w:t>
      </w:r>
      <w:r>
        <w:rPr>
          <w:sz w:val="28"/>
          <w:szCs w:val="28"/>
        </w:rPr>
        <w:t xml:space="preserve"> «Дошкольное образование» расходы произведены в сумме 38795,5  тыс. руб., что составляет 100% от годовых бюджетных назначений. По сравнению с 2011 годом расходы возросли на 7115,7 тыс. руб. Перечислены следующие субсидии МДОУ «Детский сад №1 комбинированного вида» ЗАТО Шиханы на сумму 38795,5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финансовое обеспечение муниципального задания на оказание муниципальных услуг в сумме 36732,6 тыс. руб. (259,4 тыс. руб. за счет средств областного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компенсацию затрат не учтённых в нормативе на оказание муниципальных услуг в сумме 179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укрепление материально-технической базы в сумме 4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уплату налога на имущество и земельного налога в сумме 8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убсидия на мероприятия в рамках муниципальных целевых программ в сумме 1829,9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702</w:t>
      </w:r>
      <w:r>
        <w:rPr>
          <w:sz w:val="28"/>
          <w:szCs w:val="28"/>
        </w:rPr>
        <w:t xml:space="preserve"> «Общее образование» расходы произведены в сумме  43908,1 тыс. руб., что составляет 100% от годовых бюджетных назначений. По сравнению с 2011 годом расходы увеличились на 4625,56 тыс. руб. По подразделу 0702 «Общее образование» перечислены следующие субсид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МОУ «СОШ №12 ЗАТО Шихан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убсидия на финансовое обеспечение муниципального задания в сумме 30033,5 тыс. руб. (24255,1 тыс. руб. за счет средств областного бюджет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уплату налога на имущество и земельного налога в сумме 302,9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модернизацию региональных систем общего образования из областного бюджета в сумме 711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рамках муниципальных целевых программ в сумме 119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ОУ ДОД «Детская школа искусств №2» ЗАТО Ших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финансовое обеспечение муниципального задания в сумме 5475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уплату налога на имущество и земельного налога в сумме 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компенсацию затрат, не учтенных в нормативе на оказание муниципальных услуг в сумме 170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мероприятия в рамках муниципальных целевых программ в сумме 4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ОУ ДОД «ДДТ и Д ЗАТО Шихан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финансовое обеспечение муниципального задания в сумме 160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уплату налога на имущество и земельного налога в сумме 11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компенсацию затрат, не учтенных в нормативе на оказание муниципальных услуг в сумме 10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укрепление материально-технической базы в сумме 142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мероприятия в рамках муниципальных целевых программ в сумме 38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ОУ ДОД «ДЮСШ ЗАТО Шихан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финансовое обеспечение муниципального задания в сумме 4763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уплату налога на имущество и земельного налога в сумме 55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компенсацию затрат, не учтенных в нормативе на оказание муниципальных услуг в сумме 276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мероприятия в рамках муниципальных целевых программ в сумме 4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«Молодежная политика и оздоровление детей» расходы произведены в сумме 811,6 тыс. руб., что составляет 99,7 % от годовых бюджетных назначений. По сравнению с 2011 годом расходы уменьшились на 225,01 тыс. руб. Средства направлены:</w:t>
      </w:r>
    </w:p>
    <w:p>
      <w:pPr>
        <w:pStyle w:val="Normal"/>
        <w:jc w:val="both"/>
        <w:rPr/>
      </w:pPr>
      <w:r>
        <w:rPr>
          <w:sz w:val="28"/>
          <w:szCs w:val="28"/>
        </w:rPr>
        <w:t>- на функционирование отдела по молодежной политике в МКУ «Управление образования ЗАТО Шиханы» в сумме 321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летний отдых подростков в сумме 490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ценных подарков для награждения призывников в сумме 4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</w:t>
      </w:r>
      <w:r>
        <w:rPr>
          <w:b/>
          <w:sz w:val="28"/>
          <w:szCs w:val="28"/>
        </w:rPr>
        <w:t>0709</w:t>
      </w:r>
      <w:r>
        <w:rPr>
          <w:sz w:val="28"/>
          <w:szCs w:val="28"/>
        </w:rPr>
        <w:t xml:space="preserve"> «Другие вопросы в области образования» расходы произведены в сумме 1631,1 тыс. руб., что составляет 97,7% от годовых бюджетных назначений. По сравнению с 2011 годом расходы уменьшились  на 16,52 тыс. руб. В отчетном году средства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КУ «Управление образования ЗАТО Шиханы» в сумме 1360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в сфере образования в сумме 17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й по организации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за счет средств областного бюджета в сумме 50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й по организации предоставления питания отдельным категориям обучающихся за счет средств областного бюджета в сумме 40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организации полномочий по модернизации региональной системы общего образования за счет средств областного бюджета в сумме 1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800 «Культура, кинематография»</w:t>
      </w:r>
      <w:r>
        <w:rPr>
          <w:sz w:val="28"/>
          <w:szCs w:val="28"/>
        </w:rPr>
        <w:t xml:space="preserve"> расходы в 2012 году составили всего 10285,0 тыс. руб. (или 100% от годовых бюджетных  назначений), что на 1812,62 тыс. руб. больше по сравнению с 2011 годом. Средства направлены по подразделу 080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убсидия МУ ДК «Корунд» ЗАТО Ших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муниципального задания в сумме 8781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уплату налога на имущество и земельного налога в сумме 27,0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мероприятия в рамках муниципальных целевых программ в сумме 114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субсидии МУК «Библиотека» ЗАТО Ших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муниципального задания в сумме 1040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уплату налога на имущество и земельного налога в сумме 1,0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крепление материально-технической базы в сумме 2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 комплектование книжных фондов библиотеки в сумме 16,4 тыс. руб. (в т.ч. из областного бюджета в сумме 15,5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>3) расходы на проведение общегородских культмассовых мероприятий составили  278,9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расходы в 2012 году так же как в 2011 году составили 109,0 тыс. руб. (или 100 % от годовых бюджетных  назначений). Расходы произведены по подразделу 0907 «Санитарно-эпидемиологическое благополучие» на проведение весенней и осенней барьерной санитарной обработки территории города от грызунов, в целях предотвращения распространения инфекционных заболеваний, переносчиками возбудителей которых являются грызу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1000 «Социальная политика»</w:t>
      </w:r>
      <w:r>
        <w:rPr>
          <w:sz w:val="28"/>
          <w:szCs w:val="28"/>
        </w:rPr>
        <w:t xml:space="preserve"> кассовые расходы составили 8909,8 тыс. руб. (или 89 % от годовых бюджетных  назначений), что на 1172,2 тыс. руб. меньше по сравнению с 2011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оизведен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подразделу 1001 «Пенсионное обеспечение» на доплату к трудовой пенсии муниципальным служащим, вышедшим на пенсию и почетным гражданам города в сумме 442,43 тыс. руб., что составляет 100% от годовых бюджетных назначений. По сравнению с 2011 годом расходы возросли на 96,23 тыс. руб., в результате увеличения количества пенсион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подразделу 1003 отражены расходы по предоставлению гражданам субсидии на оплату жилого помещения и коммунальных услуг за счет субвенции областного бюджета в сумме 4098,9  тыс. руб., что составляет 85,8 % от годовых бюджетных назначений. По сравнению с 2011 годом расходы уменьшились на 1512,5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1004 «Охрана семьи и детства» расходы произведены в сумме 611,0 тыс. руб., что составляет 100 % от годовых бюджетных назначений. По сравнению с 2011 годом  расходы возросли на 85,1 тыс. руб. Средства направлены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областного бюджета; 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дразделу 1006 «Другие вопросы в области социальной политики» отражены расходы бюджета, в том числе за счет резерв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>- на предоставление материальной помощи на оплату проезда для проведения программного лечения в сумме 18,0 тыс. руб. (из резервного фон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и и приобретение подарков членам Совета ветеранов в сумме 23,0 тыс. руб. (из резервного фонд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селение граждан из ЗАТО Шиханы за счет межбюджетного трансферта  из федерального бюджета в сумме 3743,5 тыс. руб.  что составляет 87,7 % от годовых бюджетных назначений. Не освоены оставшиеся денежные средства на переселение граждан из ЗАТО в сумме 313,6 тыс. руб. по причине того, что  указанной суммы недостаточно для переселения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зделу 1100 «Физическая культура и спорт»</w:t>
      </w:r>
      <w:r>
        <w:rPr>
          <w:sz w:val="28"/>
          <w:szCs w:val="28"/>
        </w:rPr>
        <w:t xml:space="preserve"> кассовые расходы составили 15028,0 тыс. руб. (или 97,3% от годовых бюджетных  назначений). По сравнению с 2011 годом расходы возросли на 10445,0 тыс. руб., и осво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подразделу 1102 «Массовый спорт» на организацию и проведение общегородских спортивно-массовых мероприятий в сумме 100,0 тыс. руб., что составляет 100 % от годовых бюджетных назначений. По сравнению с 2011 годом расходы уменьшились на 32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подразделу 1105 «Другие вопросы в области физической культуры и спорта» в сумме 14928,0 тыс. руб., что составляет 97,3 % от годовых бюджетных назначений. По сравнению с 2011 годом расходы увеличились на 10477,14 тыс. руб.  и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охраны строящегося спортивно-оздоровительного комплекса до заключения муниципального контракта на продолжение строительства в сумме 137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вестиции в строительство спортивно-оздоровительного комплекса в сумме 14790,3 тыс.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1200 «Средства массовой информации»</w:t>
      </w:r>
      <w:r>
        <w:rPr>
          <w:sz w:val="28"/>
          <w:szCs w:val="28"/>
        </w:rPr>
        <w:t>, в том числе по подразделу 1202 «Периодическая печать и издательство», расходы произведены в сумме 1274,8 тыс. руб., что составляет 100 % от годовых бюджетных назначений. По сравнению с 2011 годом расходы возросли на 31,2 тыс. руб. Увеличение произошло  в связи   с увеличением с 1 октября 2012 года размера оплаты труда.   Средства направлены на субсидии МУ «Редакция газеты «Шиханские ново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муниципального задания в сумме 1243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плату налога на имущество организации и земельного налога в сумме 1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рамках муниципальных целевых программ в сумме 3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разделу 1300 «Обслуживание государственного и муниципального долга»  </w:t>
      </w:r>
      <w:r>
        <w:rPr>
          <w:sz w:val="28"/>
          <w:szCs w:val="28"/>
        </w:rPr>
        <w:t>кассовые расходы составили 53,5 тыс. руб., что составляет 100% от годовых бюджетных назначений и направлены на уплату процентов по бюджетным креди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бюджетных назначений  на 2012 год КСК ЗАТО Шиханы было проверено кассовое испол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 ЗАТО Шиханы за 2012 год, методом сравнения данных отчета (ведомственная структура расходов за 2012 год), с данными отчета о состоянии  лицевых счетов получателей бюджетных средств на 01.01.2012 г., оформленными органом, осуществляющим кассовое исполнение бюджета (ОФК г. Вольска и Вольского района) – отклонения не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СК ЗАТО Шиханы были проанализированы показатели, отраженные в формах бюджетной отчетности предоставленной в Собрание депутатов с данными по проекту решения Собрания депутатов ЗАТО Шиханы «Об исполнении местного бюджета ЗАТО Шиханы за 2012 год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ы некоторые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противоречия между сведениями, содержащимися в представленных документах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>а именн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8"/>
          <w:szCs w:val="28"/>
        </w:rPr>
        <w:t xml:space="preserve">отклонения по суммам, отражающим </w:t>
      </w:r>
      <w:r>
        <w:rPr>
          <w:b/>
          <w:sz w:val="28"/>
          <w:szCs w:val="28"/>
        </w:rPr>
        <w:t>исполнение бюджета по расходам</w:t>
      </w:r>
      <w:r>
        <w:rPr>
          <w:sz w:val="28"/>
          <w:szCs w:val="28"/>
        </w:rPr>
        <w:t xml:space="preserve"> в приложении №4 к проекту решения «Об исполнении местного бюджета за 2012 год» и показателям, предоставленным по ф. 0503160 «Пояснительная записка на 01 января 2013 года», а также показателям по форме №4 мониторинга «Расходы бюджета ЗАТО Шиханы на 01 января 2013 г.»  к Отч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0 в Отчете отражено на сумму  196,24 тыс. руб. больше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зделу 0300 в Отчете отражено на сумму 48,42 тыс. руб. меньше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зделу 0500 в Отчете отражено на сумму  116,71 тыс. руб. меньше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зделу 0700 в Отчете отражено на сумму  3,99 тыс. руб. меньш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1000 в Отчете отражено на сумму  27,08 тыс. руб. ме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исьменному объяснению начальника финансового управления администрации ЗАТО Шиханы от 28.03.2013 г. №53 данные расхождения произошли в связи с распределением средств из резервного фонда на основании распоряжений  администрации ЗАТО Шиханы т.е. перераспределенные на другие разделы и подразделы бюджетной классификации в сводной бюджетной росписи (письменное объясн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того в форме мониторинга № 5 к Отчету сумма исполнения по резервному фонду по отношению к проекту решения (приложение№4 к решению) имеются отклонения в сумме 33,73 тыс. руб. (объяснения по данному факту также представлены финансовым управлением от 28.03.2013 г. за №5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339966"/>
          <w:sz w:val="28"/>
          <w:szCs w:val="28"/>
        </w:rPr>
        <w:t xml:space="preserve">      </w:t>
      </w:r>
      <w:r>
        <w:rPr>
          <w:b/>
          <w:sz w:val="28"/>
          <w:szCs w:val="28"/>
        </w:rPr>
        <w:t>Резервный фонд органов местного самоуправления ЗАТО Шиханы Саратовской области</w:t>
      </w:r>
      <w:r>
        <w:rPr>
          <w:sz w:val="28"/>
          <w:szCs w:val="28"/>
        </w:rPr>
        <w:t xml:space="preserve"> на 2012 год был утвержден решением Собрания депутатов ЗАТО Шиханы от 30.11.2011 г. №3-119-4 в расходной части бюджета в сумме 106,3 тыс. рублей. В процессе исполнения бюджета решениями Собрания депутатов ЗАТО Шиханы были внесены изменения в плановые назначения резервного фонда и на конец отчетного 2012 года он составил 266,4 тыс. руб.  Средства из резервного фонда ЗАТО Шиханы в отчетном году распределены на основании распоряжений администрации ЗАТО Шиханы в сумме 233,5 тыс. руб., освоены в сумме 199,8 тыс. руб. Не полностью израсходованы средства на проведение мероприятий по подбору павших животных, и не выполнены работы по демонтажу холодного коридора  кв.4 жилого дома №1 по переулку Садовый, в связи с письменным отказом квартиросъемщика. Исполнение  за отчетный 2012 год составило 199,8 тыс. руб., или 75% от планов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ункту 3 статьи 81 Бюджетного кодекса РФ  резервный фонд местной администрации не может превышать 3% от общего объема расходов утвержденного решением Собрания депутатов. Соотношение резервного фонда ЗАТО Шиханы от общего объема расходов  местного  бюджета  в 2012 году составило 0,1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асходы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СК ЗАТО Шиханы было проверено исполнение Постановления  Правительства Саратовской области от 10 мая 2011 г. №240-П «Об утверждении на 2011 год нормативов формирования расходов на содержание органов местного самоуправления». Размер норматива устанавливает долю расходов на содержание органов местного самоуправления в общей сумме налоговых и неналоговых доходов консолидированного бюджета ГО ЗАТО Шиханы, а также дотации на выравнивание бюджетной обеспеченности ГО ЗАТО Шиханы. Данным Постановлением норматив формирования расходов на содержание органов местного самоуправления  для ЗАТО Шиханы на 2012 год установлен в размере 27,07 (с учетом коэффициента увеличения, установленного  указанным постановлением). Согласно данных отчета об исполнении   местного   бюджета  за  2012  год,   данный  норматив   состави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,5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на содержание органов местного самоуправления ЗАТО Шиханы в 2012 году не превысили норматива, утвержденного постановлением Правительства Саратовской области от 10.05.2011 г. №240-П и составили 13083,9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статок целевых средств</w:t>
      </w:r>
      <w:r>
        <w:rPr>
          <w:sz w:val="28"/>
          <w:szCs w:val="28"/>
        </w:rPr>
        <w:t xml:space="preserve"> на 1 января 2013 года составил 5041,58 тыс. руб. Целевые средства бюджетов других уровней в сумме 1158,42 тыс. руб., из них остаток федеральных средств составляет 835,83 тыс. руб., из котор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бюджетные трансферты, на развитие и поддержку социальной и инженерной инфраструктуры закрытых административно-территориальных образований в сумме 415,1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городских округов на переселение граждан из закрытых административно-территориальных образований в сумме 420,6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ток областных межбюджетных трансфертов составляет 322,59 тыс. руб. из которых подлежат возврату в областной бюджет в сумме 9031,45 руб.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органами местного самоуправления государственных полномочий по организации осуществления переданных полномочий по организации предоставления компенсации части родительской платы в сумме 0,3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убвенция на ежемесячное денежное вознаграждение за классное руководство в сумме 0,4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осуществление органами местного самоуправления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 в сумме 0,42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совершеннолетних граждан в сумме 1491,7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осуществление отдельных государственных полномочий по государственному управлению охраной труда в сумме 7538,46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ат возврату в областной бюджет и распределяются в расходы 2013 года следующие межбюджетные трансферты из областного бюджета на общую сумму 313556,22 руб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жильем молодых семей в сумме 31355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в сумму 0,22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ебиторская и кредиторская задолж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ЗАТО Ших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1 января 2013 года бюджет ЗАТО Шиханы имеет </w:t>
      </w:r>
      <w:r>
        <w:rPr>
          <w:b/>
          <w:sz w:val="28"/>
          <w:szCs w:val="28"/>
        </w:rPr>
        <w:t>дебиторскую и кредиторскую  задолженность</w:t>
      </w:r>
      <w:r>
        <w:rPr>
          <w:sz w:val="28"/>
          <w:szCs w:val="28"/>
        </w:rPr>
        <w:t xml:space="preserve"> по бюджетным и казенным учреждениям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) Дебиторская задолженность по бюджетным учреждения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по счету 220531</w:t>
      </w:r>
      <w:r>
        <w:rPr>
          <w:sz w:val="28"/>
          <w:szCs w:val="28"/>
        </w:rPr>
        <w:t xml:space="preserve"> - 138,2 тыс. руб. предоплата родителей за посещение детьми детского сада (Детский сад №1 комбинированного ви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о счету 220626</w:t>
      </w:r>
      <w:r>
        <w:rPr>
          <w:sz w:val="28"/>
          <w:szCs w:val="28"/>
        </w:rPr>
        <w:t xml:space="preserve"> - 16,3 тыс. руб. перечислен аванс в УФПС за подписку периодических изданий за 1 полугодие 2013 г. в учреждениях ДШИ №2, ДК «Корунд», МУ «Редакция газеты «Шиханские новости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счету 420613 – </w:t>
      </w:r>
      <w:r>
        <w:rPr>
          <w:sz w:val="28"/>
          <w:szCs w:val="28"/>
        </w:rPr>
        <w:t>10,0 тыс. руб. излишне уплаченные страховые взносы в ПФР (ДШИ №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420623</w:t>
      </w:r>
      <w:r>
        <w:rPr>
          <w:sz w:val="28"/>
          <w:szCs w:val="28"/>
        </w:rPr>
        <w:t xml:space="preserve"> – 298,5 тыс. руб. произведена предоплата за тепловую энергию (Детский сад №1 комбинированного вида, СОШ №1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счету 420623 – </w:t>
      </w:r>
      <w:r>
        <w:rPr>
          <w:sz w:val="28"/>
          <w:szCs w:val="28"/>
        </w:rPr>
        <w:t>11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произведена предоплата за водоснабжение (СОШ №1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420626</w:t>
      </w:r>
      <w:r>
        <w:rPr>
          <w:sz w:val="28"/>
          <w:szCs w:val="28"/>
        </w:rPr>
        <w:t xml:space="preserve"> – 78,7 тыс. руб. перечислен аванс за подписку периодических изданий за 1 полугодие 2013 года в УФПС в учреждениях СОШ №12, МУК «Библиотека», МДОУ «Детский сад № комбинированного ви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520626</w:t>
      </w:r>
      <w:r>
        <w:rPr>
          <w:sz w:val="28"/>
          <w:szCs w:val="28"/>
        </w:rPr>
        <w:t xml:space="preserve"> – 1,1 тыс. руб. перечислен аванс за подписку периодических изданий за 1 полугодие 2013 года в УФПС (МУК «Библиоте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роченной дебиторской задолженности нет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Дебиторская задолженность по казенным учреждения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дминистрация ЗАТО Ших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статье 221- на сумму 0,45 тыс. руб. перечислен аванс ОАО «Ростелеком» за услуги интернет;</w:t>
      </w:r>
    </w:p>
    <w:p>
      <w:pPr>
        <w:pStyle w:val="Normal"/>
        <w:jc w:val="both"/>
        <w:rPr/>
      </w:pPr>
      <w:r>
        <w:rPr>
          <w:sz w:val="28"/>
          <w:szCs w:val="28"/>
        </w:rPr>
        <w:t>- по статье 226- перечислен аванс за подписку на периодические издания в УФПС на сумму 45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о статье 226- перечислен аванс за подписку на периодические издания в ООО «Издательский дом «Аюдар-Пресс» в сумме 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татье 226- перечислен аванс за подписку на периодические издания в ООО «Издательский дом «Бюджет» в сумме 7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татье 226- выдано в подотчет в сумме 14,9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брание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 по статье 226 перечислен аванс за подписку на периодические издания в УФПС на сумму 4,9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КУ «Управление делами»:</w:t>
      </w:r>
    </w:p>
    <w:p>
      <w:pPr>
        <w:pStyle w:val="Normal"/>
        <w:jc w:val="both"/>
        <w:rPr/>
      </w:pPr>
      <w:r>
        <w:rPr>
          <w:sz w:val="28"/>
          <w:szCs w:val="28"/>
        </w:rPr>
        <w:t>- по статье 226 перечислен аванс за подписку на периодические издания в УФПС на сумму 1,6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КУ «Служба спас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татье 211- излишне выплаченная сумма отпускных в сумме 4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КУ «Управление образова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по статье 226 в сумме 1,3 тыс. руб. перечислен аванс за подписку на периодические издания в УФП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татье 226 – в сумме 3,4 тыс. руб. на аттестацию в ООО «Балаково карбон – Продакше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сроченной задолженности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Кредиторская задолженность по бюджетным учреждения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по счету 230234  </w:t>
      </w:r>
      <w:r>
        <w:rPr>
          <w:sz w:val="28"/>
          <w:szCs w:val="28"/>
        </w:rPr>
        <w:t>- 41,3 тыс. руб. в «Детском саду №1 комбинированного вида», в связи с несвоевременным предоставлением поставщиками документов на опла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430213</w:t>
      </w:r>
      <w:r>
        <w:rPr>
          <w:sz w:val="28"/>
          <w:szCs w:val="28"/>
        </w:rPr>
        <w:t xml:space="preserve"> – 45,8 тыс. руб. задолженность по больничным листам перед сотрудниками «Детский сад №1 комбинированного вида» и «Редакция газеты «Шиханские новости» из-за превышения расходов на цели обязательного социального страхования над начисленными страховыми взнос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счету 430221 </w:t>
      </w:r>
      <w:r>
        <w:rPr>
          <w:sz w:val="28"/>
          <w:szCs w:val="28"/>
        </w:rPr>
        <w:t>- 59,53 рубля за услуги предоставления интернета МУ «Редакция газеты «Шиханские новости» за декаб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счету 430234 </w:t>
      </w:r>
      <w:r>
        <w:rPr>
          <w:sz w:val="28"/>
          <w:szCs w:val="28"/>
        </w:rPr>
        <w:t>- 1,9 тыс. руб. за продукты питания «Детский сад №1 комбинированного ви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430302</w:t>
      </w:r>
      <w:r>
        <w:rPr>
          <w:sz w:val="28"/>
          <w:szCs w:val="28"/>
        </w:rPr>
        <w:t xml:space="preserve"> – 45,8 тыс. руб. задолженность за Территориальным органом ФСС по учреждениям «Детский сад №1 комбинированного вида» и «Редакция газеты «Шиханские ново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430306</w:t>
      </w:r>
      <w:r>
        <w:rPr>
          <w:sz w:val="28"/>
          <w:szCs w:val="28"/>
        </w:rPr>
        <w:t xml:space="preserve"> – 61,36 руб. не перечислен налог на обязательное страхование от несчастных случаев на производстве ДК «Корун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счету 430310 </w:t>
      </w:r>
      <w:r>
        <w:rPr>
          <w:sz w:val="28"/>
          <w:szCs w:val="28"/>
        </w:rPr>
        <w:t>– 20,6 тыс. руб.  не перечислен налог по страховым взносам на обязательное пенсионное страхование на выплату страховой части трудовой пенсии за декабрь (ДДТ и Д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430403</w:t>
      </w:r>
      <w:r>
        <w:rPr>
          <w:sz w:val="28"/>
          <w:szCs w:val="28"/>
        </w:rPr>
        <w:t>- 28,1 тыс. руб. предоплата сотрудников за питание «Детский сад №1 комбинированного ви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сроченной задолженност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Кредиторская задолженность по казенным учрежд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130213</w:t>
      </w:r>
      <w:r>
        <w:rPr>
          <w:sz w:val="28"/>
          <w:szCs w:val="28"/>
        </w:rPr>
        <w:t xml:space="preserve"> – 32,1 тыс. руб. задолженность по больничным листам перед сотрудниками из-за превышения расходов на цели обязательного страхования над начисленными взносами (администрация, МКУ «Управление городского хозяй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130226</w:t>
      </w:r>
      <w:r>
        <w:rPr>
          <w:sz w:val="28"/>
          <w:szCs w:val="28"/>
        </w:rPr>
        <w:t xml:space="preserve"> -  72,8 тыс. руб., в связи с тем, что между администрацией ЗАТО Шиханы и ОАО «Межрегиональная распределительная сетевая компания Волги» в 2010 году оказаны услуги по присоединению энергопринимающего устройства к вводимому жилому дому на сумму 919,4 тыс. руб. с условием оплаты ежеквартально в сумме 72,8 тыс. руб. до полного погашения задолженности согласно договору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счету 130302</w:t>
      </w:r>
      <w:r>
        <w:rPr>
          <w:sz w:val="28"/>
          <w:szCs w:val="28"/>
        </w:rPr>
        <w:t xml:space="preserve"> – 32,1 тыс. руб. задолженность за территориальным органом ФСС (администрация ЗАТО Шиханы, МКУ «Управление городского хозяй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чету 130306 – 0,14 тыс. руб. не перечислен налог на обязательное социальное страхование от несчастных случаев на производстве в Собрании депутат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роченной задолженности н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ограмма муниципальных заимствовани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гарантий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четном году бюджет ЗАТО Шиханы осуществил заимствования  в виде бюджетного кредита из областного бюджета в сумме 7000,0 тыс. руб. Данный кредит был предоставлен на основании приказа    Министерства финансов Саратовской области от 02.10.2012 г. №160. Срок исполнения обязательств согласно договора - 01.10.2015 г. Данные средства выплачены в виде субсидии МУП ПЖТ на возмещение затрат, в связи с потерями при водоснабжении города, возникшими в результате неудовлетворительного состояния водовода, обусловленного высокой степенью его износа, в целях предупреждения ситуации, которые могут привести к нарушению водоснабжения населения и объектов социальной инфраструктуры решением Собрания депутатов от 04.10.2012 г. № 4-23-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по состоянию на 01.01.2012 года имеется  задолженность по бюджетному кредиту предоставленному бюджету ЗАТО Шиханы на основании приказа Министерства финансов Саратовской области от 26.12.2011 года №204 на сумму 5000,0 тыс. руб., срок исполнения обязательств, согласно договора составляет 20.12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ограммой муниципальных гарантий на 2012 год</w:t>
      </w:r>
      <w:r>
        <w:rPr>
          <w:sz w:val="28"/>
          <w:szCs w:val="28"/>
        </w:rPr>
        <w:t xml:space="preserve"> предусмотрены  муниципальные гарантии по обязательствам третьих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о состоянию на 01.01.2012 года имелась задолженность по муниципальной гарантии в сумме 4179,3 тыс. руб. предоставленной ранее в 2011 году ГУП СО «Облводоресурс» на основании решения Собрания депутатов от 27.05.2011 г. №3-107-1. Направлением гарантирования было погашение долгов МУП ПЖТ ЗАТО Шиханы по водоснабжению населения и организаций города. В течение отчетного 2012 года задолженность закры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Решением Собрания депутатов от 04.10.2012 г. №4-23-1 муниципальная гарантия предоставлена ООО «Газпром межрегионгаз Саратов» с правом регрессного требования, направление гарантирования – обеспечение погашения сумм основного долга МУП ПЖТ ЗАТО Шиханы за потреблённый газ, используемый при теплоснабжении и горячем водоснабжении  населения и организаций города с суммой гарантирования в размере 14078,0 тыс. руб. (приложение №7 к отчету об исполнении приложений к решению Собрания депутатов о местном бюджете ЗАТО Шиханы за 2012 год). В течение отчетного года принципал  МУП ПЖТ ЗАТО Шиханы  выплатило 2830,0 тыс. руб. Задолженность на 01.01.2013 года составляет 11248,0 тыс. руб. Под данную гарантию в план приватизации муниципального имущества 2012 года и соответственно в бюджетные назначения по доходам была включена реализация имущества газовых сетей. В отчетном году продажа на аукционе объектов газоснабжения и газораспределительных пунктов признана несостоявшейся, в связи с отсутствием заявок, продажа перенесена на следующий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ая гарантия в отчетном 2012 году предоставлена в соответствии  с требованиями действующего бюджетного законодательства (ст.117 БК РФ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Муниципальный долг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ый долг</w:t>
      </w:r>
      <w:r>
        <w:rPr>
          <w:sz w:val="28"/>
          <w:szCs w:val="28"/>
        </w:rPr>
        <w:t xml:space="preserve"> по состоянию на 01.01.2013 года составляет 23248,0 тыс. руб., что превышает установленный решением Собрания депутатов ЗАТО Шиханы от 26.12.2012 г. №4-32-1 верхний предел муниципального долга, утвержденный в сумме 21451,2 тыс. руб. на 1796,8 тыс. руб. Формирование и обслуживание муниципального долга должно соответствовать требованиям бюджетного законодательства (ст.107 БК РФ), а также ограничениям, установленным «Соглашением о мерах по повышению эффективности использования бюджетных средств и увеличению поступлению налоговых и неналоговых доходов бюджета ЗАТО Шиханы Саратовской области» от 26.12.2011 г. (на основании ст. 136 БК РФ) заключенного между Министерством финансов Саратовской области и администрацией ЗАТО Ших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сточники финансирования дефицита бюджета ЗАТО Шиха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точники финансирования дефицита бюджета ЗАТО Шиханы за 2012 год согласно Отчету составляют  9198,9 тыс. руб., что на 3100,3 тыс. руб. больше по сравнению с  2011 годом. Источниками внутреннего финансирования бюджета ЗАТО Шиханы согласно Отче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бюджетных кредитов от других бюджетов бюджетной системы  в сумме 7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возврат бюджетных кредитов, предоставленных юридическим лицам в сумме 64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статков средств на счетах по учету средств бюджетов в сумме 1558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города первоначально был принят с превышением расходов над доходами и дефицит бюджета составлял 1258,1 тыс. рублей. После уточнения доходной и расходной части бюджета предельный размер дефицита бюджета на конец отчетного года установлен решением Собрания от 4-32-1 в размере 162,4 тыс. рублей. На 01.01.2013 года фактический дефицит  бюджета составил 9198,9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униципальные целевы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отчету об исполнении на 1 января 2013 года перечня </w:t>
      </w:r>
      <w:r>
        <w:rPr>
          <w:b/>
          <w:sz w:val="28"/>
          <w:szCs w:val="28"/>
        </w:rPr>
        <w:t xml:space="preserve">муниципальных целевых программ </w:t>
      </w:r>
      <w:r>
        <w:rPr>
          <w:sz w:val="28"/>
          <w:szCs w:val="28"/>
        </w:rPr>
        <w:t xml:space="preserve">местного бюджета  (приложение № 3 к отчету об исполнении приложений к решению Собрания депутатов о бюджете ЗАТО Шиханы на 2012 год), муниципальные целевые программы выполнены в сумме 12225,4  тыс. руб., что составляет  98,8 % от утвержденных плановых назначений, и на 8026,1 тыс. руб. больше по сравнению с 2011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ализованы следующие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«Повышение безопасности дорожного движения в ЗАТО Шиханы на 2011-2012 г.» исполнена в сумме 1718,4 тыс. руб., что составляет 100 % от годовых бюджетных назначений, в рамках которой произведены работы обустройству улично-дорожной сети дорожными ограждениями и знаками, нанесение дорожной разметки, текущий ремонт дороги.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а «Энергосбережение и повышение энергетической эффективности на территории ЗАТО Шиханы до 2020 года» исполнена в сумме 4324,2 тыс. руб., что составляет 100% от плановых бюджетных назначений, в рамках которой произведены следующие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плата за энергетические паспорта в учреждениях ЗАТО Шиханы по разделам и подразделам 0113, 0309,0701, 0702, 0801, 1202 всего на сумму 440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монт трубопровода отопления, составление проектно-сметной документации по ремонту котельной и приобретение оборудования подогрева воды для котельной в сумме 3884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а «Обеспечение жилыми помещениями молодых семей, проживающих на территории ЗАТО Шиханы на 2011-2015 годы» утверждена в сумме 137,6 тыс. руб., не исполнена в связи с предоставлением неполного пакета документов получателями выплаты. </w:t>
      </w:r>
    </w:p>
    <w:p>
      <w:pPr>
        <w:pStyle w:val="Normal"/>
        <w:jc w:val="both"/>
        <w:rPr/>
      </w:pPr>
      <w:r>
        <w:rPr>
          <w:sz w:val="28"/>
          <w:szCs w:val="28"/>
        </w:rPr>
        <w:t>-  Программа «Организация отдыха, оздоровления и занятости детей в ЗАТО Шиханы на 2011-2013 годы» исполнена в сумме 602,5 тыс. руб., что составляет 100% от годовых бюджетных назначений, в рамках которой оказаны следующие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1) организована летняя оздоровительная площадка на сумму 26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летний период трудоустроены подростки, расходы произведены по  подразделам 0702, 0701, 0801, 0503 и  израсходовано 112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ы  путёвки в детский оздоровительный лагерь на сумму 224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а «Проведение ремонта дворовых территорий многоквартирных домов, подъездов к дворовым территориям многоквартирных домов городского округа ЗАТО Шиханы» на 2012 год исполнена в сумме 607,1 тыс. руб., что составляет 99,6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«Комфортный город, уютный двор на 2012-2016 годы» исполнена в сумме 904,4 тыс. руб., что составляет 100% от годов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«Проведение ремонта автомобильных дорог общего пользования городского округа ЗАТО Шиханы» на 2012 год исполнена в сумме 279,8 тыс. руб., что составляет 99% от годов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а «Развитие дошкольного образования в ЗАТО Шиханы на 2012-2015 годы» исполнена в сумме 1752,0 тыс. руб., что составляет 100% от годовых бюджетных назначений. В рамках данной программы оборудована дополнительная группа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а «Профилактика терроризма и экстремизма в ЗАТО Шиханы Саратовской области на 2011-2013 годы» исполнена в сумме 52,6 тыс. руб., что составляет 100% от годовых бюджетных назначений. В рамках данной программы приобретены четыре металлодетектера на сумму 18,0 тыс. руб., установлены дополнительные видеокамеры на сумму 32,1 тыс. руб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рамма «Профилактика правонарушений в ЗАТО Шиханы на 2009-2012 годы» исполнена в сумме 10,0 тыс. руб., что составляет 100% от годовых бюджетных назначений. В рамках данной программы проведены различные мероприятия  в школе по профилактике право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а «Градостроительное планирование развития территории ЗАТО Шиханы на 2012-2016 годы» исполнена в сумме 990,0 тыс. руб., что составляет 100% от годовых бюджетных назначений. В рамках данной программы разработан проект генерального плана города до 2032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>- Программа «Чистая вода в сфере водоснабжения и водоотведения в ЗАТО Шиханы на 2011-2012 годы»  исполнена в сумме 984,4 тыс. руб., что составляет 100% от годовых бюджетных назначений. В рамках данной программы в 2012 году были заменены трубы на участках по ул. Вокзальная (320 м), ул. Школьная д.10 (104 м), в районе очистных сооружений (650 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 Изменение плановых основных характеристик бюджета в 2012 году                                                                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опоставление плановых основных характеристик бюджета по решениям Собрания депутатов ЗАТО Шиханы и фактического исполнения бюджета с первоначальными и отчетными значениям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>3.  Изменения плановых основных характеристик бюджета и фактического исполнения бюджета ЗАТО Шиханы за 2012 год по сравнению с предыдущим годом (приложение №3).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ЗАТО Шиханы                                           Э. А. Родякин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 Э.А.Родякин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ел.: 8-845-93-40-225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60" w:before="60" w:after="0"/>
      <w:ind w:left="104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52:00Z</dcterms:created>
  <dc:creator>atto</dc:creator>
  <dc:description/>
  <cp:keywords/>
  <dc:language>en-US</dc:language>
  <cp:lastModifiedBy>atto</cp:lastModifiedBy>
  <cp:lastPrinted>2013-04-01T09:36:00Z</cp:lastPrinted>
  <dcterms:modified xsi:type="dcterms:W3CDTF">2013-04-01T05:37:00Z</dcterms:modified>
  <cp:revision>37</cp:revision>
  <dc:subject/>
  <dc:title>Собрание депутатов закрытого административно-территорильного образования  Шиханы Саратовской области</dc:title>
</cp:coreProperties>
</file>