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1988610" r:id="rId2"/>
        </w:objec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1145" cy="34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b/>
          <w:spacing w:val="24"/>
          <w:sz w:val="28"/>
          <w:szCs w:val="28"/>
        </w:rPr>
        <w:t xml:space="preserve">   </w:t>
      </w: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110"/>
          <w:sz w:val="32"/>
          <w:szCs w:val="32"/>
        </w:rPr>
      </w:pPr>
      <w:r>
        <w:rPr>
          <w:b/>
          <w:spacing w:val="110"/>
          <w:sz w:val="32"/>
          <w:szCs w:val="32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П О С Т А Н О В Л ЕН И Е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</w:rPr>
        <w:t>от 22.02.2013 г.                                                                          № 4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ind w:right="1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чётной грамоте и </w:t>
      </w:r>
    </w:p>
    <w:p>
      <w:pPr>
        <w:pStyle w:val="Normal"/>
        <w:ind w:right="1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ости главы ЗАТО Шиханы»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регулирования порядка поощрения граждан, коллективов учреждений, предприятий и организаций ЗАТО Шиханы Почётной грамотой  и Благодарностью главы ЗАТО Шихан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чётной грамоте и Благодарности главы ЗАТО Шиханы,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комиссии по награждению Почётной грамотой и Благодарностью главы ЗАТО Шиханы, согласно приложению №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Шиханские новости» и разместить на официальном сайте администрации ЗАТО Шиханы на странице представительного орга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подпис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 возлагаю на себ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ЗАТО Шиханы                                                А.К. Гломади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постановлению главы ЗАТО Шиханы от 22.02.2013 г. №4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етной грамоте  и Благодарности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ЗАТО Шиханы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и Благодарность главы ЗАТО Шиханы  являются формой поощрения за большой вклад в развитие городского округа ЗАТО Шиханы, особые заслуги в развитии  производства, строительства, экономики, сферы услуг, науки, культуры, искусства, воспитания, благотворительной деятельности, просвещения, спорта; защите, обеспечении безопасности; охране здоровья и жизни, защите прав и свобод граждан; обеспечении и укреплении законности ЗАТО Шиханы, а также другие заслуги (достижения) перед городом Шиханы, способствующие всестороннему развитию ЗАТО Шиханы и повышению его авторит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тной грамотой и Благодарностью награждаются граждане, предприятия, организации и учреждения ЗАТО Шиханы, заслужившие известность благодаря вкладу в одну из сфер деятельности, перечисленных в пункте 1 данного Полож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граждения Почетной грамото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й вклад в развитие одной из сфер жизнедеятельности города Шиханы, указанных в пункте 1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производственно-экономические показатели в отрасли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мастерство, многолетний добросовестный труд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е отличие при исполнении служебного долга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празд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билеи и другие торжественные д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граждения Благодарностью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ные заслуги и достижения, связанные с проведением мероприятий, организуемых органами местного самоуправления ЗАТО Ших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празд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билеи и другие торжественные д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Юбилейными датами счит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– 10 лет с момента образования и далее каждые 10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50 лет и далее каждые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работающих граждан необходимым условием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ручения Почетной грамоты – наличие трудового стажа в ходатайствующей организации  не менее трех лет, при наличии Благода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ъявления Благодарности – наличие трудового стажа в ходатайствующей организации не менее од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о о награждении Почетной грамотой и об объявлении Благодарности представляется на имя главы ЗАТО Шиханы органами государственной власти, органами местного самоуправления, руководителями (коллективами) предприятий, учреждений, организаций, независимо от их организационно-правовых норм и форм собственности, индивидуальными предпринимателями с указанием причин и мотивов возбуждения ходата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может быть инициировано главой  ЗАТО Ших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Ходатайства направляются не позднее чем за 2 недели до предполагаемого поощ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 ходатайству о награждении Почетной грамотой и Благодарностью прилаг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ая справка на фирменном бланке, подписанная руководителем ходатайствующей стороны, заверенная печатью организации, учреждения (с указанием вклада в соответствующую сферу деятельности, развитие города Шиханы, даты образования организации, места нахождения организации, сведений о переименовании организ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собрания коллектива организации, с указанием даты обсуждения, номера протоко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от ходатайствующей стороны, содержащая сведения о вкладе в развитие предприятия, организации, учреждения, отображающая личные достижения или иные заслуги, являющиеся основанием для поощрения (с указанием фамилии, имени, отчества, должности, даты рождения, стажа работы в данном коллектив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акет документов о поощрении представляется в Собрание депутатов ЗАТО Шиханы в комиссию по награждению Почетной грамотой и Благодарностью главы ЗАТО Шиханы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комиссия), утвержденную настоящим постановлением (приложение №2 к постановл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градные документы после их проверки могут быть возвращены на доработку в случае выявления нарушений требований, установленных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 результатам рассмотрения представлений о награждении Почетной грамотой или Благодарностью председателем комиссии утверждается заключение об обоснованности выбора лиц, награждаемых Почетной грамотой или Благодар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 основании заключения комиссии глава ЗАТО Шиханы  издает распоряжение о награждении Почетной грамотой или Благодарностью лица или организации, представленных к награж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миссия осуществляет подготовку проектов распоряжений о награждении Почетной грамотой или объявлении Благодарности, оформление почетных грамот и Благодарностей, учет и регистрацию поощряем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четная грамота или Благодарность подписывается главой ЗАТО Шиханы, заверяется печатью Собрания депутатов ЗАТО Шиханы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ручение Почетной грамоты и Благодарности осуществляется главой  ЗАТО Ших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Лицам, награжденным Почетной грамотой и Благодарностью главы ЗАТО Шиханы, по усмотрению руководителя органа, возбудившего ходатайство, может быть выплачена единовременная премия за счет средств органа, возбудившего ходатайство о поощр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вторное поощрение физических и юридических лиц возмож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Благодарности - не ранее чем через год после поощр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Почетной грамотой - не ранее чем через два года после поощр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А.К. Гломади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1"/>
        <w:ind w:left="4536" w:right="28"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ind w:left="4536" w:right="28"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ind w:left="4536" w:right="28"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ind w:left="4536" w:right="28"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 1</w:t>
      </w:r>
    </w:p>
    <w:p>
      <w:pPr>
        <w:pStyle w:val="Normal1"/>
        <w:ind w:left="4536" w:right="28" w:hanging="11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 Положению о награждении </w:t>
      </w:r>
      <w:r>
        <w:rPr>
          <w:b/>
          <w:i/>
          <w:sz w:val="28"/>
          <w:szCs w:val="28"/>
        </w:rPr>
        <w:t>Почётной грамотой и Благодарностью</w:t>
      </w:r>
    </w:p>
    <w:p>
      <w:pPr>
        <w:pStyle w:val="Normal1"/>
        <w:ind w:left="4536" w:right="28"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главы ЗАТО Шиханы</w:t>
      </w:r>
    </w:p>
    <w:p>
      <w:pPr>
        <w:pStyle w:val="Normal1"/>
        <w:ind w:left="720" w:right="28" w:hanging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ind w:left="720" w:right="28" w:hanging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1"/>
        <w:ind w:left="720" w:right="28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полнения ходатайства о награждении</w:t>
      </w:r>
    </w:p>
    <w:p>
      <w:pPr>
        <w:pStyle w:val="Normal1"/>
        <w:ind w:left="720" w:right="28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четной грамотой или Благодарностью </w:t>
      </w:r>
    </w:p>
    <w:p>
      <w:pPr>
        <w:pStyle w:val="Normal1"/>
        <w:ind w:left="720" w:right="28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ind w:left="720" w:right="28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52"/>
      </w:tblGrid>
      <w:tr>
        <w:trPr/>
        <w:tc>
          <w:tcPr>
            <w:tcW w:w="4663" w:type="dxa"/>
            <w:tcBorders/>
          </w:tcPr>
          <w:p>
            <w:pPr>
              <w:pStyle w:val="Normal1"/>
              <w:ind w:left="720" w:right="28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углового штампа бланка юридического лица</w:t>
            </w:r>
          </w:p>
          <w:p>
            <w:pPr>
              <w:pStyle w:val="Normal1"/>
              <w:ind w:left="720" w:right="28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 заполнении ходатайства от физического лица данное поле остается незаполненным)</w:t>
            </w:r>
          </w:p>
        </w:tc>
        <w:tc>
          <w:tcPr>
            <w:tcW w:w="4652" w:type="dxa"/>
            <w:tcBorders/>
          </w:tcPr>
          <w:p>
            <w:pPr>
              <w:pStyle w:val="Normal1"/>
              <w:ind w:left="720" w:right="28" w:hanging="72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Главе   ЗАТО  Шиханы</w:t>
            </w:r>
          </w:p>
          <w:p>
            <w:pPr>
              <w:pStyle w:val="Normal1"/>
              <w:ind w:left="720" w:right="28" w:hanging="72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1"/>
              <w:ind w:left="720" w:right="28" w:hanging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.О.Фамилия должностного лица)</w:t>
            </w:r>
          </w:p>
          <w:p>
            <w:pPr>
              <w:pStyle w:val="Normal1"/>
              <w:ind w:left="720" w:right="28" w:hanging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атайство</w:t>
      </w:r>
    </w:p>
    <w:p>
      <w:pPr>
        <w:pStyle w:val="Normal1"/>
        <w:ind w:left="720" w:right="28" w:hanging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ind w:right="28" w:hanging="0"/>
        <w:jc w:val="left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сим наградить Почетной грамотой (объявить Благодарность) главы ЗАТО Шиханы _____________________________________________________________</w:t>
      </w:r>
    </w:p>
    <w:p>
      <w:pPr>
        <w:pStyle w:val="Normal1"/>
        <w:ind w:left="720" w:right="28" w:hanging="720"/>
        <w:jc w:val="center"/>
        <w:rPr>
          <w:color w:val="000000"/>
          <w:szCs w:val="24"/>
        </w:rPr>
      </w:pPr>
      <w:r>
        <w:rPr>
          <w:color w:val="000000"/>
          <w:szCs w:val="24"/>
        </w:rPr>
        <w:t>(должность, наименование организации, фамилия, имя, отчество)</w:t>
      </w:r>
    </w:p>
    <w:p>
      <w:pPr>
        <w:pStyle w:val="Normal1"/>
        <w:ind w:left="720" w:right="28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_____________________________________________________________</w:t>
      </w:r>
    </w:p>
    <w:p>
      <w:pPr>
        <w:pStyle w:val="Normal1"/>
        <w:ind w:left="720" w:right="28" w:hanging="720"/>
        <w:jc w:val="center"/>
        <w:rPr>
          <w:color w:val="000000"/>
          <w:szCs w:val="24"/>
        </w:rPr>
      </w:pPr>
      <w:r>
        <w:rPr>
          <w:color w:val="000000"/>
          <w:szCs w:val="24"/>
        </w:rPr>
        <w:t>(указывается обоснованность награждения: многолетний добросовестный труд, высокие показатели и активную общественную работу, и др.)</w:t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-81" w:hanging="720"/>
        <w:jc w:val="left"/>
        <w:rPr/>
      </w:pPr>
      <w:r>
        <w:rPr>
          <w:color w:val="000000"/>
          <w:sz w:val="28"/>
          <w:szCs w:val="28"/>
        </w:rPr>
        <w:t>Приложение: характеристика _________________ в 1 экз. на ___ листе(ах)</w:t>
      </w:r>
    </w:p>
    <w:p>
      <w:pPr>
        <w:pStyle w:val="Normal1"/>
        <w:ind w:left="720" w:right="28" w:hanging="720"/>
        <w:jc w:val="left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Cs w:val="24"/>
        </w:rPr>
        <w:t>(ФИО представленного к награждению)</w:t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вручение награды предполагается провести_________20___.</w:t>
      </w:r>
    </w:p>
    <w:p>
      <w:pPr>
        <w:pStyle w:val="Normal1"/>
        <w:ind w:left="720" w:right="28" w:hanging="720"/>
        <w:jc w:val="lef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Cs w:val="24"/>
        </w:rPr>
        <w:t>(дата награждения)</w:t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 руководителя организации </w:t>
        <w:tab/>
        <w:tab/>
        <w:tab/>
        <w:t>_____________</w:t>
      </w:r>
    </w:p>
    <w:p>
      <w:pPr>
        <w:pStyle w:val="Normal1"/>
        <w:ind w:left="720" w:right="28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zCs w:val="24"/>
        </w:rPr>
        <w:t>(ФИО, подпись)</w:t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1"/>
        <w:ind w:left="720" w:right="28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rPr/>
      </w:pPr>
      <w:r>
        <w:rPr/>
        <w:t>(ФИО исполнителя, контактный телефон)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                              А. К. Гломадин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5103" w:right="28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ind w:left="4536" w:right="28" w:hanging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 2</w:t>
      </w:r>
    </w:p>
    <w:p>
      <w:pPr>
        <w:pStyle w:val="Normal1"/>
        <w:ind w:left="4536" w:right="28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 Положению о награждении </w:t>
      </w:r>
      <w:r>
        <w:rPr>
          <w:b/>
          <w:i/>
          <w:sz w:val="28"/>
          <w:szCs w:val="28"/>
        </w:rPr>
        <w:t>Почётной грамотой и Благодарностью</w:t>
      </w:r>
    </w:p>
    <w:p>
      <w:pPr>
        <w:pStyle w:val="Normal1"/>
        <w:ind w:left="4536" w:right="28" w:hanging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главы ЗАТО Шихан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я характеристики</w:t>
      </w:r>
    </w:p>
    <w:p>
      <w:pPr>
        <w:pStyle w:val="Normal1"/>
        <w:ind w:right="2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дставления к награждению</w:t>
      </w:r>
    </w:p>
    <w:p>
      <w:pPr>
        <w:pStyle w:val="Normal1"/>
        <w:ind w:right="2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четной грамотой или Благодарность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____________________________________________________</w:t>
      </w:r>
      <w:r>
        <w:rPr>
          <w:color w:val="000000"/>
          <w:sz w:val="20"/>
          <w:szCs w:val="20"/>
        </w:rPr>
        <w:t xml:space="preserve">                                          (Ф.И.О.,  должность)      </w:t>
      </w:r>
      <w:r>
        <w:rPr>
          <w:color w:val="000000"/>
          <w:sz w:val="28"/>
          <w:szCs w:val="28"/>
        </w:rPr>
        <w:t xml:space="preserve">________________________________________________________________ </w:t>
      </w:r>
      <w:r>
        <w:rPr>
          <w:color w:val="000000"/>
          <w:sz w:val="20"/>
          <w:szCs w:val="20"/>
        </w:rPr>
        <w:t xml:space="preserve">(года рождения, образование)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Сведения о трудовой и общественной деятельности лица, представленного к награждению. В обязательном порядке указывается, с какого времени данное лицо работает на предприятии (учреждении), описывается его перемещение по должностям, указывается момент его назначения (принятия) на последнюю должност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ется обоснование для награждения. Указываются достижения в труде, личный вклад в развитие предприятия. Участие в  общественной жизни коллекти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казываются имеющиеся награды с датами награждения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 руководителя организации </w:t>
        <w:tab/>
      </w:r>
      <w:r>
        <w:rPr>
          <w:color w:val="000000"/>
        </w:rPr>
        <w:t xml:space="preserve"> (ФИО, подпи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.п.  (при оформлении ходатайства от юридического лиц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                              А. К. Гломадин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№ 2 </w:t>
      </w:r>
    </w:p>
    <w:p>
      <w:pPr>
        <w:pStyle w:val="Normal"/>
        <w:ind w:left="453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постановлению главы ЗАТО Шиханы  от 22.02.2013 г.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награждению </w:t>
      </w:r>
      <w:r>
        <w:rPr>
          <w:b/>
          <w:color w:val="000000"/>
          <w:sz w:val="28"/>
          <w:szCs w:val="28"/>
        </w:rPr>
        <w:t xml:space="preserve">Почетной грамотой </w:t>
      </w:r>
    </w:p>
    <w:p>
      <w:pPr>
        <w:pStyle w:val="Normal1"/>
        <w:ind w:right="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Благодарностью главы ЗАТО Шиханы</w:t>
      </w:r>
    </w:p>
    <w:p>
      <w:pPr>
        <w:pStyle w:val="Normal1"/>
        <w:ind w:right="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Синусова Нина Николаевна</w:t>
      </w:r>
      <w:r>
        <w:rPr>
          <w:sz w:val="28"/>
          <w:szCs w:val="28"/>
        </w:rPr>
        <w:t>, депутат Собрания депутатов ЗАТО Шиханы, председатель постоянной комиссии по социальным вопросам - председатель комиссии;</w:t>
      </w:r>
    </w:p>
    <w:p>
      <w:pPr>
        <w:pStyle w:val="Normal"/>
        <w:ind w:left="360" w:firstLine="348"/>
        <w:rPr/>
      </w:pPr>
      <w:r>
        <w:rPr>
          <w:i/>
          <w:sz w:val="28"/>
          <w:szCs w:val="28"/>
        </w:rPr>
        <w:t>Фокин Владимир Александрович</w:t>
      </w:r>
      <w:r>
        <w:rPr>
          <w:sz w:val="28"/>
          <w:szCs w:val="28"/>
        </w:rPr>
        <w:t>, депутат Собрания депутатов ЗАТО Шиханы, заместитель председателя постоянной комиссии по бюджету – заместитель председателя комиссии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Гудкова Надежда Геннадьевна</w:t>
      </w:r>
      <w:r>
        <w:rPr>
          <w:sz w:val="28"/>
          <w:szCs w:val="28"/>
        </w:rPr>
        <w:t>, главный специалист по делопроизводству Собрания депутатов ЗАТО Шиханы, секретарь комисс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Першин Владимир Иванович,</w:t>
      </w:r>
      <w:r>
        <w:rPr>
          <w:sz w:val="28"/>
          <w:szCs w:val="28"/>
        </w:rPr>
        <w:t xml:space="preserve"> депутат Собрания депутатов ЗАТО Шиханы, член постоянной комиссии по социальным вопросам. 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Гришин Валентин Васильевич</w:t>
      </w:r>
      <w:r>
        <w:rPr>
          <w:sz w:val="28"/>
          <w:szCs w:val="28"/>
        </w:rPr>
        <w:t>, депутат Собрания депутатов ЗАТО Шиханы, член постоянной комиссии по вопросам муниципальной собственности, капитальному строительству, ЖКХ, дорожного строительства и землепользов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Глава ЗАТО Шиханы                               А. К. Гломадин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YR" w:hAnsi="Arial CYR" w:cs="Arial CY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CYR" w:hAnsi="Arial CYR" w:cs="Arial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06:00Z</dcterms:created>
  <dc:creator>Admin</dc:creator>
  <dc:description/>
  <cp:keywords/>
  <dc:language>en-US</dc:language>
  <cp:lastModifiedBy>User</cp:lastModifiedBy>
  <cp:lastPrinted>2013-02-28T12:06:00Z</cp:lastPrinted>
  <dcterms:modified xsi:type="dcterms:W3CDTF">2013-03-05T06:15:00Z</dcterms:modified>
  <cp:revision>3</cp:revision>
  <dc:subject/>
  <dc:title> </dc:title>
</cp:coreProperties>
</file>