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5pt;margin-top:7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5880711" r:id="rId2"/>
        </w:object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.03.2013 г.                                                                      № 4-36-10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назначении проведения публичных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слушаний по отчету об исполнении местного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бюджета ЗАТО Шиханы за 2012 год»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слушав сообщение главы ЗАТО Шиханы Гломадина А.К., в соответствии </w:t>
      </w:r>
      <w:r>
        <w:rPr>
          <w:sz w:val="28"/>
          <w:szCs w:val="28"/>
        </w:rPr>
        <w:t>с «Положением о порядке организации и проведения публичных слушаний в ЗАТО Шиханы Саратовской области», утвержденным решением Собрания депутатов ЗАТО Шиханы от 02.12.2010 г. №3-94-3,</w:t>
      </w:r>
      <w:r>
        <w:rPr/>
        <w:t xml:space="preserve"> </w:t>
      </w:r>
      <w:r>
        <w:rPr>
          <w:sz w:val="28"/>
        </w:rPr>
        <w:t xml:space="preserve"> на  основании  ст. 36 Устава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Назначить проведение публичных слушаний по отчету об исполнении местного бюджета ЗАТО Шиханы за 2012 год на 15-00 часов 10 апреля 2013 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большом зале ДК «Корунд»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/>
      </w:pPr>
      <w:r>
        <w:rPr>
          <w:szCs w:val="28"/>
        </w:rPr>
        <w:t>Цель публичных слушаний: обсуждение населением города отчета об  исполнении местного бюджета ЗАТО Шиханы за 2012 год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Инициатор публичных слушаний: Собрание депутатов ЗАТО Шиханы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Состав участников публичных слушаний: приглашаются все желающие из числа взрослого населения города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/>
      </w:pPr>
      <w:r>
        <w:rPr>
          <w:szCs w:val="28"/>
        </w:rPr>
        <w:t>2. Утвердить комиссию по подготовке и проведению публичных слушаний по отчету об исполнении местного бюджета ЗАТО Шиханы за 2012 год в следующем составе: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- Машина З.А. – депутат, председатель постоянной комиссии по бюджету Собрания депутатов ЗАТО Шиханы –  председатель комиссии;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- члены комисс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кин В.А. – депутат, заместитель председателя</w:t>
      </w:r>
      <w:r>
        <w:rPr>
          <w:szCs w:val="28"/>
        </w:rPr>
        <w:t xml:space="preserve"> </w:t>
      </w:r>
      <w:r>
        <w:rPr>
          <w:sz w:val="28"/>
          <w:szCs w:val="28"/>
        </w:rPr>
        <w:t>постоянной комиссии по бюджету Собрания депутатов ЗАТО Ших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хранов И.Н. -</w:t>
      </w:r>
      <w:r>
        <w:rPr>
          <w:szCs w:val="28"/>
        </w:rPr>
        <w:t xml:space="preserve"> </w:t>
      </w:r>
      <w:r>
        <w:rPr>
          <w:sz w:val="28"/>
          <w:szCs w:val="28"/>
        </w:rPr>
        <w:t>депутат, член постоянной комиссии по бюджету Собрания депутатов ЗАТО Шиха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шин В.И. - депутат, член постоянной комиссии по социальным вопросам Собрания депутатов ЗАТО Шиха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Родякина Э.А. – председатель контрольно – счетной комиссии ЗАТО Шиханы;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Гудкова Н.Г. – главный специалист по делопроизводству Собрания депутатов ЗАТО Шиханы;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Егорова Н.А. – начальник финансового управления (по согласованию)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3. Решение опубликовать в газете «Шиханские новости»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left="180" w:firstLine="6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Решение вступает в силу со дня его опубликования. </w:t>
      </w:r>
    </w:p>
    <w:p>
      <w:pPr>
        <w:pStyle w:val="Normal"/>
        <w:tabs>
          <w:tab w:val="clear" w:pos="709"/>
          <w:tab w:val="left" w:pos="993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50:00Z</dcterms:created>
  <dc:creator>Admin</dc:creator>
  <dc:description/>
  <cp:keywords/>
  <dc:language>en-US</dc:language>
  <cp:lastModifiedBy>User</cp:lastModifiedBy>
  <cp:lastPrinted>2013-03-14T08:57:00Z</cp:lastPrinted>
  <dcterms:modified xsi:type="dcterms:W3CDTF">2013-03-18T12:50:00Z</dcterms:modified>
  <cp:revision>2</cp:revision>
  <dc:subject/>
  <dc:title>П Р О Е К Т</dc:title>
</cp:coreProperties>
</file>