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557964" r:id="rId2"/>
        </w:object>
      </w:r>
      <w:r>
        <w:rPr>
          <w:lang w:val="en-US" w:eastAsia="en-US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6.2013 г.                                                                      № 4-39-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985" w:firstLine="680"/>
        <w:jc w:val="both"/>
        <w:rPr/>
      </w:pPr>
      <w:r>
        <w:rPr/>
        <w:t>«О внесении изменений в «Положение</w:t>
      </w:r>
    </w:p>
    <w:p>
      <w:pPr>
        <w:pStyle w:val="Normal"/>
        <w:ind w:right="1985" w:firstLine="680"/>
        <w:jc w:val="both"/>
        <w:rPr/>
      </w:pPr>
      <w:r>
        <w:rPr/>
        <w:t>о Почетном гражданине города</w:t>
      </w:r>
    </w:p>
    <w:p>
      <w:pPr>
        <w:pStyle w:val="Normal"/>
        <w:ind w:right="1985" w:firstLine="680"/>
        <w:jc w:val="both"/>
        <w:rPr>
          <w:b/>
          <w:b/>
          <w:sz w:val="28"/>
          <w:szCs w:val="28"/>
        </w:rPr>
      </w:pPr>
      <w:r>
        <w:rPr/>
        <w:t>Шиханы Сарат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сообщение председателя контрольно – счетной комиссии ЗАТО Шиханы Родякиной Э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статьи 36 Устава ЗАТО Шихан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 депутатов  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изменения в «Положение о Почетном гражданине города Шиханы Саратовской области», утвержденное решением Собрания депутатов ЗАТО Шиханы от 17.02.2012 г. №4-5-5, изложив в его в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1 июля 2013 года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80" w:leader="none"/>
          <w:tab w:val="left" w:pos="5672" w:leader="none"/>
          <w:tab w:val="left" w:pos="6596" w:leader="none"/>
        </w:tabs>
        <w:ind w:firstLine="360"/>
        <w:rPr>
          <w:b/>
          <w:b/>
          <w:i/>
          <w:i/>
        </w:rPr>
      </w:pPr>
      <w:r>
        <w:rPr>
          <w:b/>
          <w:i/>
          <w:lang w:val="en-US" w:eastAsia="en-US"/>
        </w:rPr>
        <w:tab/>
        <w:tab/>
        <w:tab/>
        <w:tab/>
        <w:tab/>
        <w:tab/>
        <w:tab/>
        <w:tab/>
        <w:t xml:space="preserve">          Приложение</w:t>
      </w:r>
    </w:p>
    <w:p>
      <w:pPr>
        <w:pStyle w:val="Iauiue1"/>
        <w:widowControl/>
        <w:ind w:firstLine="4140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к решению  Собрания  депутатов   ЗАТО Шиханы  </w:t>
      </w:r>
    </w:p>
    <w:p>
      <w:pPr>
        <w:pStyle w:val="Iauiue1"/>
        <w:widowControl/>
        <w:ind w:firstLine="5103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от  20.06.2013  г.   №  4-39-8</w:t>
      </w:r>
    </w:p>
    <w:p>
      <w:pPr>
        <w:pStyle w:val="Iauiue1"/>
        <w:widowControl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о  Почетном  гражданине  города  Шиханы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 области</w:t>
      </w:r>
    </w:p>
    <w:p>
      <w:pPr>
        <w:pStyle w:val="Iauiue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положения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В  целях  признания  выдающихся  заслуг  и  достижений  граждан,  внесших  значительный  вклад  в  развитие  производства,  науки,  образования,  культуры,  государственной  и  муниципальной  службы  города  Шиханы,  проявивших  личное  мужество  и  героизм  при  исполнении  конституционного  или  гражданского  долга  по  защите  Отечества,  прав  и  свобод  человека,  учреждается  звание  “Почетный  гражданин  города  Шиханы  Саратовской  области”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Звание  “Почетный  гражданин  города  Шиханы  Саратовской  области”  (далее  -  Почетный  гражданин”)  присваивается  Собранием  депутатов  закрытого  административно-территориального  образования  города  Шиханы  персонально  гражданам  Российской  Федерац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Лицу,  удостоенному  звания  Почетный  гражданин,  вручается  грамота  Почетного  гражданина  города  Шиханы  Саратовской  области  и  лента  Почетного  гражданина  города  Шиханы  Саратовской  област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В  качестве  документа,  подтверждающего  факт  присвоения  лицу  этого  звания,  выдается  специальное  удостоверени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Грамота,  лента и  специальное  удостоверение  Почетного  гражданина  вручаются  лицу,  удостоенному  этого  звания,  либо  его  наследникам  Главой  ЗАТО   Шиханы (в  его  отсутствие  -  лицом, его  замещающим)  в  торжественной  обстановке  в  день  празднования  “Дня  города”, либо  другой  юбилейной  или  праздничной  дат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Сведения  о  Почетных  гражданах  в  30-дневный  срок  со дня  присвоения  звания  заносятся  в книгу  почетных  граждан города  Шиханы  в  хронологическом  порядке.  Книга  Почетных  граждан  постоянно  хранится  в  Собрании  депутатов  ЗАТО  Шиханы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5. Описание грамоты, ленты, специального  удостоверения  и  книги  почетных  граждан  города  Шиханы  приводятся  соответственно  в  приложениях  № 1-4  к  настоящему  Положению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6. Почетные  граждане  приглашаются  Главой  ЗАТО  Шиханы, главой администрации ЗАТО Шиханы  на  мероприятия,  посвященные  государственным  либо  городским  праздникам,  другим  важным  события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Звание  Почетный  гражданин  не  может  быть  присвоено  лицам,  которые имеют  неснятую  и  непогашенную  судимость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Фотографии  почетных  граждан  города  Шиханы  помещаются  на  городскую  Доску  почет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рава  Почетного  гражданина  города  Шиханы 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Лица,  удостоенные  звания  Почетный  гражданин,  имеют  право  публичного  пользования  этим  званием  в  связи  со  своим  имен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Почетный  гражданин  вправе:</w:t>
      </w:r>
    </w:p>
    <w:p>
      <w:pPr>
        <w:pStyle w:val="Iauiue1"/>
        <w:widowControl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роходить  в  здания  и  помещения,  занимаемые  органами  местного  самоуправления  по  предъявлении  удостоверения  Почетного  гражданина;</w:t>
      </w:r>
    </w:p>
    <w:p>
      <w:pPr>
        <w:pStyle w:val="Iauiue1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быть принятым безотлагательно главой ЗАТО Шиханы,  главой администрации ЗАТО Шиханы должностными лицами органов государственной  власти  и местного  самоуправления, депутатами городского Собрания, а  также  руководителями государственных предприятий, учреждений  и  организаций,  расположенных  на  территории  ЗАТО Шиханы;</w:t>
      </w:r>
    </w:p>
    <w:p>
      <w:pPr>
        <w:pStyle w:val="Iauiue1"/>
        <w:widowControl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бесплатно  посещать  все  мероприятия,  проводимые  во  Дворце  культуры  города  Шиханы.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ежемесячно получать доплату к трудовой пенсии в размере 3000 (три тысячи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доплата Почетным гражданам устанавливается независимо от  получения других видов выплат и доплат к пенсии, назначенным по любому осн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плата к пенсии производится по письменному обращению заявителя с первого числа месяца следующего за тем, в котором подано соответствующее зая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представляется на имя главы администрации ЗАТО Шиханы. К заявлению об установлении ежемесячной доплаты 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 удостоверения Почетного гражда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числении ежемесячной доплаты на личный счет в отделении Сберегательного банка РФ по месту жительств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енсионного удостовер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ы по доставке и пересылке ежемесячной доплаты Почетному гражданину осуществляется за счет средств местного бюджета ЗАТО Шихан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рядок осуществления доплаты Почетным гражданам города Шиханы определяется распоряжением главы администрации ЗАТО Шиха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 Право на доплату к пенсии Почетного гражданина города Шиханы, после его смерти, на членов семьи и других родственников не распространяетс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ания  и  порядок  присвоения  звания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“</w:t>
      </w:r>
      <w:r>
        <w:rPr>
          <w:b/>
          <w:sz w:val="28"/>
        </w:rPr>
        <w:t>Почетный  гражданин  города  Шиханы  Саратовской  области”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Звание «Почетный гражданин» присваивается гражданам за: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) совершение мужественных и героических поступков при исполнении служебного и (или) гражданского долга во благо Российской Федерации и жителей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) наличие государственных наград и (или) почетного звания, присвоенного за достижения в той или иной отрасли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) особые общепризнанные заслуги в развитии экономики, науки, образования, культуры, искусства, спорта, здравоохранения, промышленности, транспорта и других отраслей, повлиявших на социально-экономическое развитие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) выдающиеся открытия, соответствующие уровню передовых достижений в мире и способствующие решению проблем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) особые заслуги в области общественной и политической деятельности: по защите прав человека, укреплению мира, благотворительной деятельности и иные заслуги во благо города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) высокие моральные качества и долговременный, устойчивый авторитет кандидата среди значительного числа жителей города Шиханы;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Возбуждение  вопроса  о  представлении  кандидатов  на  присвоение  звания  Почетный  гражданин  производится  при  их  согласии  по  инициативе  и ходатайству  Главы  ЗАТО  Шиханы,  депутатов  городского  Собрания,  а  также  коллективов  предприятий,  организаций, учреждений,  общественных  объединений  город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Ходатайство  о   присвоении  звания Почетный  гражданин  оформляется  в виде  представления  руководителя  предприятия,  учреждения  или  общественной  организации,  поддержанное  трудовым  коллективом  либо  профсоюзной  организацией.  К ходатайству  должен  быть  приложен  протокол  собрания  трудового  коллектива,  характеристика  кандидата и его письменное согласие на присвоение ему этого почётного звания.  Ходатайство  депутата  городского  Собрания  составляется  в  виде  представления,  в  котором  должны  содержаться  также  данные,  характеризующие  кандидата  на  почетное  звание, и прилагается письменное  согласие этого кандидата на присвоение зв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Решение  о  присвоении  звания  Почетный  гражданин  принимается  один  раз  в  год  на  заседании  Собрания  депутатов  тайным  голосованием  большинством  голосов  от установленной численности депутатов  и  оформляется  решением  Собрания  депутатов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Количество  ежегодно  присваиваемых  званий  не  может  превышать  дву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Не  могут  быть  присвоены  звания  Почетный  гражданин  действующим  депутатам  городского  Собр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ассмотрение  вопроса  о  принятии  решения  о  присвоении  звания  Почетный  гражданин  может  осуществляться  в отсутствие  представляемого  к  званию  лиц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 Грамота  и  удостоверение  Почетного  гражданина  подписываются  главой  ЗАТО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.  Организацию  работ  по  присвоению  звания   Почетный  гражданин  города  Шиханы  осуществляет  специально  созданная  комиссия  в  составе  представителей  Собрания  депутатов,  администрации  города,  а  также  представителей коллективов предприятий,  организаций,  учреждений,  общественных  объединений  города. Состав  комиссии  утверждается  решением Собрания депутатов.  Глава ЗАТО Шиханы является председателем комиссии. Комиссия  в  своей  работе  руководствуется  законодательством  Саратовской  области  и настоящим  положе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.  Поступающие  в  адрес  главы  ЗАТО  Шиханы   предложения  о  присвоении  звания  Почетный  гражданин  оформляются  в  комиссии  по  утвержденной  ею  форм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 Заседания  комиссии  проводятся  по  мере  поступления  предложений.  При  отсутствии  предложений  заседания  могут  не  проводитьс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Комиссия  не реже  одного  раза  в  год  информирует  Собрание  депутатов  о  поступивших  предложениях  и  принятых  по  ним  решения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ешения  комиссии оформляются протоколам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Комиссия  готовит  свое  заключение  по  кандидатурам,  предложенным  в  установленном  порядке,  для  внесения  на  заседание  Собрания  депутатов  вопроса  о  присвоении  звания  Почетный  гражданин  или  отклоняет  предложенные  кандидатур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О  принятом  решении  комиссия  информирует  заявителя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9.  Не  позднее,  чем  за один месяц  до  заседания  Собрания  депутатов  комиссия  представляет Собранию документы,  являющиеся  обоснованием  ходатайств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0.    Не  позднее,  чем  за  15 дней  до  заседания  Собрания  депутатов,  на  котором  планируется  рассматривать  вопрос  о  присвоении  звания  Почетный  гражданин,  комиссия  дает  информацию  в  местной  газете  о  выдвинутых  кандидатах и о  дате  предстоящего  рассмотрения  Собранием  депутатов  вопрос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1. Заседание  Собрания  депутатов  с  вопросом  о  присвоении  звания  Почетный  гражданин  проводится,  как  правило,  один  раз  в  год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2.  Внесенные  в  Собрание  депутатов  проекты  решений  о  присвоении  звания Почетный гражданин рассматриваются Собранием депутатов на  открытом  заседании  по  каждой  кандидатуре  в  отдельности.  Решение  о  присвоении  звания “Почетный гражданин” принимают  тайным  голосова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3. Лицам,  удостоенным  звания  Почетный  гражданин,  комиссия  организует  вручение  соответствующих  грамот,  лент,  нагрудных  знаков  и  удостоверений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4. Комиссия  обеспечивает  ведение  книги  Почетных  граждан  города  Шиханы. Записи  в данную  книгу  осуществляются  ответственными  за  это  поручение  членами  комисс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5. Комиссия  поддерживает  связь  с  лицами,  удостоенными  звания  Почетный гражданин, организует приглашение их на городские торжественные  мероприят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6. Работу комиссии обеспечивает  Собрание депутатов  ЗАТО   Ших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снования и порядок лишения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очетный гражданин  города Шиханы Саратовской области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четный гражданин города Шиханы Саратовской области может быть лишен этого звания решением Собрания депутатов ЗАТО Шиханы  за совершение преступления, установленного приговором су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 После вступления приговора суда в законную силу в отношении лица, награжденного званием “Почетный гражданин города Шиханы” комиссия по рассмотрению материалов для присвоения звания “Почетный гражданин города Шиханы” запрашивает из суда копию приговора. После этого комиссия направляет в Собрание депутатов ЗАТО  Шиханы имеющиеся материалы с предложением о лишении данного лица  звания “Почетный гражданин города Шиханы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Поступившие от комиссии материалы Собрание депутатов рассматривает на своем заседании с принятием решения о лишении почетного звания гражданина, либо об отклонении предложения комиссии о лишении его этого з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е Собрания депутатов принимается не менее чем 2/3 от установленной численности депутатов тайным голосованием и подлежит опубликованию в газете “Шиханские новост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ЗАТО   Шиханы                                                         А.К. Гломад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ind w:left="5103" w:hanging="0"/>
        <w:rPr/>
      </w:pPr>
      <w:r>
        <w:rPr>
          <w:b/>
          <w:sz w:val="24"/>
        </w:rPr>
        <w:t xml:space="preserve">            </w:t>
      </w:r>
      <w:r>
        <w:rPr>
          <w:b/>
          <w:i/>
          <w:sz w:val="28"/>
          <w:szCs w:val="28"/>
        </w:rPr>
        <w:t>Приложение №1</w:t>
      </w:r>
    </w:p>
    <w:p>
      <w:pPr>
        <w:pStyle w:val="Iauiue1"/>
        <w:widowControl/>
        <w:ind w:left="4680" w:hanging="4680"/>
        <w:rPr/>
      </w:pPr>
      <w:r>
        <w:rPr>
          <w:b/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к положению  “О Почетном гражданине                                                                            города Шиханы  Саратовской области”</w:t>
      </w:r>
    </w:p>
    <w:p>
      <w:pPr>
        <w:pStyle w:val="Iauiue1"/>
        <w:widowControl/>
        <w:ind w:left="5103" w:hanging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мота Почетного гражданина города Шиханы исполняется на листе мелованного  картона размером примерно 200 на 290 мм.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лицевой стороне грамоты в верхней части поля по вертикальной оси симметрии размещен герб города Шиханы. 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же изображения герба города Шиханы расположена надпись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Грамота Почетного гражданина города Шиханы Саратовской области”.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по вертикальной оси симметрии размещены последовательно: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омер грамоты;</w:t>
      </w:r>
    </w:p>
    <w:p>
      <w:pPr>
        <w:pStyle w:val="Iauiue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грамоты;   </w:t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Iauiue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нак высшей признательности</w:t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уважения жителей </w:t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рода Шиханы  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присвоен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звание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четный гражданин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города Шиханы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”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Решение Собрания депутатов 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закрытого административно - территориальног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Шиханы Саратовской области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8"/>
          <w:szCs w:val="28"/>
        </w:rPr>
      </w:pPr>
      <w:r>
        <w:rPr>
          <w:sz w:val="28"/>
          <w:szCs w:val="28"/>
        </w:rPr>
        <w:t>№……………</w:t>
      </w:r>
      <w:r>
        <w:rPr>
          <w:sz w:val="28"/>
          <w:szCs w:val="28"/>
        </w:rPr>
        <w:t>от……………..)</w:t>
      </w:r>
    </w:p>
    <w:p>
      <w:pPr>
        <w:pStyle w:val="Iauiue1"/>
        <w:widowControl/>
        <w:spacing w:lineRule="auto" w:line="360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ЗАТО  Шиханы                                                               М.П.      </w:t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ind w:left="5103" w:hanging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ЗАТО Шиханы                                            А.К. Гломадин</w:t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иложение №2</w:t>
      </w:r>
    </w:p>
    <w:p>
      <w:pPr>
        <w:pStyle w:val="Iauiue1"/>
        <w:widowControl/>
        <w:tabs>
          <w:tab w:val="clear" w:pos="709"/>
          <w:tab w:val="left" w:pos="4320" w:leader="none"/>
        </w:tabs>
        <w:ind w:left="43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 положению “О  Почетном  гражданине  </w:t>
      </w:r>
    </w:p>
    <w:p>
      <w:pPr>
        <w:pStyle w:val="Iauiue1"/>
        <w:widowControl/>
        <w:tabs>
          <w:tab w:val="clear" w:pos="709"/>
          <w:tab w:val="left" w:pos="4320" w:leader="none"/>
        </w:tabs>
        <w:ind w:left="486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 Шиханы  Саратовской  области”</w:t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/>
      </w:pPr>
      <w:r>
        <w:rPr>
          <w:sz w:val="28"/>
          <w:szCs w:val="28"/>
        </w:rPr>
        <w:t>Лента  Почетного  гражданина  города  Шиханы  изготовляется  из  ткани.  Размер  ленты  2120  х   150  мм.  По  всей  длине  лента  разделена  полосами  цветов  флага  Саратовской  области.  Ширина  полос  соответствует  установленному для флага соотношению.  Концы  ленты  обрамлены    кистями  золотистого  цвета  длиной  100  мм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ЗАТО  Шиханы                                                    А.К. Гломадин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иложение № 3                                                                                           </w:t>
      </w:r>
    </w:p>
    <w:p>
      <w:pPr>
        <w:pStyle w:val="Iauiue1"/>
        <w:widowControl/>
        <w:tabs>
          <w:tab w:val="clear" w:pos="709"/>
          <w:tab w:val="left" w:pos="4140" w:leader="none"/>
        </w:tabs>
        <w:ind w:left="486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оложению “О  Почетном  гражданине</w:t>
      </w:r>
    </w:p>
    <w:p>
      <w:pPr>
        <w:pStyle w:val="Iauiue1"/>
        <w:widowControl/>
        <w:tabs>
          <w:tab w:val="clear" w:pos="709"/>
          <w:tab w:val="left" w:pos="4140" w:leader="none"/>
        </w:tabs>
        <w:ind w:left="486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 Шиханы  Саратовской  области”</w:t>
      </w:r>
    </w:p>
    <w:p>
      <w:pPr>
        <w:pStyle w:val="Iauiue1"/>
        <w:widowControl/>
        <w:tabs>
          <w:tab w:val="clear" w:pos="709"/>
          <w:tab w:val="left" w:pos="4820" w:leader="none"/>
        </w:tabs>
        <w:ind w:left="510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  Почетного  гражданина  города Шиханы  размером  200  х  70  мм  (в  развернутом  виде),   выполнено  из  плотного  картона  с надписью  на лицевой  стороне:  “Удостоверение  почетного  гражданина  города  Шиханы  Саратовской  области”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 часть  удостоверения  состоит  из  двух  вклеенных  ламинированных  вкладышей  размером  96  х  66  мм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 левом  вкладыше  в  левом  верхнем углу  размещается  цветная  фотография  лица  удостоенного  звания  Почетный  гражданин  города  Шиханы  размером  30 х 40  мм,  скрепленная  печатью  Собрания депутатов  ЗАТО   Шиханы.  Справа от  фотографии  исполнены  надписи:  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и администрация  закрытого  административно - территориального  образования  города  Шиханы Саратовской  области,  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  №…………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лава  ЗАТО   Шиханы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дпись  и  дата  выдачи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авом  вкладыше  исполнены  надписи:  Ф. И. О.  является  Почетным  гражданином  города  Шиханы  Саратовской  области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уется  правами  и  льготами,  предусмотренными  положением  о  Почетном  гражданине  города  Шиханы.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ЗАТО Шиханы                                                         А.К. Гломадин</w:t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48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ind w:left="510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риложение №4</w:t>
      </w:r>
    </w:p>
    <w:p>
      <w:pPr>
        <w:pStyle w:val="Iauiue1"/>
        <w:widowControl/>
        <w:tabs>
          <w:tab w:val="clear" w:pos="709"/>
          <w:tab w:val="left" w:pos="-2410" w:leader="none"/>
        </w:tabs>
        <w:ind w:left="4500" w:hanging="0"/>
        <w:rPr/>
      </w:pPr>
      <w:r>
        <w:rPr>
          <w:i/>
          <w:sz w:val="28"/>
          <w:szCs w:val="28"/>
        </w:rPr>
        <w:t>к положению “О Почетном гражданине</w:t>
      </w:r>
    </w:p>
    <w:p>
      <w:pPr>
        <w:pStyle w:val="Iauiue1"/>
        <w:widowControl/>
        <w:tabs>
          <w:tab w:val="clear" w:pos="709"/>
          <w:tab w:val="left" w:pos="-2410" w:leader="none"/>
        </w:tabs>
        <w:ind w:left="4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Шиханы Саратовской  области”</w:t>
      </w:r>
    </w:p>
    <w:p>
      <w:pPr>
        <w:pStyle w:val="Iauiue1"/>
        <w:widowControl/>
        <w:tabs>
          <w:tab w:val="clear" w:pos="709"/>
          <w:tab w:val="left" w:pos="-24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нига “Почетные граждане города Шиханы Саратовской области” имеет прямоугольную форму размером 310 на 420 мм. Книга обтянута кожей (заменителем кожи) темно-красного цвета. На лицевой стороне обложки в центре расположено наименование: «Почетные граждане города Шиханы Саратовской области». </w:t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ниге сброшюровано 24 листа</w:t>
      </w:r>
    </w:p>
    <w:p>
      <w:pPr>
        <w:pStyle w:val="Iauiue1"/>
        <w:widowControl/>
        <w:numPr>
          <w:ilvl w:val="0"/>
          <w:numId w:val="6"/>
        </w:numPr>
        <w:tabs>
          <w:tab w:val="clear" w:pos="709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вый (разделительный) лист - чистый;</w:t>
      </w:r>
    </w:p>
    <w:p>
      <w:pPr>
        <w:pStyle w:val="Iauiue1"/>
        <w:widowControl/>
        <w:numPr>
          <w:ilvl w:val="0"/>
          <w:numId w:val="6"/>
        </w:numPr>
        <w:tabs>
          <w:tab w:val="clear" w:pos="709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втором листе расположена надпись “Почетные граждане города Шиханы Саратовской области” с элементами орнамента;</w:t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дующие страницы книги предназначаются для внесения имен Почетных граждан города Шиханы и выписок из решений Собрания депутатов ЗАТО  Шиханы, а также кратких автобиографических сведений Почетного гражданина.   </w:t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1"/>
        <w:widowControl/>
        <w:tabs>
          <w:tab w:val="clear" w:pos="709"/>
          <w:tab w:val="left" w:pos="-24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ЗАТО Шиханы                                                           А.К. Гломадин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87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01:00Z</dcterms:created>
  <dc:creator/>
  <dc:description/>
  <cp:keywords/>
  <dc:language>en-US</dc:language>
  <cp:lastModifiedBy>User</cp:lastModifiedBy>
  <cp:lastPrinted>2013-06-21T12:30:00Z</cp:lastPrinted>
  <dcterms:modified xsi:type="dcterms:W3CDTF">2013-06-24T08:01:00Z</dcterms:modified>
  <cp:revision>2</cp:revision>
  <dc:subject/>
  <dc:title/>
</cp:coreProperties>
</file>