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19702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  17.01.2013 г.                                                                      № 4-34-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«Об утверждении «Положения о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правотворческой инициативе граждан</w:t>
      </w:r>
    </w:p>
    <w:p>
      <w:pPr>
        <w:pStyle w:val="Subtitle"/>
        <w:ind w:firstLine="709"/>
        <w:rPr/>
      </w:pPr>
      <w:r>
        <w:rPr>
          <w:sz w:val="24"/>
          <w:szCs w:val="24"/>
        </w:rPr>
        <w:t>в ЗАТО Шиханы Саратовской области»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/>
      </w:pPr>
      <w:r>
        <w:rPr/>
        <w:t>Рассмотрев экспертное заключение Правового управления Правительства области на решение Собрания депутатов городского округа закрытого административно – территориального образования Шиханы Саратовской области от 23 октября 2008 года №3-49-4 «Об утверждении «Положения о правотворческой инициативе граждан в ЗАТО Шиханы Саратовской области», руководствуясь федеральным законом от 06.10.2003 г. №131-ФЗ «Об общих принципах организации местного самоуправления в Российской Федерации», на основании ст. 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numPr>
          <w:ilvl w:val="0"/>
          <w:numId w:val="3"/>
        </w:numPr>
        <w:tabs>
          <w:tab w:val="clear" w:pos="2546"/>
          <w:tab w:val="left" w:pos="993" w:leader="none"/>
        </w:tabs>
        <w:ind w:left="0"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Утвердить «Положение </w:t>
      </w:r>
      <w:r>
        <w:rPr/>
        <w:t>о правотворческой инициативе граждан в ЗАТО Шиханы Саратовской области», изложив его в новой редакции согласно приложению к данному решению.</w:t>
      </w:r>
    </w:p>
    <w:p>
      <w:pPr>
        <w:pStyle w:val="21"/>
        <w:tabs>
          <w:tab w:val="clear" w:pos="2546"/>
          <w:tab w:val="left" w:pos="993" w:leader="none"/>
        </w:tabs>
        <w:ind w:left="680" w:hanging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2546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читать утратившим силу </w:t>
      </w:r>
      <w:r>
        <w:rPr/>
        <w:t>решение Собрания депутатов ЗАТО Шиханы от 23 октября 2008 года №3-49-4 «Об утверждении «Положения о правотворческой инициативе граждан в ЗАТО Шиханы Саратовской области».</w:t>
      </w:r>
    </w:p>
    <w:p>
      <w:pPr>
        <w:pStyle w:val="21"/>
        <w:tabs>
          <w:tab w:val="clear" w:pos="2546"/>
          <w:tab w:val="left" w:pos="0" w:leader="none"/>
          <w:tab w:val="left" w:pos="993" w:leader="none"/>
        </w:tabs>
        <w:ind w:left="71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993" w:hanging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b/>
          <w:i/>
          <w:sz w:val="24"/>
          <w:lang w:val="en-US" w:eastAsia="en-US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21"/>
        <w:tabs>
          <w:tab w:val="clear" w:pos="2546"/>
          <w:tab w:val="left" w:pos="720" w:leader="none"/>
        </w:tabs>
        <w:rPr/>
      </w:pPr>
      <w:r>
        <w:rPr>
          <w:i/>
          <w:sz w:val="24"/>
          <w:lang w:val="en-US" w:eastAsia="en-US"/>
        </w:rPr>
        <w:t xml:space="preserve">                                                                         </w:t>
      </w:r>
      <w:r>
        <w:rPr>
          <w:i/>
          <w:sz w:val="24"/>
          <w:lang w:val="en-US" w:eastAsia="en-US"/>
        </w:rPr>
        <w:t>к решению Собрания депутатов ЗАТО Шиханы</w:t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  <w:tab/>
        <w:tab/>
        <w:tab/>
        <w:tab/>
        <w:tab/>
        <w:tab/>
        <w:t>от 17.01.2013 года №4-34-3</w:t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авотворческой инициативе граждан в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Правотворческая инициатива граждан, обладающих избирательным правом (далее – правотворческая инициатива), является формой непосредственного участия жителей  ЗАТО Шиханы в осуществлении местного самоуправ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В целях настоящего Положения под правотворческой инициативой понимается право граждан, обладающих избирательным правом, вносить на рассмотрение органов и должностных лиц местного самоуправления ЗАТО Шиханы проекты муниципальных правовых актов по вопросам местного знач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равотворческая инициатива может быть реализована путем  внесения в органы местного самоуправления или должностным лицам местного самоуправ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роектов муниципальных правовых актов по вопросам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оектов муниципальных правовых актов о внесении изменений и (или) дополнений или о признании утратившим силу ранее принятых муниципальных правовых а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Формирование инициативно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авотворческой инициатив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С правотворческой инициативой может выступить инициативная  группа граждан. Минимальная численность инициативной группы граждан  должна быть не менее 30 человек и не может превышать 3 процента от числа жителей ЗАТО Шиханы, обладающих избирательным пра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 создании инициативной группы граждан для реализации правотворческой инициативы принимается на собраниях с числом присутствующих граждан, обладающих избирательным правом, не менее 30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Решением инициативной группы граждан, оформленным соответствующим протоколом, избирается уполномоченный представитель (представители), который от имени инициативной группы граждан участвует в обсуждении и рассмотрении проекта муниципального правового акта, внесенного в порядке реализации правотворческой инициатив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сение проекта муниципального правового акта в порядке реализации правотворческой инициатив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В порядке реализации правотворческой инициативы могут быть внесены проекты муниципальных правовых актов в соответствии с компетенци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главе ЗАТО Шиха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Собрание депутатов ЗАТО Шиха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должностным лицам местного самоуправления, предусмотренным Уставом ЗАТО Шиха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и внесении в порядке правотворческой инициативы проекта муниципального правового акта  представляются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роект муниципального правового акта, соответствующий требованиям статьи 4 настоящего Поло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ояснительная записка, содержащая предмет регулирования, обоснование необходимости принятия муниципального правового акта,  комментарии к главам, разделам проекта муниципального правового ак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финансово-экономическое обоснование (в случае внесения проекта, предусматривающего расходы, покрываемые за счет местного бюджета). Финансово-экономическое обоснование представляет собой расчет средств, которые необходимо предусмотреть в местном бюджете на реализацию вносимого проекта муниципального правового ак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протокол собрания, на котором было принято решение о создании инициативной группы граждан для реализации правотворческой инициатив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список инициативной группы граждан с указанием фамилии, имени, отчества, паспортных данных, адреса места жительства и телефона членов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) сопроводительное письмо инициативной группы с указанием фамилии, имени, отчества уполномоченного представителя (ей) инициативной группы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При внесении проекта муниципального правового акта в порядке реализации правотворческой инициативы с нарушением требований, установленных настоящим Положением, глава ЗАТО Шиханы или должностное лицо местного самоуправления, которому был внесен проект муниципального правового акта, вправе вернуть документы инициативной группе с указанием оснований возвра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Возврат документов не является препятствием для их повторного внесения в порядке реализации правотворческой инициативы при условии устранения инициативной группой граждан нарушений, явившихся причиной для возврата докум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форме и содержанию проекта муниципального правового ак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Структура проекта муниципального правового акта должна содерж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го правового ак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еамбула (введение) – самостоятельная часть проекта, которая определяет цели и задачи муниципального правового акта (не является обязательно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текст проекта муниципального правового акта, который делится на структурные единицы (главы или разделы, статьи, пункт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Глава, раздел проекта муниципального правового акта имеет свое  наименование и состоит из пун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Пункты проекта акта имеют порядковый номер, могут подразделяться на подпунк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Части, пункты, подпункты, абзацы имеют конкретное правовое описание и представляют собой законченную мысл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5. Текст проекта муниципального правового акта должен быть логичным, язык – точным, кратким и ясным для всеобщего понимания, исключающим двойное толкование содержания нор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смотрение проекта муниципального правового ак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Проект муниципального правового акта, внесенный в порядке реализации правотворческой инициативы, подлежит обязательному рассмотрению главой ЗАТО Шиханы, Собранием депутатов или должностным лицом местного самоуправления, к компетенции которых относится принятие соответствующего муниципального правового акта, в течение трех месяцев со дня его внес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случае если проект муниципального правового акта внесен в орган или должностному лицу, в компетенцию которого не входит принятие соответствующего акта, глава ЗАТО Шиханы, либо должностное лицо местного самоуправления обязаны в течение 5 рабочих дней  со дня внесения проекта муниципального правового акта направить весь комплект документов, внесенный в порядке реализации правотворческой инициативы граждан, в орган или должностному лицу местного самоуправления, к компетенции которого относится принятие соответствующего ак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Не позднее, чем за 5 дней до даты рассмотрения проекта муниципального правового акта соответствующий орган местного самоуправления в письменной форме уведомляет уполномоченного представителя (ей) инициативной группы граждан о месте, дате и времени рассмотрения, внесенного ими проекта муниципального правового акта и обеспечивает возможность изложения позиции инициативной группы при рассмотрении указанного проек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Собрания депутатов, указанный проект должен быть рассмотрен на открытом заседании представительного органа ЗАТО Шиха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проекта муниципального правового акта, внесенного в порядке реализации правотворческой инициативы, принимается мотивированное решение, которое в письменной форме должно быть доведено до сведения внесшей его инициативной группы гражд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  <w:t>Глава ЗАТО Шиханы</w:t>
        <w:tab/>
        <w:tab/>
        <w:tab/>
        <w:tab/>
        <w:tab/>
        <w:t xml:space="preserve">       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8:00Z</dcterms:created>
  <dc:creator>Admin</dc:creator>
  <dc:description/>
  <cp:keywords/>
  <dc:language>en-US</dc:language>
  <cp:lastModifiedBy>User</cp:lastModifiedBy>
  <cp:lastPrinted>2013-01-17T15:47:00Z</cp:lastPrinted>
  <dcterms:modified xsi:type="dcterms:W3CDTF">2013-01-24T12:48:00Z</dcterms:modified>
  <cp:revision>2</cp:revision>
  <dc:subject/>
  <dc:title>П Р О Е К Т</dc:title>
</cp:coreProperties>
</file>