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48176885" r:id="rId2"/>
        </w:object>
      </w:r>
      <w:r>
        <w:rPr>
          <w:lang w:val="en-US" w:eastAsia="en-US"/>
        </w:rPr>
        <w:t xml:space="preserve">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</w:t>
      </w:r>
      <w:r>
        <w:rPr>
          <w:b/>
          <w:sz w:val="28"/>
          <w:szCs w:val="28"/>
          <w:u w:val="single"/>
          <w:lang w:val="en-US" w:eastAsia="en-US"/>
        </w:rPr>
        <w:t xml:space="preserve">  </w:t>
      </w:r>
    </w:p>
    <w:p>
      <w:pPr>
        <w:pStyle w:val="Normal"/>
        <w:ind w:firstLine="72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7.01.2013 г.                                                                      № 4-34-5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«Отчет о работе контрольно – счетной 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комиссии ЗАТО Шиханы за 2012 год»</w:t>
      </w:r>
    </w:p>
    <w:p>
      <w:pPr>
        <w:pStyle w:val="Normal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21"/>
        <w:ind w:firstLine="680"/>
        <w:rPr/>
      </w:pPr>
      <w:r>
        <w:rPr>
          <w:szCs w:val="28"/>
        </w:rPr>
        <w:t>Заслушав сообщение председателя контрольно – счетной комиссии ЗАТО Шиханы Родякиной Э.А., руководствуясь «Положением о контрольно-счетной комиссии городского округа ЗАТО Шиханы», утвержденным решением Собрания депутатов ЗАТО Шиханы от 19.01.2012 года №4-3-5</w:t>
      </w:r>
      <w:r>
        <w:rPr>
          <w:i/>
          <w:szCs w:val="28"/>
        </w:rPr>
        <w:t>,</w:t>
      </w:r>
      <w:r>
        <w:rPr>
          <w:i/>
        </w:rPr>
        <w:t xml:space="preserve"> </w:t>
      </w:r>
      <w:r>
        <w:rPr/>
        <w:t>на основании ст.36 Устава ЗАТО Шиханы, Собрание депутатов</w:t>
      </w:r>
    </w:p>
    <w:p>
      <w:pPr>
        <w:pStyle w:val="21"/>
        <w:ind w:firstLine="680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О: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Работу контрольно – счетной комиссии ЗАТО Шиханы в 2012 году признать  удовлетворительной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и отчет контрольно-счетной комиссии ЗАТО Шиханы опубликовать в газете «Шиханские новости» и разместить на официальном сайте администрации ЗАТО Шиханы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ешение  вступает  в  силу  со  дня  его  обнародования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 </w:t>
      </w:r>
      <w:r>
        <w:rPr>
          <w:b/>
          <w:szCs w:val="28"/>
          <w:lang w:val="en-US" w:eastAsia="en-US"/>
        </w:rPr>
        <w:t xml:space="preserve">Глава ЗАТО Шиханы </w:t>
        <w:tab/>
        <w:tab/>
        <w:tab/>
        <w:tab/>
        <w:tab/>
        <w:tab/>
        <w:t>А.К. Гломадин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контрольно-счетной комиссии ЗАТО Шиханы за 2012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г. Шиханы                                                                                               «17» января 2013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нтрольно-счетная комиссия городского округа закрытого административно-территориального образования Шиханы Саратовской области (далее КСК ЗАТО Шиханы) в отчетном 2012 году осуществляла свою деятельность  на основании положения о контрольно-счетной комиссии ЗАТО Шиханы Саратовской области, в лице председателя контрольно-счетной комиссии ЗАТО Шиха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оводствуясь требованиями Федерального закона от 07 февраля 2011 года №6-ФЗ «Об общих принципах организации и деятельности контрольно-счётных органов субъектов Российской Федерации и муниципальных образований»  вступившего в силу с 01 октября 2011 года, контрольно-счетная комиссия  ЗАТО Шиханы по состоянию на 01 января 2012 года осуществляет свою деятельность на постоянной основе.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12 году работа контрольно-счетной комиссии строилась на основе плана работы КСК ЗАТО Шиханы на 2012 год в основном на приведение нормативных актов контрольно-счетной комиссии и Собрания депутатов в соответствие действующему законодательству. Контрольно-счетная комиссия  провела экспертно-аналитическую работу при разработке положения о контрольно-счетной комиссии ЗАТО Шиханы, принятого решением Собрания депутатов ЗАТО Шиханы от 19.01.2012 г. №4-3-5, регламента контрольно-счетной комиссии ЗАТО Шиханы,  положения о Собрании депутатов ЗАТО Шиханы, принятого решением Собрания депутатов ЗАТО Шиханы от 19.01.2012 г. №4-3-2, регламента работы Собрания депутатов ЗАТО Шиханы, принятого решением Собрания депутатов ЗАТО Шиханы от 19.01.2012 г. №4-3-3, административного регламента рассмотрения обращения граждан депутатами Собрания депутатов ЗАТО Шиханы принятого решением Собрания депутатов ЗАТО Шиханы от 22.03.2012 г. №4-9-7.  На основании решения Собрания депутатов ЗАТО Шиханы от 17.02.2012 г. №4-5-7 «О создании рабочей группы по разработке в новой редакции Устава ЗАТО Шиханы» контрольно-счетная комиссия принимала участие в разработке новой редакции Устава ЗАТО Шиханы, принятого решением Собрания депутатов ЗАТО Шиханы от 25.10.2012 г. №4-24-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обладающими направлениями контрольных мероприятий проводимых контрольно-счетной комиссией в отчетном 2012 году являлись вопросы использования средств местного бюджета и контроль за исполнением местного бюджета, что и является первоочередной задачей контрольного органа, а именно: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ешняя проверка  исполнения местного бюджета за 2011 год с  составлением заключения на годовой отчет об исполнении местного бюджета за 2011 год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но исполнение бюджета за 1 квартал, полугодие и 9 месяцев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оставлено заключение на проект местного бюджета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оме того в отчетном 2012 году проведено тематическое контрольное мероприят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ено МДОУ «Детский сад №1 комбинированного вида ЗАТО Шиханы», в части освоения средств выделенных из местного бюджета на формирование фонда оплаты труда персонала и руководящего состава в 2011 году и в 1 квартале 2012 года и возможности оптимизации бюджетных средств на эти цели. По результатам данного мероприятия рекомендации по оптимизации бюджетных средств были направлены главе администрации ЗАТО Шиха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постановлений администрации ЗАТО Шиханы контрольно-счетная комиссия принимала участие во внеплановых мероприятиях, выраженных в участии в инвентаризации МУП «Рынок» ЗАТО Шиханы и ООО «Общественный цент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ъем проверенных средств всего в 2012 году составил 434278,9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целевого использования бюджетных средств не выявл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акты и заключения по результатам проведенных контрольных и экспертно-аналитических мероприятий представлены главе ЗАТО Шиханы и направлены в прокуратуру ЗАТО Шиханы. Информация о проведенных мероприятиях контрольно-счетной комиссией в 2012 году размещена на сайте администрации ЗАТО Шиханы на странице представительного орг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О Шиханы                                                                      Э.А. Родякина</w:t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color w:val="000080"/>
    </w:rPr>
  </w:style>
  <w:style w:type="character" w:styleId="Style8">
    <w:name w:val="Подзаголовок Знак"/>
    <w:basedOn w:val="Style5"/>
    <w:qFormat/>
    <w:rPr>
      <w:sz w:val="28"/>
    </w:rPr>
  </w:style>
  <w:style w:type="character" w:styleId="Style9">
    <w:name w:val="Верхний колонтитул Знак"/>
    <w:basedOn w:val="Style5"/>
    <w:qFormat/>
    <w:rPr/>
  </w:style>
  <w:style w:type="character" w:styleId="2">
    <w:name w:val="Основной текст с отступом 2 Знак"/>
    <w:basedOn w:val="Style5"/>
    <w:qFormat/>
    <w:rPr>
      <w:sz w:val="28"/>
      <w:szCs w:val="24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2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5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52:00Z</dcterms:created>
  <dc:creator>Admin</dc:creator>
  <dc:description/>
  <cp:keywords/>
  <dc:language>en-US</dc:language>
  <cp:lastModifiedBy>User</cp:lastModifiedBy>
  <cp:lastPrinted>2013-01-17T15:47:00Z</cp:lastPrinted>
  <dcterms:modified xsi:type="dcterms:W3CDTF">2013-01-25T04:08:00Z</dcterms:modified>
  <cp:revision>3</cp:revision>
  <dc:subject/>
  <dc:title>П Р О Е К Т</dc:title>
</cp:coreProperties>
</file>