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75655896" r:id="rId2"/>
        </w:object>
      </w:r>
      <w:r>
        <w:rPr>
          <w:lang w:val="en-US" w:eastAsia="en-US"/>
        </w:rPr>
        <w:t xml:space="preserve">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</w:t>
      </w:r>
    </w:p>
    <w:p>
      <w:pPr>
        <w:pStyle w:val="Normal"/>
        <w:ind w:firstLine="72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0.02.2013 г.                                                                      № 4-35-4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«О внесении изменений в решение Собрания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депутатов ЗАТО Шиханы от 14.11.2012 г.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4-28-3 «О плане приватизации  муниципального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имущества ЗАТО Шиханы на 2013-2015 годы»</w:t>
      </w:r>
    </w:p>
    <w:p>
      <w:pPr>
        <w:pStyle w:val="Normal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21"/>
        <w:ind w:firstLine="680"/>
        <w:rPr/>
      </w:pPr>
      <w:r>
        <w:rPr/>
        <w:t>Заслушав сообщение и.о. председателя комитета экономики и управления собственностью администрации ЗАТО Шиханы Корнышевой Н.А.,</w:t>
      </w:r>
      <w:r>
        <w:rPr>
          <w:szCs w:val="28"/>
        </w:rPr>
        <w:t xml:space="preserve"> </w:t>
      </w:r>
      <w:r>
        <w:rPr/>
        <w:t>на основании ст.36 Устава ЗАТО Шиханы, Собрание депутатов</w:t>
      </w:r>
    </w:p>
    <w:p>
      <w:pPr>
        <w:pStyle w:val="21"/>
        <w:ind w:firstLine="680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О: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10"/>
        <w:rPr>
          <w:bCs/>
          <w:szCs w:val="28"/>
        </w:rPr>
      </w:pPr>
      <w:r>
        <w:rPr>
          <w:bCs/>
          <w:szCs w:val="28"/>
        </w:rPr>
        <w:t>В наименовании решения Собрания депутатов ЗАТО Шиханы от 14.11.2012 г. №4-28-3 «О плане приватизации муниципального имущества ЗАТО Шиханы на 2013-2015 годы» слова и цифры «на 2013-2015 годы» заменить словами и цифрами «на 2013 год»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10"/>
        <w:rPr>
          <w:bCs/>
          <w:szCs w:val="28"/>
        </w:rPr>
      </w:pPr>
      <w:r>
        <w:rPr>
          <w:bCs/>
          <w:szCs w:val="28"/>
        </w:rPr>
        <w:t>Пункт 1 решения Собрания депутатов ЗАТО Шиханы от 14.11.2012 г. №4-28-3 «О плане приватизации муниципального имущества ЗАТО Шиханы на 2013-2015 годы» изложить в следующей редакции:</w:t>
      </w:r>
    </w:p>
    <w:p>
      <w:pPr>
        <w:pStyle w:val="Subtitle"/>
        <w:tabs>
          <w:tab w:val="clear" w:pos="708"/>
          <w:tab w:val="left" w:pos="993" w:leader="none"/>
        </w:tabs>
        <w:ind w:firstLine="710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«1. Утвердить план приватизации муниципального имущества ЗАТО Шиханы на 2013 год, согласно приложению к настоящему решению»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10"/>
        <w:rPr>
          <w:bCs/>
          <w:szCs w:val="28"/>
        </w:rPr>
      </w:pPr>
      <w:r>
        <w:rPr>
          <w:bCs/>
          <w:szCs w:val="28"/>
        </w:rPr>
        <w:t>Приложение к решению от 14.11.2012 г. №4-28-3 «О плане приватизации муниципального имущества ЗАТО Шиханы на 2013-2015 годы» изложить в редакции согласно приложению к настоящему решению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993" w:leader="none"/>
        </w:tabs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Решение опубликовать в газете «Шиханские новости».</w:t>
      </w:r>
    </w:p>
    <w:p>
      <w:pPr>
        <w:pStyle w:val="Style20"/>
        <w:rPr/>
      </w:pPr>
      <w:r>
        <w:rPr/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993" w:leader="none"/>
        </w:tabs>
        <w:rPr/>
      </w:pPr>
      <w:r>
        <w:rPr/>
        <w:t>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 </w:t>
      </w:r>
      <w:r>
        <w:rPr>
          <w:b/>
          <w:szCs w:val="28"/>
          <w:lang w:val="en-US" w:eastAsia="en-US"/>
        </w:rPr>
        <w:t xml:space="preserve">Глава ЗАТО Шиханы </w:t>
        <w:tab/>
        <w:tab/>
        <w:tab/>
        <w:tab/>
        <w:tab/>
        <w:tab/>
        <w:t>А.К. Гломадин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i/>
          <w:sz w:val="28"/>
          <w:szCs w:val="28"/>
        </w:rPr>
        <w:t>к решению Собрания депутатов ЗАТО Шиханы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i/>
          <w:sz w:val="28"/>
          <w:szCs w:val="28"/>
        </w:rPr>
        <w:t>от 20.02.2013 г. №4-35-4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ации муниципального имущества ЗАТО Шиханы на 2013 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514"/>
        <w:gridCol w:w="3558"/>
        <w:gridCol w:w="1790"/>
        <w:gridCol w:w="4256"/>
      </w:tblGrid>
      <w:tr>
        <w:trPr>
          <w:trHeight w:val="2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держ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лансовая стоимость объекта (по данным балансодержателя) на 01.01.2013 г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иватизации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еменение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техническое хозяйство: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закрытая трансформаторная подстанция № 410, расположенная по адресу: Саратовская область, г. Шиханы, ул. Молодёжная, д. 10В, год ввода в эксплуатацию - 1985, общая площадь - 67,2 кв.м;</w:t>
            </w:r>
          </w:p>
          <w:p>
            <w:pPr>
              <w:pStyle w:val="TextBody"/>
              <w:rPr/>
            </w:pPr>
            <w:r>
              <w:rPr>
                <w:b/>
                <w:sz w:val="28"/>
                <w:szCs w:val="28"/>
              </w:rPr>
              <w:t>- закрытая трансформаторная подстанция № 247, расположенная по адресу: Саратовская область, г. Шиханы, ул.Школьная, д. 7А, год ввода в эксплуатацию - 1992, общая площадь - 59,8 кв.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ловой кабель  (технический адрес от ЗТП-410 до котельной №2),</w:t>
            </w:r>
            <w:r>
              <w:rPr>
                <w:bCs/>
                <w:sz w:val="28"/>
                <w:szCs w:val="28"/>
              </w:rPr>
              <w:t xml:space="preserve"> год ввода в эксплуатацию – 2005, протяженность 180 м, марка провода АВБбШв, сечение провода 4*120, напряжение 0,4 кВ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экономики и управления собственность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 238,00 руб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имущество находится в составе муниципальной каз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</w:t>
            </w:r>
          </w:p>
        </w:tc>
      </w:tr>
      <w:tr>
        <w:trPr>
          <w:trHeight w:val="4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жилое здание, расположенное по адресу: Саратовская область, г. Шиханы, район очистных сооружен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остройки - 1973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140,1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экономики и управления собственность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 695,00 руб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укцио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имущество находится в составе муниципальной казны</w:t>
            </w:r>
          </w:p>
        </w:tc>
      </w:tr>
      <w:tr>
        <w:trPr>
          <w:trHeight w:val="1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, расположенное по адресу: г. Шиханы, район очистных сооруж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остройки - 1985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64,4 кв.м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экономики и управления собственность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0 550,00 руб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имущество находится в составе муниципальной казны</w:t>
            </w:r>
          </w:p>
        </w:tc>
      </w:tr>
      <w:tr>
        <w:trPr>
          <w:trHeight w:val="15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ное по адресу: г. Шиханы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. Здравоохранения, д.1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д постройки - 1958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448,5 кв.м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экономики и управления собственность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2 930,56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имущество находится в составе муниципальной казны</w:t>
            </w:r>
          </w:p>
        </w:tc>
      </w:tr>
      <w:tr>
        <w:trPr>
          <w:trHeight w:val="1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ество с ограниченной ответственностью «Рынок города Шиханы», расположенное по адресу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Шиханы, ул. Вишневая, д. 2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ынок города Шихан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мер уставного капитала 526 000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кур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 доли в уставном капитал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 закреплен в аренду.</w:t>
            </w:r>
          </w:p>
        </w:tc>
      </w:tr>
      <w:tr>
        <w:trPr>
          <w:trHeight w:val="1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земные газопроводы среднего дав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земные газопроводы низкого дав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дземные газопроводы низкого дав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азораспределительный пункт по ул. Лени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азораспределительный пункт по ул. Строителей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экономики и управления собственность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25 424,02 руб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имущество находится в составе муниципальной каз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ередано в аренд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Шиханыгоргаз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 с ограниченной ответственностью «Общественный центр» расположенное  по адресу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Шиханы, ул. Ленина, 10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Общественный центр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уставного капитал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7 000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кур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 доли в уставном капитал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 закреплен в аренду.</w:t>
            </w:r>
          </w:p>
        </w:tc>
      </w:tr>
      <w:tr>
        <w:trPr>
          <w:trHeight w:val="1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 с ограниченной ответственностью «Шиханыэлектросвязь» расположенное по адресу: г. Шихан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лодежная, 2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Шиханыэлектросвязь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уставного капитал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510 000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кур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 доли в уставном капитал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 закреплен в аренду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04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04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04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04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04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04" w:firstLine="720"/>
        <w:rPr/>
      </w:pPr>
      <w:r>
        <w:rPr>
          <w:b/>
          <w:sz w:val="28"/>
          <w:szCs w:val="28"/>
        </w:rPr>
        <w:t>Глава ЗАТО Шиханы</w:t>
        <w:tab/>
        <w:tab/>
        <w:tab/>
        <w:tab/>
        <w:tab/>
        <w:tab/>
        <w:tab/>
        <w:t xml:space="preserve">                        А.К. Гломадин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"/>
        <w:tabs>
          <w:tab w:val="clear" w:pos="2546"/>
          <w:tab w:val="left" w:pos="720" w:leader="none"/>
        </w:tabs>
        <w:ind w:hanging="0"/>
        <w:rPr>
          <w:b/>
          <w:b/>
          <w:sz w:val="32"/>
          <w:szCs w:val="28"/>
          <w:lang w:val="en-US" w:eastAsia="en-US"/>
        </w:rPr>
      </w:pPr>
      <w:r>
        <w:rPr>
          <w:b/>
          <w:sz w:val="32"/>
          <w:szCs w:val="28"/>
          <w:lang w:val="en-US" w:eastAsia="en-US"/>
        </w:rPr>
      </w:r>
    </w:p>
    <w:sectPr>
      <w:type w:val="nextPage"/>
      <w:pgSz w:orient="landscape" w:w="16838" w:h="11906"/>
      <w:pgMar w:left="993" w:right="1134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5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28:00Z</dcterms:created>
  <dc:creator>User</dc:creator>
  <dc:description/>
  <cp:keywords/>
  <dc:language>en-US</dc:language>
  <cp:lastModifiedBy>User</cp:lastModifiedBy>
  <dcterms:modified xsi:type="dcterms:W3CDTF">2013-02-25T07:33:00Z</dcterms:modified>
  <cp:revision>3</cp:revision>
  <dc:subject/>
  <dc:title/>
</cp:coreProperties>
</file>