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8931745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2.2013 г.                                                                      № 4-35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 13.12.2012 г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-31-1 «О местном бюджете закрытого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о-территориального образования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Шиханы 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 и от 17.01.2013г. № 4-34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1 653,1» заменить числом «171 655,3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75 797,4» заменить числом «177 696,9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 В части 1 пункте 3) число «4 144,3» заменить числом «6 041,6», число «14,5» заменить числом «21,2», число «3 144,3» заменить числом «5 041,6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В части 1 пункте 5) число «9 967,0» заменить числом «10 383,1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 1 «Безвозмездные поступления в местный бюджет ЗАТО Шиханы на 2013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Приложение № 6 «</w:t>
      </w:r>
      <w:r>
        <w:rPr>
          <w:sz w:val="28"/>
          <w:szCs w:val="28"/>
        </w:rPr>
        <w:t>Перечень муниципальных целевых программ и объем бюджетных ассигнований на их реализацию за счет средств местного бюджета на 2013 год</w:t>
      </w:r>
      <w:r>
        <w:rPr>
          <w:bCs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7 «Ведомственная структура расходов местного бюджета ЗАТО Шиханы на 2013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 Приложение № 8 «Источники финансирования дефицита местного бюджета ЗАТО Шиханы на 2013 год» 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 xml:space="preserve">1.10. Часть 6 решения </w:t>
      </w:r>
      <w:r>
        <w:rPr>
          <w:sz w:val="28"/>
          <w:szCs w:val="28"/>
        </w:rPr>
        <w:t>дополнить пунктами 3) и 4) следующего содержания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 ООО «Автотранс» на возмещение затрат по оборудованию ремнями безопасности мест для сиденья автобуса «Волжанин-5270» в сумме 80,0 тысяч рублей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МКУП «Благоустройство» на обустройство площадки для содержания безнадзорных собак в сумме 100,0 тысяч рублей.».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Дополнить решение частью 6.1. следующего содержания: «Предоставить субсидию местного бюджета Шиханской городской общественной организации ветеранов (пенсионеров) войны, труда Вооруженных сил и правоохранительных органов в сумме  15,0 тыс. рублей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е администрации ЗАТО Шиханы установить порядок предоставления субсидии Шиханской городской общественной организации ветеранов (пенсионеров) войны, труда Вооруженных сил и правоохранительных органов из местного бюджета.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2. Приложения № 5, 6, 7 к решению Собрания депутатов от 27.12.2012г. № 4-33-3 и Приложения № 1, 2 к решению Собрания депутатов от 17.01.2013г. № 4-34-1 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1134" w:hanging="454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1134" w:hanging="45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2546"/>
          <w:tab w:val="left" w:pos="720" w:leader="none"/>
        </w:tabs>
        <w:rPr/>
      </w:pPr>
      <w:r>
        <w:rPr/>
        <w:t xml:space="preserve">     </w:t>
      </w:r>
      <w:r>
        <w:rPr/>
        <w:t xml:space="preserve">Глава ЗАТО Шиханы </w:t>
        <w:tab/>
        <w:tab/>
        <w:tab/>
        <w:tab/>
        <w:tab/>
        <w:tab/>
        <w:t>А.К. Гломадин</w:t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884"/>
        <w:gridCol w:w="660"/>
        <w:gridCol w:w="7645"/>
        <w:gridCol w:w="1751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i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Собрания депутатов ЗАТО Шихан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</w:t>
            </w:r>
            <w:r>
              <w:rPr>
                <w:i/>
              </w:rPr>
              <w:t>от 20.02.2013 г. №4-35-5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8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3 год</w:t>
            </w:r>
          </w:p>
        </w:tc>
      </w:tr>
      <w:tr>
        <w:trPr>
          <w:trHeight w:val="495" w:hRule="atLeast"/>
        </w:trPr>
        <w:tc>
          <w:tcPr>
            <w:tcW w:w="13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4000,3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 :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379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48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636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50307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0,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городских округов облатси на обеспечение жильем молодых семей за счет федеральных средст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городских округов облатси на обеспечение жильем молодых семей за счет областных средст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818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32,1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3,9</w:t>
            </w:r>
          </w:p>
        </w:tc>
      </w:tr>
      <w:tr>
        <w:trPr>
          <w:trHeight w:val="3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о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,7</w:t>
            </w:r>
          </w:p>
        </w:tc>
      </w:tr>
      <w:tr>
        <w:trPr>
          <w:trHeight w:val="27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оплату труда работникам общеобразовательных учреждений, расходов на учебники и 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78,6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8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3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76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2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0,8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96,6</w:t>
            </w:r>
          </w:p>
        </w:tc>
      </w:tr>
      <w:tr>
        <w:trPr>
          <w:trHeight w:val="27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1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1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39,3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3924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844,9</w:t>
            </w:r>
          </w:p>
        </w:tc>
      </w:tr>
      <w:tr>
        <w:trPr>
          <w:trHeight w:val="36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СЕГО  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315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tbl>
      <w:tblPr>
        <w:tblW w:w="10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593"/>
        <w:gridCol w:w="860"/>
        <w:gridCol w:w="1480"/>
      </w:tblGrid>
      <w:tr>
        <w:trPr>
          <w:trHeight w:val="300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i/>
                <w:color w:val="000000"/>
              </w:rPr>
              <w:t>Приложение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b/>
                <w:bCs/>
                <w:i/>
                <w:color w:val="000000"/>
              </w:rPr>
              <w:t>№ 2</w:t>
            </w:r>
            <w:r>
              <w:rPr>
                <w:i/>
                <w:color w:val="00000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i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color w:val="000000"/>
              </w:rPr>
              <w:t>от 20.02.2013 г. № 4-35-5</w:t>
            </w:r>
          </w:p>
        </w:tc>
      </w:tr>
      <w:tr>
        <w:trPr>
          <w:trHeight w:val="570" w:hRule="atLeast"/>
        </w:trPr>
        <w:tc>
          <w:tcPr>
            <w:tcW w:w="10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местного бюджета ЗАТО Шиханы на 2013 год</w:t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6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214,3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18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67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755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55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70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98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 - 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220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24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2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 908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49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606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23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3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398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39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455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3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7 6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ЗАТО Шиханы</w:t>
        <w:tab/>
        <w:tab/>
        <w:tab/>
        <w:tab/>
        <w:tab/>
        <w:tab/>
        <w:tab/>
        <w:t>А.К. Гломадин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14"/>
        <w:gridCol w:w="786"/>
        <w:gridCol w:w="629"/>
        <w:gridCol w:w="761"/>
        <w:gridCol w:w="1360"/>
      </w:tblGrid>
      <w:tr>
        <w:trPr>
          <w:trHeight w:val="12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F98"/>
            <w:bookmarkStart w:id="3" w:name="RANGE!A1%3AF98"/>
            <w:bookmarkEnd w:id="3"/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 решению Собрания депутатов ЗАТО Шиханы</w:t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20.02.2013 г. № 4-35-5</w:t>
            </w:r>
          </w:p>
        </w:tc>
      </w:tr>
      <w:tr>
        <w:trPr>
          <w:trHeight w:val="16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от  27.03.2008г.  №3-37-1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 ЦЕЛЕВЫХ ПРОГРАММ 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ИХ РЕАЛИЗАЦИЮ ЗА СЧЕТ СРЕДСТВ МЕСТНОГО БЮДЖЕТА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3 ГОД</w:t>
            </w:r>
          </w:p>
        </w:tc>
      </w:tr>
      <w:tr>
        <w:trPr>
          <w:trHeight w:val="19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6,8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2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Развитие дошкольного образования в ЗАТО Шиханы на 1012-2015 годы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3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Комплексные меры продиводействия злаупотребления наркотиками и их незаконному обороту в ЗАТО Шиханы на 2011-2013 го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ЗАТО Шиханы</w:t>
        <w:tab/>
        <w:tab/>
        <w:tab/>
        <w:tab/>
        <w:tab/>
        <w:tab/>
        <w:tab/>
        <w:t>А.К. Гломадин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701"/>
        <w:gridCol w:w="463"/>
        <w:gridCol w:w="537"/>
        <w:gridCol w:w="1116"/>
        <w:gridCol w:w="567"/>
        <w:gridCol w:w="1213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459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</w:t>
            </w:r>
            <w:r>
              <w:rPr>
                <w:i/>
              </w:rPr>
              <w:t>от 20.02.2013 г. № 4-35-5</w:t>
            </w:r>
          </w:p>
        </w:tc>
      </w:tr>
      <w:tr>
        <w:trPr>
          <w:trHeight w:val="263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 14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766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718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0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7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2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2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3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3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2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2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2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25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25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2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2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2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1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1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3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30,4</w:t>
            </w:r>
          </w:p>
        </w:tc>
      </w:tr>
      <w:tr>
        <w:trPr>
          <w:trHeight w:val="8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345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0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2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1-2012 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14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2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91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8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20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4 91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 66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49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91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3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1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 606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69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52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52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10,7</w:t>
            </w:r>
          </w:p>
        </w:tc>
      </w:tr>
      <w:tr>
        <w:trPr>
          <w:trHeight w:val="17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183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33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3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7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2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2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 6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ЗАТО Шиханы</w:t>
        <w:tab/>
        <w:tab/>
        <w:tab/>
        <w:tab/>
        <w:tab/>
        <w:tab/>
        <w:tab/>
        <w:t>А.К. Гломадин</w:t>
      </w:r>
      <w:r>
        <w:br w:type="page"/>
      </w:r>
    </w:p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>Приложение № 5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20.02.2013 г.  № 4-35-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ЗАТО Ших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ЗАТО Шиханы</w:t>
        <w:tab/>
        <w:tab/>
        <w:tab/>
        <w:tab/>
        <w:tab/>
        <w:t>А.К. Глом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9:00Z</dcterms:created>
  <dc:creator>User</dc:creator>
  <dc:description/>
  <cp:keywords/>
  <dc:language>en-US</dc:language>
  <cp:lastModifiedBy>User</cp:lastModifiedBy>
  <dcterms:modified xsi:type="dcterms:W3CDTF">2013-02-25T07:37:00Z</dcterms:modified>
  <cp:revision>3</cp:revision>
  <dc:subject/>
  <dc:title/>
</cp:coreProperties>
</file>