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ЗАТО Шихан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 супруг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701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8"/>
              </w:rPr>
              <w:t>Муниципальный служащий.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ЗАТО Ших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443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легковой «Хундай Элан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6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администрации ЗАТО Шихан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 супруги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701"/>
        <w:gridCol w:w="1418"/>
        <w:gridCol w:w="1568"/>
        <w:gridCol w:w="2010"/>
        <w:gridCol w:w="1383"/>
        <w:gridCol w:w="1276"/>
        <w:gridCol w:w="1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8"/>
              </w:rPr>
              <w:t>Муниципальный служащий.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(кв. 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лава администрации ЗАТО Ших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6 9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,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автомобиль легковой «</w:t>
            </w:r>
            <w:r>
              <w:rPr>
                <w:szCs w:val="28"/>
                <w:lang w:val="en-US"/>
              </w:rPr>
              <w:t>MITSUBICHI</w:t>
            </w:r>
            <w:r>
              <w:rPr>
                <w:szCs w:val="28"/>
              </w:rPr>
              <w:t>»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цикл «Урал»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2 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7,7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нежи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едателя контрольно – счетной комиссии ЗАТО Шиханы,  ее супруга и несовершеннолетних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701"/>
        <w:gridCol w:w="1418"/>
        <w:gridCol w:w="1568"/>
        <w:gridCol w:w="2010"/>
        <w:gridCol w:w="1383"/>
        <w:gridCol w:w="1276"/>
        <w:gridCol w:w="1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8"/>
              </w:rPr>
              <w:t>Муниципальный служащий.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(кв. 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 – счетной комиссии ЗАТО Ших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4 5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 4 до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0 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легковой «Рено – Дастер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по делопроизводству Собрания депутатов ЗАТО Шиха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701"/>
        <w:gridCol w:w="1418"/>
        <w:gridCol w:w="1568"/>
        <w:gridCol w:w="2010"/>
        <w:gridCol w:w="1383"/>
        <w:gridCol w:w="1276"/>
        <w:gridCol w:w="1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8"/>
              </w:rPr>
              <w:t>Муниципальный служащий.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(кв. 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лавный специалист по делопроизводству Собрания депутатов ЗАТО Ших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 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9:00Z</dcterms:created>
  <dc:creator>Admin</dc:creator>
  <dc:description/>
  <cp:keywords/>
  <dc:language>en-US</dc:language>
  <cp:lastModifiedBy>User</cp:lastModifiedBy>
  <cp:lastPrinted>2013-04-29T09:24:00Z</cp:lastPrinted>
  <dcterms:modified xsi:type="dcterms:W3CDTF">2013-04-29T05:36:00Z</dcterms:modified>
  <cp:revision>5</cp:revision>
  <dc:subject/>
  <dc:title>Сведения</dc:title>
</cp:coreProperties>
</file>