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ЕКТ РЕШЕНИЯ                                           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955" w:hanging="0"/>
        <w:jc w:val="both"/>
        <w:rPr/>
      </w:pPr>
      <w:r>
        <w:rPr>
          <w:sz w:val="28"/>
        </w:rPr>
        <w:t>О внесении изменений и дополнений в Решение Собрания депутатов от 13.12.2012 г. № 4-31-1 «О местном бюджете закрытого административно-территориального образования Шиханы Саратовской области на 2013 год»</w:t>
      </w:r>
    </w:p>
    <w:p>
      <w:pPr>
        <w:pStyle w:val="Normal"/>
        <w:ind w:right="3955"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3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"/>
        <w:ind w:firstLine="680"/>
        <w:rPr/>
      </w:pPr>
      <w:r>
        <w:rPr>
          <w:bCs/>
        </w:rPr>
        <w:t>1.Внести в решение Собрания депутатов от 13.12.2012г. №4-31-1 «О местном бюджете закрытого административно-территориального образования Шиханы Саратовской области на 2013 год» (с учетом изменений и дополнений, внесенных решениями Собрания депутатов от 27.12.2012г. № 4-33-3, от 17.01.2013г. № 4-34-1, от 20.02.2013г. № 4-35-5, от 14.03.2013г. № 4-36-4, от 11.04.2013г. № 4-37-2, от 16.05.2013г. № 4-38-1, от 20.06.2013г. № 4-39-4, 02.07.2013г. № 4-40-1, от 15.08.2013г. № 4-42-1, от 04.09.2013г. № 4-43-1, от 19.09.2013г. №4-44-1 и от 10.10.2013г. №4-45-1, от 22.11.2013 г. №4-47-1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1. В части 1 пункте 1) число «199034,6» заменить числом «200003,4»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2. В части 1 пункте 2) число «200076,2» заменить числом «200547,0»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3. В части 1 пункте 3) число «1041,6» заменить числом «543,6», число «3,5» заменить числом «1,8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4 Приложение № 1 «Безвозмездные поступления в местный бюджет ЗАТО Шиханы на 2013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5 Приложение № 2 «</w:t>
      </w:r>
      <w:r>
        <w:rPr>
          <w:bCs/>
          <w:szCs w:val="28"/>
        </w:rPr>
        <w:t>Перечень главных администраторов доходов местного бюджета</w:t>
      </w:r>
      <w:r>
        <w:rPr>
          <w:bCs/>
        </w:rPr>
        <w:t>» дополнить строкой</w:t>
      </w:r>
      <w:r>
        <w:rPr/>
        <w:t>:</w:t>
      </w:r>
    </w:p>
    <w:tbl>
      <w:tblPr>
        <w:tblW w:w="99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0"/>
        <w:gridCol w:w="560"/>
        <w:gridCol w:w="916"/>
        <w:gridCol w:w="516"/>
        <w:gridCol w:w="800"/>
        <w:gridCol w:w="636"/>
        <w:gridCol w:w="5451"/>
      </w:tblGrid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области на реализацию основных общеобразовательных программ в части финансирования расходов на ежемесячное денежное вознаграждение за классное руководство за счет средств областного бюджета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6. Приложение № 5 «Распределение расходов местного бюджета ЗАТО Шиханы на 2013 год по разделам и подразделам функциональной классификации расходов бюджетов Российской Федерации» изложить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7. Приложение № 7 «Ведомственная структура расходов местного бюджета ЗАТО Шиханы на 2013 год» 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8. Приложение № 8 «Источники финансирования дефицита местного бюджета ЗАТО Шиханы на 2013 год» 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9. Приложения  № 1,3  к решению Собрания депутатов от  22.11.2013 г. № 4-47-1 и приложения № 1,4 к решению Собрания депутатов от 10.10.2013г. № 4-45-1 считать утратившими силу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  <w:t>3. Решение вступает в силу со дня его обнародов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52:00Z</dcterms:created>
  <dc:creator>qewq</dc:creator>
  <dc:description/>
  <cp:keywords/>
  <dc:language>en-US</dc:language>
  <cp:lastModifiedBy>qwerty</cp:lastModifiedBy>
  <cp:lastPrinted>2013-05-13T09:38:00Z</cp:lastPrinted>
  <dcterms:modified xsi:type="dcterms:W3CDTF">2013-12-17T14:43:00Z</dcterms:modified>
  <cp:revision>151</cp:revision>
  <dc:subject/>
  <dc:title>ПРОЕКТ РЕШЕНИЯ                                           </dc:title>
</cp:coreProperties>
</file>