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6"/>
        <w:gridCol w:w="675"/>
        <w:gridCol w:w="501"/>
        <w:gridCol w:w="537"/>
        <w:gridCol w:w="1064"/>
        <w:gridCol w:w="595"/>
        <w:gridCol w:w="1224"/>
      </w:tblGrid>
      <w:tr>
        <w:trPr>
          <w:trHeight w:val="312" w:hRule="atLeast"/>
        </w:trPr>
        <w:tc>
          <w:tcPr>
            <w:tcW w:w="60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bookmarkStart w:id="0" w:name="RANGE!A1%3AG519"/>
            <w:r>
              <w:rPr>
                <w:rFonts w:cs="Arial CYR" w:ascii="Arial CYR" w:hAnsi="Arial CYR"/>
                <w:sz w:val="24"/>
                <w:szCs w:val="24"/>
              </w:rPr>
              <w:t>ПРОЕКТ</w:t>
            </w:r>
            <w:bookmarkEnd w:id="0"/>
          </w:p>
        </w:tc>
        <w:tc>
          <w:tcPr>
            <w:tcW w:w="459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№ 3</w:t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брания депутатов ЗАТО Шиханы</w:t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___.___.2014 г. № __________</w:t>
            </w:r>
          </w:p>
        </w:tc>
      </w:tr>
      <w:tr>
        <w:trPr>
          <w:trHeight w:val="263" w:hRule="atLeast"/>
        </w:trPr>
        <w:tc>
          <w:tcPr>
            <w:tcW w:w="1063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40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632" w:type="dxa"/>
            <w:gridSpan w:val="7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омственная структура расходов бюджета ЗАТО Шиханы на 2014 год</w:t>
            </w:r>
          </w:p>
        </w:tc>
      </w:tr>
      <w:tr>
        <w:trPr>
          <w:trHeight w:val="276" w:hRule="atLeast"/>
        </w:trPr>
        <w:tc>
          <w:tcPr>
            <w:tcW w:w="1063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6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6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. Собрание депутатов городского округа закрытого административно – территориального образования Шиханы Саратовской области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редставительного органа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11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6,2</w:t>
            </w:r>
          </w:p>
        </w:tc>
      </w:tr>
      <w:tr>
        <w:trPr>
          <w:trHeight w:val="61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6,2</w:t>
            </w:r>
          </w:p>
        </w:tc>
      </w:tr>
      <w:tr>
        <w:trPr>
          <w:trHeight w:val="61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4,8</w:t>
            </w:r>
          </w:p>
        </w:tc>
      </w:tr>
      <w:tr>
        <w:trPr>
          <w:trHeight w:val="61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4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. администрация закрытого административно территориального образования Шиханы Саратовской области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8 103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479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866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719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719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719,4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548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548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70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70,5</w:t>
            </w:r>
          </w:p>
        </w:tc>
      </w:tr>
      <w:tr>
        <w:trPr>
          <w:trHeight w:val="2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7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1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я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7,8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7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7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130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2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1,1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11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автоматизированная система «Выборы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478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других обязательств государ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пециальные расх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8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3-2013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жарная безопасность городского округа ЗАТО Шиханы на 2013-2016 гг.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3-2015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рофилактика правонарушений на территории ЗАТО Шиханы на 2013-2015 гг.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839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639,3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58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585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053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053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7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7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7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4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4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4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оборон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5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5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94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94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44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19,3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325,6</w:t>
            </w:r>
          </w:p>
        </w:tc>
      </w:tr>
      <w:tr>
        <w:trPr>
          <w:trHeight w:val="43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325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93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93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501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4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томобильный тран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4,8</w:t>
            </w:r>
          </w:p>
        </w:tc>
      </w:tr>
      <w:tr>
        <w:trPr>
          <w:trHeight w:val="189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мещение выпадающих доходов, возникающих от предоставления льготного проезда на городском транспорте общего пользования (кроме такси) обучающихся в областных государственных и муниципальных общеобразовательных учреждениях, учреждениях начального профессионального образования, учреждениях среднего профессионального образования (автомобильный транспор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4,8</w:t>
            </w:r>
          </w:p>
        </w:tc>
      </w:tr>
      <w:tr>
        <w:trPr>
          <w:trHeight w:val="52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4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4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782,9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роведение ремонта дворовых территорий многоквартирных домов, подъездов к дворовым территориям многоквартирных домов городского округа ЗАТО Шиханы" на 2014 г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роведение ремонта дворовых территорий многоквартирных домов, подъездов к дворовым территориям многоквартирных домов городского округа ЗАТО Шиханы" на 2014 г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3-2015 г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87,9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й ремонт, ремонт и содержание автомобильных дорог общего пользования, находящихся в муниципальной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3-2015 г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3-2015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рофилактика правонарушений на территории ЗАТО Шиханы на 2013-2015 гг.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64,1</w:t>
            </w:r>
          </w:p>
        </w:tc>
      </w:tr>
      <w:tr>
        <w:trPr>
          <w:trHeight w:val="5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Российской Федерации "Экономическое развитие и инновационная экономика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16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на государственную поддержку малого и среднего предпринимательства, включая крестьянские (фермерские) хозяйства, в рамках подпрограммы "Развитие малого и среднего предпринимательства" государственной программы Российской Федерации "Экономическое развитие и инновационная экономика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506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506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землеустройству и землепользова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землеустройству и землепользова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797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498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Чистая вода" в сфере водоснабжения и водоотведения в ЗАТО Шиханы на 2014 г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663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Чистая вода" в сфере водоснабжения и водоотведения в ЗАТО Шиханы на 2014 г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663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663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юджетные инвестиции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663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663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Энергосбережение и повышение энергетической эффективности на территории ЗАТО Шиханы до 2020 го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Энергосбережение и повышение энергетической эффективности на территории ЗАТО Шиханы до 2020 года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юджетные инвестиции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3-2013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жарная безопасность городского округа ЗАТО Шиханы на 2013-2016 гг.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298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3-2013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жарная безопасность городского округа ЗАТО Шиханы на 2013-2016 гг.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875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личное освещ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зелен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и содержание мест захорон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Комфортный город, уютный двор на 2012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Комфортный город, уютный двор на 2012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00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00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39,9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56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5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отдыха и оздоровления детей и подростк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дравоохран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4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4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4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4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4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764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, дополнительное пенсионное обеспеч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027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Саратовской области «Социальная поддержка и социальное обслуживание граждан до 2016 года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99,7</w:t>
            </w:r>
          </w:p>
        </w:tc>
      </w:tr>
      <w:tr>
        <w:trPr>
          <w:trHeight w:val="14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Социальная поддержка граждан»</w:t>
              <w:br/>
              <w:t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99,7</w:t>
            </w:r>
          </w:p>
        </w:tc>
      </w:tr>
      <w:tr>
        <w:trPr>
          <w:trHeight w:val="100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99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60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60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беспечение жилыми помещениями молодых семей, проживающих на территории ЗАТО Шиханы на 2011 - 2015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Обеспечение жилыми помещениями молодых семей, проживающих на территории ЗАТО Шиханы на 2011 - 2015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гражданам на приобретение жиль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2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87,2</w:t>
            </w:r>
          </w:p>
        </w:tc>
      </w:tr>
      <w:tr>
        <w:trPr>
          <w:trHeight w:val="13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"Создание условий для обеспечения доступным и комфортным жильем граждан России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8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мещение   затрат   социально ориентированным  некоммерческим организациям, связанным    с</w:t>
              <w:br/>
              <w:t>реализацией общественно полезных (социальных) проект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58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убсидии некоммерческим  организациям  (за   исключением государственных (муниципальных) учреждений)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96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96,0</w:t>
            </w:r>
          </w:p>
        </w:tc>
      </w:tr>
      <w:tr>
        <w:trPr>
          <w:trHeight w:val="524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9"/>
                <w:szCs w:val="19"/>
              </w:rPr>
              <w:t>Развитие физической культуры и массового спор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3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роительство спортивно-оздоровительного комплекс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517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10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. финансовое управление администрации закрытого административно-территориального образования Шиханы Саратовской области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214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156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6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6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по исполнению отдельных обязательст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резервных фонд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редства муниципального резервного фонда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сред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7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48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48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488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381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381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6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6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долговых обязательст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центные платежи по муниципальному долгу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(муниципального) дол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муниципального дол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10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. Муниципальное казенное учреждение "Управление образования, культуры и спорта закрытого административно-территориального образования Шиханы Саратовской области"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9 991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7 594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1 36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3-2015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рофилактика правонарушений на территории ЗАТО Шиханы на 2013-2015 гг.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045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764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764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764,6</w:t>
            </w:r>
          </w:p>
        </w:tc>
      </w:tr>
      <w:tr>
        <w:trPr>
          <w:trHeight w:val="99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764,6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1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1,1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1,1</w:t>
            </w:r>
          </w:p>
        </w:tc>
      </w:tr>
      <w:tr>
        <w:trPr>
          <w:trHeight w:val="5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312,2</w:t>
            </w:r>
          </w:p>
        </w:tc>
      </w:tr>
      <w:tr>
        <w:trPr>
          <w:trHeight w:val="69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10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3 478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Развитие физической культуры и спорта на территории ЗАТО Шиханы" на 2014-2016 го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"Развитие физической культуры и спорта на территории ЗАТО Шиханы" на 2014-2016 года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3-2015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рофилактика правонарушений на территории ЗАТО Шиханы на 2013-2015 гг.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 23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183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183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183,8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183,8</w:t>
            </w:r>
          </w:p>
        </w:tc>
      </w:tr>
      <w:tr>
        <w:trPr>
          <w:trHeight w:val="10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 971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обще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177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177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177,1</w:t>
            </w:r>
          </w:p>
        </w:tc>
      </w:tr>
      <w:tr>
        <w:trPr>
          <w:trHeight w:val="10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177,1</w:t>
            </w:r>
          </w:p>
        </w:tc>
      </w:tr>
      <w:tr>
        <w:trPr>
          <w:trHeight w:val="82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537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10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дополнительного и неформального образования и специализации дет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79,2</w:t>
            </w:r>
          </w:p>
        </w:tc>
      </w:tr>
      <w:tr>
        <w:trPr>
          <w:trHeight w:val="5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79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79,2</w:t>
            </w:r>
          </w:p>
        </w:tc>
      </w:tr>
      <w:tr>
        <w:trPr>
          <w:trHeight w:val="176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03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дополните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6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6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6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9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отдыха и оздоровления детей и подростк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9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9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9,5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9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3-2015 г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3-2015 г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сные меры противодействия злоупотребления наркотиками и их незаконному обороту в ЗАТО Шиханы на 2014-2016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Комплексные меры противодействия злоупотребления наркотиками и их незаконному обороту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3</w:t>
            </w:r>
          </w:p>
        </w:tc>
      </w:tr>
      <w:tr>
        <w:trPr>
          <w:trHeight w:val="22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340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220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02,5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963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963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0,0</w:t>
            </w:r>
          </w:p>
        </w:tc>
      </w:tr>
      <w:tr>
        <w:trPr>
          <w:trHeight w:val="120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5,2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1</w:t>
            </w:r>
          </w:p>
        </w:tc>
      </w:tr>
      <w:tr>
        <w:trPr>
          <w:trHeight w:val="23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4,8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ультура и кинематограф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51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51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«Доступная среда» на 2014-2016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«Доступная среда» на 2014-2016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4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4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3-2015 г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3-2015 г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64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Саратовской области «Культура Саратовской области до 2020 года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Библиотеки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 об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5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001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935,3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935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935,3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935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культур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2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9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9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96,6</w:t>
            </w:r>
          </w:p>
        </w:tc>
      </w:tr>
      <w:tr>
        <w:trPr>
          <w:trHeight w:val="942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96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96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9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4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4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Развитие физической культуры и спорта на территории ЗАТО Шиханы" на 2014-2016 го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"Развитие физической культуры и спорта на территории ЗАТО Шиханы" на 2014-2016 года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сные меры противодействия злоупотребления наркотиками и их незаконному обороту в ЗАТО Шиханы на 2014-2016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Комплексные меры противодействия злоупотребления наркотиками и их незаконному обороту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ТОГ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5 040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8:10:00Z</dcterms:created>
  <dc:creator>Пользователь</dc:creator>
  <dc:description/>
  <cp:keywords/>
  <dc:language>en-US</dc:language>
  <cp:lastModifiedBy>qwerty</cp:lastModifiedBy>
  <dcterms:modified xsi:type="dcterms:W3CDTF">2014-04-24T05:31:00Z</dcterms:modified>
  <cp:revision>11</cp:revision>
  <dc:subject/>
  <dc:title/>
</cp:coreProperties>
</file>