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6"/>
        <w:gridCol w:w="508"/>
        <w:gridCol w:w="543"/>
        <w:gridCol w:w="1079"/>
        <w:gridCol w:w="604"/>
        <w:gridCol w:w="1242"/>
      </w:tblGrid>
      <w:tr>
        <w:trPr>
          <w:trHeight w:val="312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bookmarkStart w:id="0" w:name="RANGE!A1%3AF498"/>
            <w:r>
              <w:rPr>
                <w:rFonts w:cs="Arial CYR" w:ascii="Arial CYR" w:hAnsi="Arial CYR"/>
                <w:sz w:val="24"/>
                <w:szCs w:val="24"/>
              </w:rPr>
              <w:t>ПРОЕКТ</w:t>
            </w:r>
            <w:bookmarkEnd w:id="0"/>
          </w:p>
        </w:tc>
        <w:tc>
          <w:tcPr>
            <w:tcW w:w="397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1001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01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___.___.2014 г. № __________</w:t>
            </w:r>
          </w:p>
        </w:tc>
      </w:tr>
      <w:tr>
        <w:trPr>
          <w:trHeight w:val="263" w:hRule="atLeast"/>
        </w:trPr>
        <w:tc>
          <w:tcPr>
            <w:tcW w:w="1001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00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ЗАТО Шиханы на 2014 год</w:t>
            </w:r>
          </w:p>
        </w:tc>
      </w:tr>
      <w:tr>
        <w:trPr>
          <w:trHeight w:val="510" w:hRule="atLeast"/>
        </w:trPr>
        <w:tc>
          <w:tcPr>
            <w:tcW w:w="6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6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367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редставительного органа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583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61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6,2</w:t>
            </w:r>
          </w:p>
        </w:tc>
      </w:tr>
      <w:tr>
        <w:trPr>
          <w:trHeight w:val="61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6,2</w:t>
            </w:r>
          </w:p>
        </w:tc>
      </w:tr>
      <w:tr>
        <w:trPr>
          <w:trHeight w:val="61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4,8</w:t>
            </w:r>
          </w:p>
        </w:tc>
      </w:tr>
      <w:tr>
        <w:trPr>
          <w:trHeight w:val="7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4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 967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866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719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719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719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548,9</w:t>
            </w:r>
          </w:p>
        </w:tc>
      </w:tr>
      <w:tr>
        <w:trPr>
          <w:trHeight w:val="2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548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70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70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7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1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8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7,8</w:t>
            </w:r>
          </w:p>
        </w:tc>
      </w:tr>
      <w:tr>
        <w:trPr>
          <w:trHeight w:val="746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12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2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2</w:t>
            </w:r>
          </w:p>
        </w:tc>
      </w:tr>
      <w:tr>
        <w:trPr>
          <w:trHeight w:val="766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1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1,1</w:t>
            </w:r>
          </w:p>
        </w:tc>
      </w:tr>
      <w:tr>
        <w:trPr>
          <w:trHeight w:val="658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6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6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автоматизированная система «Выборы»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по исполнению отдельных обязательст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резервных фонд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редства муниципального резервного фонда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сред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7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966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других обязательств государ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пециальные расх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3-2013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жарная безопасность городского округа ЗАТО Шиханы на 2013-2016 гг.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,2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3-2015 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рофилактика правонарушений на территории ЗАТО Шиханы на 2013-2015 гг.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2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127,3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967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96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160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160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5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5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9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9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44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19,3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325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325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93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93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501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4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томобильный транспор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4,8</w:t>
            </w:r>
          </w:p>
        </w:tc>
      </w:tr>
      <w:tr>
        <w:trPr>
          <w:trHeight w:val="16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выпадающих доходов, возникающих от предоставления льготного проезда на городском транспорте общего пользования (кроме такси) обучающихся в областных государственных и муниципальных общеобразовательных учреждениях, учреждениях начального профессионального образования, учреждениях среднего профессионального образования (автомобильный транспор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4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4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4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782,9</w:t>
            </w:r>
          </w:p>
        </w:tc>
      </w:tr>
      <w:tr>
        <w:trPr>
          <w:trHeight w:val="37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роведение ремонта дворовых территорий многоквартирных домов, подъездов к дворовым территориям многоквартирных домов городского округа ЗАТО Шиханы" на 2014 го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роведение ремонта дворовых территорий многоквартирных домов, подъездов к дворовым территориям многоквартирных домов городского округа ЗАТО Шиханы" на 2014 го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576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3-2015 г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87,9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й ремонт, ремонт и содержание автомобильных дорог общего пользования, находящихся в муниципальной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3-2015 г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3-2015 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рофилактика правонарушений на территории ЗАТО Шиханы на 2013-2015 гг.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64,1</w:t>
            </w:r>
          </w:p>
        </w:tc>
      </w:tr>
      <w:tr>
        <w:trPr>
          <w:trHeight w:val="469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Российской Федерации "Экономическое развитие и инновационная экономика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1359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а государственную поддержку малого и среднего предпринимательства, включая крестьянские (фермерские) хозяйства, в рамках подпрограммы "Развитие малого и среднего предпринимательства" государственной программы Российской Федерации "Экономическое развитие и инновационная экономика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506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506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797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498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Чистая вода" в сфере водоснабжения и водоотведения в ЗАТО Шиханы на 2014 го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663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Чистая вода" в сфере водоснабжения и водоотведения в ЗАТО Шиханы на 2014 го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663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663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663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663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нергосбережение и повышение энергетической эффективности на территории ЗАТО Шиханы до 2020 год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Энергосбережение и повышение энергетической эффективности на территории ЗАТО Шиханы до 2020 года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3-2013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жарная безопасность городского округа ЗАТО Шиханы на 2013-2016 гг.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29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3-2013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жарная безопасность городского округа ЗАТО Шиханы на 2013-2016 гг.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875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личное освеще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зелене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и содержание мест захорон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Комфортный город, уютный двор на 2012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Комфортный город, уютный двор на 2012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00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00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39,9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5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7 846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 36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3-2015 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рофилактика правонарушений на территории ЗАТО Шиханы на 2013-2015 гг.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04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764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764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764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764,6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312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дошкольно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3 478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Развитие физической культуры и спорта на территории ЗАТО Шиханы" на 2014-2016 год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"Развитие физической культуры и спорта на территории ЗАТО Шиханы" на 2014-2016 года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3-2015 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рофилактика правонарушений на территории ЗАТО Шиханы на 2013-2015 гг.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 23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183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183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183,8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183,8</w:t>
            </w:r>
          </w:p>
        </w:tc>
      </w:tr>
      <w:tr>
        <w:trPr>
          <w:trHeight w:val="10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4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 971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обще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дополнительного и неформального образования и специализации дет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79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79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79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03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дополнительно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6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59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3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отдыха и оздоровления детей и подростк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9,5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9,5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9,5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6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6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3-2015 г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3-2015 г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сные меры противодействия злоупотребления наркотиками и их незаконному обороту в ЗАТО Шиханы на 2014-2016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Комплексные меры противодействия злоупотребления наркотиками и их незаконному обороту в ЗАТО Шиханы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340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220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02,5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963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963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0,0</w:t>
            </w:r>
          </w:p>
        </w:tc>
      </w:tr>
      <w:tr>
        <w:trPr>
          <w:trHeight w:val="12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5,2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1</w:t>
            </w:r>
          </w:p>
        </w:tc>
      </w:tr>
      <w:tr>
        <w:trPr>
          <w:trHeight w:val="21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4,8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51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51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«Доступная среда» на 2014-2016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4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4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3-2015 г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3-2015 г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Культура Саратовской области до 2020 года»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Библиотеки»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об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001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об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935,3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935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935,3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935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культур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2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дравоохране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361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, дополнительное пенсионное обеспече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02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Социальная поддержка и социальное обслуживание граждан до 2016 года»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99,7</w:t>
            </w:r>
          </w:p>
        </w:tc>
      </w:tr>
      <w:tr>
        <w:trPr>
          <w:trHeight w:val="113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Социальная поддержка граждан»</w:t>
              <w:br/>
              <w:t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99,7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99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60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60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беспечение жилыми помещениями молодых семей, проживающих на территории ЗАТО Шиханы на 2011 - 2015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Обеспечение жилыми помещениями молодых семей, проживающих на территории ЗАТО Шиханы на 2011 - 2015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508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5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87,2</w:t>
            </w:r>
          </w:p>
        </w:tc>
      </w:tr>
      <w:tr>
        <w:trPr>
          <w:trHeight w:val="12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"Создание условий для обеспечения доступным и комфортным жильем граждан России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  затрат   социально ориентированным  некоммерческим организациям, связанным    с</w:t>
              <w:br/>
              <w:t>реализацией общественно полезных (социальных) проект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убсидии некоммерческим  организациям  (за   исключением государственных (муниципальных) учреждений)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68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4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Развитие физической культуры и спорта на территории ЗАТО Шиханы" на 2014-2016 год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"Развитие физической культуры и спорта на территории ЗАТО Шиханы" на 2014-2016 года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сные меры противодействия злоупотребления наркотиками и их незаконному обороту в ЗАТО Шиханы на 2014-2016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Комплексные меры противодействия злоупотребления наркотиками и их незаконному обороту в ЗАТО Шиханы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9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02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и массового спорт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роительство спортивно-оздоровительного комплекс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долговых обязательст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муниципальному долгу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(муниципального) долг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муниципального долг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ТОГ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5 040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35:00Z</dcterms:created>
  <dc:creator>Пользователь</dc:creator>
  <dc:description/>
  <cp:keywords/>
  <dc:language>en-US</dc:language>
  <cp:lastModifiedBy>qwerty</cp:lastModifiedBy>
  <dcterms:modified xsi:type="dcterms:W3CDTF">2014-04-24T05:47:00Z</dcterms:modified>
  <cp:revision>10</cp:revision>
  <dc:subject/>
  <dc:title/>
</cp:coreProperties>
</file>