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G515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3 г. № __________</w:t>
            </w:r>
          </w:p>
        </w:tc>
      </w:tr>
      <w:tr>
        <w:trPr>
          <w:trHeight w:val="263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2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4,8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 78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4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66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719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4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0,5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4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83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3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8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9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4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44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0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4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97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49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66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Энергосбережение и повышение энергетической эффективности на территории ЗАТО Шиханы до 2020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3-2013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жарная безопасность городского округа ЗАТО Шиханы на 2013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7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99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6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69,0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53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7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8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1 67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 171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 09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7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48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4 304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3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рофилактика правонарушений на территории ЗАТО Шиханы на 2013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74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694,4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28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9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47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4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2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02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62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3-2015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10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04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9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4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я наркотиками и их незаконному обороту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плексные меры противодействия злоупотребления наркотиками и их незаконному обороту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 407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10:00Z</dcterms:created>
  <dc:creator>Пользователь</dc:creator>
  <dc:description/>
  <cp:keywords/>
  <dc:language>en-US</dc:language>
  <cp:lastModifiedBy>qwerty</cp:lastModifiedBy>
  <dcterms:modified xsi:type="dcterms:W3CDTF">2014-02-14T13:04:00Z</dcterms:modified>
  <cp:revision>5</cp:revision>
  <dc:subject/>
  <dc:title/>
</cp:coreProperties>
</file>