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решению Собрания депутатов ЗАТО Шиханы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от 22.01.2015 года № 4-72-2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ЗАТО Шиханы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15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заимствований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</w:t>
              <w:br/>
              <w:t xml:space="preserve">основной  </w:t>
              <w:br/>
              <w:t xml:space="preserve">суммы долг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 привлеченные  от  других</w:t>
              <w:br/>
              <w:t>бюджетов   бюджетной   системы    Российской</w:t>
              <w:br/>
              <w:t xml:space="preserve">Федерации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  <w:sz w:val="28"/>
        </w:rPr>
        <w:t>Глава ЗАТО Шиханы</w:t>
        <w:tab/>
        <w:tab/>
        <w:tab/>
        <w:tab/>
        <w:tab/>
        <w:tab/>
        <w:t>А.К. Гломадин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01:00Z</dcterms:created>
  <dc:creator>qewq</dc:creator>
  <dc:description/>
  <cp:keywords/>
  <dc:language>en-US</dc:language>
  <cp:lastModifiedBy>User</cp:lastModifiedBy>
  <cp:lastPrinted>2011-05-23T14:49:00Z</cp:lastPrinted>
  <dcterms:modified xsi:type="dcterms:W3CDTF">2015-01-22T05:15:00Z</dcterms:modified>
  <cp:revision>8</cp:revision>
  <dc:subject/>
  <dc:title>Приложение 42</dc:title>
</cp:coreProperties>
</file>