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4.3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5704383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.01.2015 г.                                                                      № 4-72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534" w:hanging="29"/>
        <w:jc w:val="both"/>
        <w:rPr>
          <w:b/>
          <w:b/>
          <w:sz w:val="28"/>
          <w:szCs w:val="28"/>
        </w:rPr>
      </w:pPr>
      <w:r>
        <w:rPr/>
        <w:t>«О внесении изменений и дополнений в решение Собрания депутатов от 18.12.2014 г. №4-70-3 «О местном бюджете закрытого административно-территориального образования Шиханы Саратовской области на 2015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5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  <w:szCs w:val="28"/>
        </w:rPr>
        <w:t xml:space="preserve">1. Внести в решение Собрания депутатов от </w:t>
      </w:r>
      <w:r>
        <w:rPr>
          <w:szCs w:val="28"/>
        </w:rPr>
        <w:t>18.12.2014г. №4-70-3 «О местном бюджете закрытого  административно-территориального образования Шиханы Саратовской области на 2015 год»</w:t>
      </w:r>
      <w:r>
        <w:rPr>
          <w:bCs/>
          <w:szCs w:val="28"/>
        </w:rPr>
        <w:t xml:space="preserve">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64 527,6» заменить числом «163 445,6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5 777,1» заменить числом «179 208,0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3) число «1249,5» заменить числом «15 762,4», число «4,2» заменить числом «52,3», дополнить пункт словами: «в том числе за счет снижения остатков средств местного бюджета 15 082,1 тыс. рублей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4) число «8 249,5» заменить числом «7 680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«Безвозмездные поступления в бюджет ЗАТО Шиханы на 2015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5 год по разделам и подразделам функциональной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5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9. «</w:t>
      </w:r>
      <w:r>
        <w:rPr>
          <w:sz w:val="28"/>
          <w:szCs w:val="28"/>
        </w:rPr>
        <w:t xml:space="preserve">Источники внутреннего финансирования дефицита местного бюджета ЗАТО Шиханы на 2015 год» </w:t>
      </w:r>
      <w:r>
        <w:rPr>
          <w:bCs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10. «</w:t>
      </w:r>
      <w:r>
        <w:rPr>
          <w:sz w:val="28"/>
          <w:szCs w:val="28"/>
        </w:rPr>
        <w:t xml:space="preserve">Программу муниципальных заимствований ЗАТО Шиханы на 2015 год» </w:t>
      </w:r>
      <w:r>
        <w:rPr>
          <w:bCs/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1. Приложения № 1, 5, 6, 7, 8, 9 к решению Собрания депутатов от </w:t>
      </w:r>
      <w:r>
        <w:rPr>
          <w:sz w:val="28"/>
          <w:szCs w:val="28"/>
        </w:rPr>
        <w:t>18.12.2014г. №4-70-3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1080074" r:id="rId5"/>
        </w:objec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.01.2015 г.                                                                      № 4-72-3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108" w:hanging="29"/>
        <w:jc w:val="both"/>
        <w:rPr>
          <w:b/>
          <w:b/>
          <w:sz w:val="28"/>
          <w:szCs w:val="28"/>
        </w:rPr>
      </w:pPr>
      <w:r>
        <w:rPr/>
        <w:t>«Отчет о работе контрольно – счетной комиссии ЗАТО Шиханы з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председателя контрольно – счетной комиссии ЗАТО Шиханы Родякиной Э.А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«Положением о контрольно-счетной комиссии городского округа ЗАТО Шиханы», утвержденным решением Собрания депутатов ЗАТО Шиханы от 19.01.2012 года №4-3-5 (с изменениями и дополнениями), </w:t>
      </w:r>
      <w:r>
        <w:rPr>
          <w:color w:val="000000"/>
          <w:sz w:val="28"/>
          <w:szCs w:val="28"/>
        </w:rPr>
        <w:t xml:space="preserve">на основании ст. 36 Устава ЗАТО Шиханы, Собрание депутатов  </w:t>
      </w:r>
    </w:p>
    <w:p>
      <w:pPr>
        <w:pStyle w:val="21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Работу контрольно – счетной комиссии ЗАТО Шиханы в 2014 году признать  удовлетворительной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и отчет контрольно-счетной комиссии ЗАТО Шиханы опубликовать в газете «Шиханские новости» и разместить на официальном сайте ЗАТО Ших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61084138" r:id="rId8"/>
        </w:objec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.01.2015 г.                                                                      № 4-72-4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108" w:hanging="29"/>
        <w:jc w:val="both"/>
        <w:rPr>
          <w:b/>
          <w:b/>
          <w:sz w:val="28"/>
          <w:szCs w:val="28"/>
        </w:rPr>
      </w:pPr>
      <w:r>
        <w:rPr/>
        <w:t>«Об утверждении плана работы Собрания депутатов ЗАТО Шиханы на 1-ое полугодие 2015 года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szCs w:val="28"/>
        </w:rPr>
        <w:t>Заслушав сообщение главы ЗАТО Шиханы Гломадина А.К.</w:t>
      </w:r>
      <w:r>
        <w:rPr>
          <w:i/>
          <w:szCs w:val="28"/>
        </w:rPr>
        <w:t>,</w:t>
      </w:r>
      <w:r>
        <w:rPr>
          <w:i/>
        </w:rPr>
        <w:t xml:space="preserve"> </w:t>
      </w:r>
      <w:r>
        <w:rPr>
          <w:szCs w:val="28"/>
        </w:rPr>
        <w:t>руководствуясь «Регламентом Собрания депутато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акрытого административно – территориального образования Шиханы Саратовской области», утвержденным решением Собрания депутатов ЗАТО Шиханы от 19.01.2012 г. №4-3-3, </w:t>
      </w:r>
      <w:r>
        <w:rPr/>
        <w:t>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план работы Собрания депутатов ЗАТО Шиханы на 1-ое полугодие 2015 года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i/>
          <w:sz w:val="24"/>
          <w:lang w:val="en-US" w:eastAsia="en-US"/>
        </w:rPr>
        <w:t xml:space="preserve">Приложение </w:t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i/>
          <w:sz w:val="24"/>
          <w:lang w:val="en-US" w:eastAsia="en-US"/>
        </w:rPr>
        <w:t xml:space="preserve">                                                                        </w:t>
      </w:r>
      <w:r>
        <w:rPr>
          <w:i/>
          <w:sz w:val="24"/>
          <w:lang w:val="en-US" w:eastAsia="en-US"/>
        </w:rPr>
        <w:t>к решению Собрания депутатов ЗАТО Шиханы</w:t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                                                                                   </w:t>
      </w:r>
      <w:r>
        <w:rPr>
          <w:i/>
          <w:sz w:val="24"/>
          <w:lang w:val="en-US" w:eastAsia="en-US"/>
        </w:rPr>
        <w:t>от 22.01.2015 года №4-72-4</w:t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ое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2 января</w:t>
      </w:r>
    </w:p>
    <w:p>
      <w:pPr>
        <w:pStyle w:val="Normal"/>
        <w:tabs>
          <w:tab w:val="clear" w:pos="709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 начальника МО МВД России по ЗАТО г. Шиханы и п. Михайловский Саратовской области о деятельности отдела полиции за 2014 год.</w:t>
      </w:r>
    </w:p>
    <w:p>
      <w:pPr>
        <w:pStyle w:val="Normal"/>
        <w:tabs>
          <w:tab w:val="clear" w:pos="709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Тюрин И.В.</w:t>
      </w:r>
    </w:p>
    <w:p>
      <w:pPr>
        <w:pStyle w:val="Normal"/>
        <w:tabs>
          <w:tab w:val="clear" w:pos="709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и дополнений в решение Собрания депутатов от 18.12.2014 г. №4-70-3 «О местном бюджете закрытого административно-территориального образования Шиханы Саратовской области на 2015 год».</w:t>
      </w:r>
    </w:p>
    <w:p>
      <w:pPr>
        <w:pStyle w:val="Normal"/>
        <w:tabs>
          <w:tab w:val="clear" w:pos="709"/>
          <w:tab w:val="left" w:pos="3570" w:leader="none"/>
        </w:tabs>
        <w:ind w:firstLine="708"/>
        <w:jc w:val="both"/>
        <w:rPr/>
      </w:pP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тчет о работе контрольно – счетной комиссии ЗАТО Шиханы за 2014 год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Родякина Э.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  <w:tab w:val="left" w:pos="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брания депутатов ЗАТО Шиханы на 1-ое полугодие 2015 года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993" w:leader="none"/>
        </w:tabs>
        <w:ind w:left="993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709"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но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 ответах на письма Собрания депутатов ЗАТО Шиханы по капитальному ремонту детского сада.</w:t>
      </w:r>
    </w:p>
    <w:p>
      <w:pPr>
        <w:pStyle w:val="Normal"/>
        <w:tabs>
          <w:tab w:val="clear" w:pos="709"/>
          <w:tab w:val="left" w:pos="1134" w:leader="none"/>
        </w:tabs>
        <w:ind w:left="7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 февраля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Отчет о результатах приватизации муниципального имущества ЗАТО Шиханы за 2014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Волчкова И.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перспективах исполнения плана приватизации муниципального  имущества ЗАТО Шиханы на 2015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Волчкова И.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. О выполнении работ по строительству спортивно – оздоровительного комплекса и запуску нового водовода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Кузнецова Е.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 состоянии работ по содержанию дорог, придомовых территорий  в ЗАТО Шиханы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окладчик: Дубинин П.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rPr/>
      </w:pPr>
      <w:r>
        <w:rPr>
          <w:sz w:val="28"/>
          <w:szCs w:val="28"/>
        </w:rPr>
        <w:t xml:space="preserve">5. Отчет о работе главы ЗАТО Шиханы за 2014 год.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 ма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 состоянии водоснабжения в ЗАТО Шихан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Дубинин П.Ю., Митрофанов А.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 состоянии теплоснабжения в ЗАТО Шихан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Дубинин П.Ю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 состоянии работ по содержанию дорог, придомовых территорий  в ЗАТО Шиханы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окладчик: Дубинин П.Ю., Федосова Л.З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i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4. О подготовке к празднованию 70-летия Победы в ВОВ по вопросам благоустройства город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окладчик: Фельдман Т.М., Дубинин П.Ю., Федосова Л.З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23 апрел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главы администрации ЗАТО Шиханы за 2014 год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Воробьев А.В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я об исполнении местного бюджета ЗАТО Шиханы за 2014 год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 ма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местного бюджета ЗАТО Шиханы за 2014 год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ый: Гломадин А.К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. О выполнении работ по строительству спортивно – оздоровительного комплекса и запуску нового водовода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Кузнецова Е.В.</w:t>
      </w:r>
    </w:p>
    <w:p>
      <w:pPr>
        <w:pStyle w:val="Normal"/>
        <w:tabs>
          <w:tab w:val="clear" w:pos="709"/>
          <w:tab w:val="left" w:pos="1134" w:leader="none"/>
        </w:tabs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1 м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исполнении местного бюджета ЗАТО Шиханы за 2014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: Егорова Н.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 организации отдыха и занятости детей в летний период 2014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работе комиссии по делам несовершеннолетних при администрации ЗАТО Ших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Фельдман Т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18 июн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 работе по предупреждению и ликвидации чрезвычайных ситуаций и о состоянии аварийно – спасательной службы в ЗАТО Шихан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 xml:space="preserve">Докладчик: </w:t>
      </w:r>
      <w:r>
        <w:rPr>
          <w:i/>
          <w:sz w:val="28"/>
          <w:szCs w:val="28"/>
        </w:rPr>
        <w:t>Свиридов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bmp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18:00Z</dcterms:created>
  <dc:creator>Admin</dc:creator>
  <dc:description/>
  <cp:keywords/>
  <dc:language>en-US</dc:language>
  <cp:lastModifiedBy>User</cp:lastModifiedBy>
  <cp:lastPrinted>2015-01-23T08:56:00Z</cp:lastPrinted>
  <dcterms:modified xsi:type="dcterms:W3CDTF">2015-01-23T05:18:00Z</dcterms:modified>
  <cp:revision>4</cp:revision>
  <dc:subject/>
  <dc:title>П Р О Е К Т</dc:title>
</cp:coreProperties>
</file>