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Приложение № 5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к решению Собрания депутатов ЗАТО Шиханы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от 22.01.2015 г. № 4-72-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ЗАТО Шиха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720"/>
        <w:gridCol w:w="2376"/>
        <w:gridCol w:w="1162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0,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от  других  бюджетов  бюджетной 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2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4:59:00Z</dcterms:created>
  <dc:creator>ццц</dc:creator>
  <dc:description/>
  <cp:keywords/>
  <dc:language>en-US</dc:language>
  <cp:lastModifiedBy>User</cp:lastModifiedBy>
  <cp:lastPrinted>2012-11-15T10:53:00Z</cp:lastPrinted>
  <dcterms:modified xsi:type="dcterms:W3CDTF">2015-01-22T05:15:00Z</dcterms:modified>
  <cp:revision>6</cp:revision>
  <dc:subject/>
  <dc:title>Приложение №1</dc:title>
</cp:coreProperties>
</file>