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9951909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5.2015 г.                                                                      № 4-79-3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709" w:right="4675" w:hanging="0"/>
        <w:jc w:val="both"/>
        <w:rPr>
          <w:b/>
          <w:b/>
          <w:sz w:val="28"/>
          <w:szCs w:val="28"/>
        </w:rPr>
      </w:pPr>
      <w:r>
        <w:rPr/>
        <w:t>«Об исполнении местного бюджета ЗАТО Шиханы за 201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ЗАТО Шиханы отчет об исполнении бюджета ЗАТО Шиханы за 2014 год и предложения постоянной комиссии Собрания депутатов по бюджету, руководствуясь Бюджетным кодексом РФ, Уставом ЗАТО Шиханы и Положением о бюджетном процессе в ЗАТО Шиханы, Собрание депутатов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851"/>
        <w:rPr>
          <w:szCs w:val="28"/>
        </w:rPr>
      </w:pPr>
      <w:r>
        <w:rPr>
          <w:b/>
          <w:szCs w:val="28"/>
          <w:u w:val="single"/>
        </w:rPr>
        <w:t>Р Е Ш И Л О: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ЗАТО Шиханы за 2014 год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по доходам в сумме 177 202,5 тыс. руб.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по расходам  в сумме 173 561,2 тыс. руб.;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по источникам финансирования профицит местного бюджета в сумме  3 641,3 тыс. руб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4 год по кодам классификации доходов бюджета согласно приложению №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hyperlink r:id="rId6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4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№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</w:t>
      </w:r>
      <w:hyperlink r:id="rId7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бюджета за 2014 год по ведомственной структуре расходов бюджета ЗАТО Шиханы согласно приложению №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 бюджета ЗАТО Шиханы за 2014 год по разделам и подразделам функциональной классификации расходов бюджетов согласно приложению №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ЗАТО Шиханы за 2014 год по разделам, подразделам, целевым статьям, группам и подгруппам видов классификации расходов бюджетов Российской Федерации согласно приложению №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hyperlink r:id="rId9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ЗАТО Шиханы за 2014 год по кодам классификации источников финансирования дефицита местного  бюджета согласно приложению №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ТО Шиханы за 201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№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о расходовании резервного фонда бюджета ЗАТО Шиханы в 2014 году;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и погашении бюджетных кредитов, предоставленных юридическим лицам из местного бюджета ЗАТО Шиханы и полученных от бюджета Саратовской области в 2014 году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b/>
          <w:b/>
          <w:spacing w:val="24"/>
          <w:sz w:val="28"/>
          <w:szCs w:val="28"/>
          <w:highlight w:val="yellow"/>
          <w:lang w:val="en-US" w:eastAsia="en-US"/>
        </w:rPr>
      </w:pPr>
      <w:r>
        <w:rPr>
          <w:b/>
          <w:spacing w:val="24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6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98458252" r:id="rId11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5.2015 г.                                                                      № 4-79-4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ind w:left="709" w:right="4675" w:hanging="0"/>
        <w:jc w:val="both"/>
        <w:rPr>
          <w:b/>
          <w:b/>
          <w:sz w:val="28"/>
          <w:szCs w:val="28"/>
        </w:rPr>
      </w:pPr>
      <w:r>
        <w:rPr/>
        <w:t>«О внесении изменений и дополнений в решение Собрания депутатов от 18.12.2014 г. №4-70-3 «О местном бюджете закрытого административно-территориального образования Шиханы Саратовской области на 2015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5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2"/>
        <w:ind w:firstLine="680"/>
        <w:rPr>
          <w:highlight w:val="yellow"/>
        </w:rPr>
      </w:pPr>
      <w:r>
        <w:rPr>
          <w:highlight w:val="yellow"/>
        </w:rPr>
      </w:r>
    </w:p>
    <w:p>
      <w:pPr>
        <w:pStyle w:val="22"/>
        <w:ind w:firstLine="720"/>
        <w:rPr>
          <w:szCs w:val="28"/>
        </w:rPr>
      </w:pPr>
      <w:r>
        <w:rPr>
          <w:b/>
          <w:szCs w:val="28"/>
          <w:u w:val="single"/>
        </w:rPr>
        <w:t>Р Е Ш И Л О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680"/>
        <w:rPr/>
      </w:pPr>
      <w:r>
        <w:rPr>
          <w:bCs/>
          <w:szCs w:val="28"/>
        </w:rPr>
        <w:t xml:space="preserve">1. Внести в решение Собрания депутатов от </w:t>
      </w:r>
      <w:r>
        <w:rPr>
          <w:szCs w:val="28"/>
        </w:rPr>
        <w:t xml:space="preserve">18.12.2014г. №4-70-3 «О местном бюджете закрытого  административно-территориального образования Шиханы Саратовской области на 2015 год» </w:t>
      </w:r>
      <w:r>
        <w:rPr>
          <w:bCs/>
          <w:szCs w:val="28"/>
        </w:rPr>
        <w:t>(с учетом изменений и дополнений, внесенных решениями Собрания депутатов от 22.01.2015 г. № 4-72-2, от 19.02.2015г. №4-74-1 и от 28.04.2015 г. №4-78-1</w:t>
      </w:r>
      <w:r>
        <w:rPr>
          <w:szCs w:val="28"/>
        </w:rPr>
        <w:t>)</w:t>
      </w:r>
      <w:r>
        <w:rPr>
          <w:bCs/>
          <w:szCs w:val="28"/>
        </w:rPr>
        <w:t xml:space="preserve">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8 698,2» заменить числом «179 353,3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94 439,4» заменить числом «195 093,5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5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>Перечень главных администраторов доходов бюджета ЗАТО Шиханы на 2015 год»</w:t>
      </w:r>
      <w:r>
        <w:rPr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5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5 год по разделам и подразделам функциональной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5 год» </w:t>
      </w:r>
      <w:r>
        <w:rPr>
          <w:bCs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я № 1, 2, 3, 4, 5 к решению Собрания депутатов от 19.02.2015 г. № 4-74-1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                                  </w:t>
        <w:tab/>
        <w:t xml:space="preserve">          </w:t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32783537" r:id="rId14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5.2015 г.                                                                      № 4-79-5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4395" w:leader="none"/>
          <w:tab w:val="left" w:pos="4820" w:leader="none"/>
          <w:tab w:val="left" w:pos="5245" w:leader="none"/>
        </w:tabs>
        <w:ind w:left="709" w:right="5101" w:hanging="0"/>
        <w:jc w:val="both"/>
        <w:rPr>
          <w:b/>
          <w:b/>
          <w:sz w:val="28"/>
          <w:szCs w:val="28"/>
        </w:rPr>
      </w:pPr>
      <w:r>
        <w:rPr/>
        <w:t>«Об утверждении «Положения о территориальном общественном самоуправлении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680"/>
        <w:rPr/>
      </w:pPr>
      <w:r>
        <w:rPr>
          <w:color w:val="000000"/>
          <w:szCs w:val="28"/>
        </w:rPr>
        <w:t xml:space="preserve">Заслушав сообщение руководителя аппарата администрации ЗАТО Шиханы Уржаткина В.С., руководствуясь ст. 27 Федерального закона от </w:t>
      </w:r>
      <w:r>
        <w:rPr>
          <w:spacing w:val="2"/>
          <w:szCs w:val="28"/>
          <w:shd w:fill="FFFFFF" w:val="clear"/>
        </w:rPr>
        <w:t>6 октября 2003 года № 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/>
        <w:t>на основании ст. 36 Устава ЗАТО Шиханы, Собрание депутатов</w: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 :</w:t>
      </w:r>
    </w:p>
    <w:p>
      <w:pPr>
        <w:pStyle w:val="22"/>
        <w:ind w:firstLine="6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«Положение </w:t>
      </w:r>
      <w:r>
        <w:rPr>
          <w:sz w:val="28"/>
          <w:szCs w:val="28"/>
        </w:rPr>
        <w:t>о территориальном общественном самоуправлении ЗАТО Шиханы» в редакции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ind w:left="68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2. Решение опубликовать в газете «Шиханские новости». </w:t>
      </w:r>
    </w:p>
    <w:p>
      <w:pPr>
        <w:pStyle w:val="Header"/>
        <w:tabs>
          <w:tab w:val="clear" w:pos="4153"/>
          <w:tab w:val="clear" w:pos="8306"/>
        </w:tabs>
        <w:ind w:left="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  <w:t xml:space="preserve">Глава ЗАТО Шиханы </w:t>
        <w:tab/>
        <w:t xml:space="preserve">     </w:t>
        <w:tab/>
        <w:tab/>
        <w:t xml:space="preserve">                           А.К. Гломадин</w:t>
      </w:r>
      <w:r>
        <w:rPr>
          <w:lang w:val="en-US" w:eastAsia="en-US"/>
        </w:rPr>
        <w:t xml:space="preserve">   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i/>
        </w:rPr>
        <w:t xml:space="preserve">                                                          </w:t>
      </w:r>
      <w:r>
        <w:rPr>
          <w:b/>
          <w:bCs/>
          <w:i/>
        </w:rPr>
        <w:t>Приложение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i/>
        </w:rPr>
        <w:t xml:space="preserve">                                                               </w:t>
      </w:r>
      <w:r>
        <w:rPr>
          <w:bCs/>
          <w:i/>
        </w:rPr>
        <w:t>к решению Собрания депутатов ЗАТО Шиханы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i/>
        </w:rPr>
        <w:t xml:space="preserve">                                                          </w:t>
      </w:r>
      <w:r>
        <w:rPr>
          <w:bCs/>
          <w:i/>
        </w:rPr>
        <w:t>от 21.05.2015 года №4-79-5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ерриториальном общественно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управлении ЗАТО Ших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онятие территориального общественного самоуправ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д территориальным общественным самоуправлением (далее ТОС) понимается самоорганизация граждан по месту их жительства на части территории ЗАТО Шиханы для самостоятельного и под свою ответственность осуществления собственных инициатив в вопросах местного значения непосредственно населением и через создаваемые им органы территориального общественного само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2. Правовую основу территориального общественного самоуправления составляют: </w:t>
      </w:r>
      <w:r>
        <w:rPr>
          <w:spacing w:val="2"/>
          <w:sz w:val="28"/>
          <w:szCs w:val="28"/>
          <w:shd w:fill="FFFFFF" w:val="clear"/>
        </w:rPr>
        <w:t>Федеральный закон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>, Устав ЗАТО Шиханы Саратовской области и настоящее Полож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3. Границы территориального общественного самоуправления устанавливаются Собранием депутатов ЗАТО Шиханы Саратовской области на основе взаимосогласованных предложений граждан, проживающих на соответствующей территории. (Для конкретного ТОС дается описание границ территори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инципы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Территориальное общественное самоуправление основывается на принципах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четания интересов населения соответствующей территории и интересов населения всего город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ирокого участия граждан, органов ТОС и других общественных объединений граждан в выработке, принятии и реализации народной правотворческой инициатив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и и независимости органов ТОС в принятии решений в пределах своей компетенции и в финансово - хозяйственной деятельност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сности и учета мнения всех граждан - избирате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онтрольности и подотчетности органов ТОС и их должностных лиц гражданам - избирателя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сного взаимодействия органов ТОС с органами местного самоуправления ЗАТО Шиханы, предприятиями, организациями, учреждениями и населением ЗАТО Ших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ы территориального общественного самоуправ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1. Формами территориального общественного самоуправления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е собрания и конференции граждан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ы территориального общественного самоуправления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Глава 2. ОБЩИЕ СОБРАНИЯ И КОНФЕРЕНЦИИ ГРАЖДАН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4. Роль общих собраний (конференций) граждан по месту жительства в местном самоуправлен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бщие собрания или конференции граждан по месту жительства являются формой непосредственного осуществления жителями функций территориального общественного само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2. Общие собрания граждан (конференции) по месту жительства проводятся по подъездам, многоквартирным жилым домам, улицам ЗАТО Ших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созыва и проведения общих собраний (конференций) граждан по месту жительств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бщие собрания граждан на соответствующей территории созываются по инициативе не менее 10 % граждан, имеющих право на участие на общем собрании, либо по инициативе органов ТОС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общем собрании (конференции) вправе участвовать граждане Российской Федерации, достигшие 16 лет и зарегистрированные на соответствующей территор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щее собрание правомочно при условии присутствия на нем не менее 1/4 жителей соответствующей территории, обладающих правом участия в местном самоуправл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Если проведение общего собрания затруднительно или невозможно, инициативная группа созывает конференцию. Участники конференции избираются в пропорции: на территории до 1 тысячи жителей - 1 делегат от 20 избирателей, на территориях свыше 1 тысячи избирателей - 1 делегат от 50 избирателей. Решением организаторов конференции выдвижение и выборы делегатов могут проходить в форме сбора подписей (петиционными листами),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нференция правомочна, если ее участники избраны от 1/3 жителей данной территории и на конференции присутствует не менее 2/3 избранных делега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опросы повестки дня общего собрания (конференции) определяются инициаторами созыва и утверждаются большинством присутствующих граждан. Для ведения собрания избираются председатель и секретарь, проводится регистрация участ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5. Решение на общем собрании (конференции) оформляется протоколом и считается принятым, если за него проголосовало более половины присутствующих граждан, заверяется подписями председательствующего, секретаря и направляется в Собрание депутатов ЗАТО Шиханы и администрацию ЗАТО Ших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6. Решение о создании (упразднении) органов ТОС принимаются 2/3 голосов от присутствующих. Все остальные вопросы, включая формирование органов ТОС, принятие программ социально-экономического развития данных территорий и отчетов об их исполнении, принимаются не менее 1/2 голосов от присутствующи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Функции и полномочия общих собраний (конференций) граждан по месту жительств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Общее собрание (конференция) граждан осуществляет следующие функции и полномоч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вопросов, проектов решений и постановлений органов самоуправления ЗАТО, внесенных на их рассмотрение, вынесение по ним мнений и предложе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брание органов ТОС по социально-экономическому развитию соответствующей территории и отчетов об их выполнен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существлением деятельности органов ТОС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рочное прекращение полномочий органов ТОС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иных вопросов, затрагивающих интересы населения соответствующей территор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Решения, принятые на общем собрании (конференции) в пределах их компетенции по вопросам организации и деятельности органов ТОС, имеют для последних обязательную силу и могут быть отменены только решением собрания, конференции или судом. Для предприятий, учреждений и организаций, расположенных в границах деятельности ТОС и органов местного самоуправления решения, принятые на общем собрании (конференции) носят рекомендательный характер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РГАНЫ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Виды органов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.1. В соответствии с настоящим Положением в ЗАТО Шиханы могут быть следующие виды органов территориального общественного самоуправл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мовые и дворовые комите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ичные комитет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.2. Наряду с предусмотренными настоящим Положением видами органов территориального общественного самоуправления граждане вправе создавать иные органы территориального общественного самоуправления на основаниях, не противоречащих законодательству Российской федерации, Саратовской области и Уставу ЗАТО Ших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органов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Органы ТОС обладают следующими полномочиям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рганизуют выполнение решений общих собраний (конференций) жильцов, решений органов государственной власти и органов местного самоуправления на соответствующей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содействуют органам местного самоуправления в реализации правовых актов, принимаемых органами местного самоуправ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выполнение добровольно взятых на себя обязательств по благоустройству территории, сохранению жилых домов, объектов коммунального хозяйства и социально-культурной сферы, охране окружающей сред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вносят предложения в планы и программы экономического и социального развития территории ЗАТО Шихан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рганизуют общественные работы на их территории, включая оплачиваемые в пределах переданных средст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ложения в соответствующие органы о привлечении к административной ответственности должностных лиц и граждан, совершивших административные правонару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координируют свои действия с деятельностью представительных и исполнительных органов местного самоуправления ЗАТО Шихан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рганизуют работу по изучению общественного мнения по вопросам жизнедеятельности территории ЗАТО Шихан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иную деятельность в пределах своей компетенции, не запрещенную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Органы ТОС, если они являются юридическими лицами, помимо осуществления полномочий, закрепленных в пункте 8.1 настоящей статьи, вправ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существлять полномочия, переданные органами местного самоуправления, в соответствии с Уставом ЗАТО Шиханы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эксплуатирующие организации, выступать заказчиком на выполнение работ по благоустройству и коммунальному обслуживанию населения, с использованием предусмотренных на их выполнение собственных финансовых ресурсов, а также осуществлять контроль за их работо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перировать на добровольной основе средства населения, предприятий, учреждений и организаций для финансирования целевых социальных програм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рганизовывать экономическую деятельность, не запрещенную законодательством, с целью удовлетворения социально-экономических потребностей насе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 соответствии со своим Положением (Уставом) штаты и порядок оплаты труда работников органов ТО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орядок избрания органов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Органы территориального общественного самоуправления избираются открытым или тайным голосованием на общих собраниях (конференциях) граждан по месту жительства на срок полномочий, установленный Положением (Уставом) органа ТОС, но не более 4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Структура, численный состав и порядок организации деятельности территориального общественного самоуправления устанавливается Положением (Уставом) органа ТОС, утвержденным общим собранием (конференцией) жителей в соответствии с настоящим Полож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Органы территориального общественного самоуправления могут являться юридическими лицам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Руководство деятельностью органа ТОС осуществляет председатель, который избирается в порядке и на условиях, определенных Положением (Уставом) органа ТО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4. ДОМОВЫЕ И ДВОРОВЫЕ КОМИТЕТЫ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орядок избрания домового, дворового комитет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0.1. Домовой и дворовый комитеты избираются на общем собрании (конференции) проживающих в подъезде, доме,  либо дворе двух и более домов на срок и в составе, предусмотренном его Положением (Уставом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Домовой и дворовой комитеты осуществляют свою деятельность в интересах жителей соответствующей территории, активно привлекают население для решения вопросов местного само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Полномочия домового и дворового комитета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.1. Домовой и дворовой комитеты обладают всеми полномочиями, указанными в пункте 1 статьи 8 настоящего Полож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. Помимо полномочий, указанных в п. 1 настоящей статьи, домовые и дворовые комитеты вправ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щественный контроль за соблюдением норм и правил технической эксплуатации дом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организации ремонта подъездов, фасадов зданий, иных мест общего пользования, проводимого жилищно-эксплуатационной организацией, в том числе с участием жильц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вать перед административными органами о применении мер административного воздействия к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, проживающим в жилых помещениях, в случае нарушения ими правил пользования жилыми помещениями и местами общего польз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, выступающим арендаторами нежилых помещений, расположенных на территории данного ТОС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щественный надзор за расходованием материалов и средств, выделенных ремонтным и жилищно-эксплуатационным службам на капитальный и текущий ремонт жилищного фонда, а также его благоустройств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общественных работ жителей, иных граждан, подрядных организаций по благоустройству и озеленению придомовых территорий, спортивных и детских площадок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расположенными в доме или дворе коммерческими и некоммерческими организациями по решению вопросов участия последних в обеспечении правильной эксплуатации дома, его своевременного ремонта, в разработке и реализации на договорной основе совместных социальных программ для жильцов дома и работников этих организац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учреждениями социально-культурной сферы, расположенными в непосредственной близости от дома, по вопросам совместной культурно - воспитательной, санитарно-профилактической работы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ять иную деятельность в соответствии с Положением (Уставом), не противоречащую настоящему Положению и действующему законодательству.</w:t>
        <w:br/>
      </w:r>
      <w:r>
        <w:rPr>
          <w:b/>
          <w:sz w:val="28"/>
          <w:szCs w:val="28"/>
        </w:rPr>
        <w:t xml:space="preserve">                          Глава 5. УЛИЧНЫЕ КОМИТЕТЫ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орядок избрания уличного комитет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2.1. Уличные комитеты избираются на общем собрании (конференции) жителей, проживающих на территории улицы, на срок и в составе, предусмотренным его Положением (Уставом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. Уличные комитеты осуществляют свою деятельность в интересах жителей соответствующей территории, активно привлекают население для решения вопросов местного самоупра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3. Полномочия уличных комите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3.1. Уличные комитеты обладают всеми полномочиями, указанными в пункте 1 статьи 8 настоящего Полож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2. Помимо полномочий, указанных в пункте 1 настоящей статьи, уличные комитет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частвуют в организации и проведении на своей территории культурно-массовых и хозяйственных мероприятий, осуществляемых органами местного самоуправления, общественными объединения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депутатам в проведении встреч с избирателя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ют работу домовых и дворовых комитетов при проведении мероприятий по охране природы, благоустройству и озеленению двор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граждан для участия в общественных работах по озеленению улиц, образованию спортивных и детских сооружений и иных мест общего пользова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осуществляют общественный контроль на своей территории за соблюдением правил застройки, охраной и рациональным использованием земли, правильным содержанием и своевременным проведением ремонта жилья и по другим вопросам, относящимся к их компетенции, подают в органы местного самоуправления предложения об устранении выявленных недостатк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вносят предложения и обращаются с ходатайством в органы местного самоуправления по вопросам своей компетен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иную деятельность, не запрещенную действующим законодательств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ФИНАНСОВО-ЭКОНОМИЧЕСКАЯ ОСНОВА ДЕЯТЕЛЬНОСТИ ОРГАНОВ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4. Финансово-экономическая основа деятельности органов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1. Финансовые ресурсы органов территориального общественного самоуправления населения состоят из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средств, которые формируются за счет доходов от экономической деятельности органов ТОС, добровольных взносов и пожертвований предприятий, учреждений, организаций и граждан, а также других, не запрещенных законом поступлен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емных средст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 местного бюджета ЗАТО Ших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2. Органы ТОС населения самостоятельно используют имеющиеся в их распоряжении финансовые ресурсы в соответствии с уставными целями и программами социально - экономического развития территории ЗАТО Ших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3. Контроль за осуществлением финансовой деятельности органов ТОС осуществляет общее собрание (конференция) жителей, а в части расходования бюджетных средств - органы местного самоуправления ЗАТО Ших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4. Для контроля и проверки финансовой деятельности органов ТОС может образовываться контрольная (ревизионная) комиссия, которая является контрольно-ревизионным органом территориального самоупра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5. Контрольная (ревизионная) комиссия подотчетна только общему собранию (конференции) жит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6. Деятельность контрольной (ревизионной) комиссии, ее права и обязанности регламентируются Положением (Уставом) органа ТОС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4.7. В случае необходимости, и если орган ТОС обладает правами юридического лица, для контроля за осуществлением финансово-хозяйственной деятельности может проводиться один раз в год аудиторская проверка, заключение которой должно быть представлено на общее собрание (конференцию) жителей, созываемое по итогам года и в органы местного самоуправления ЗАТО Шиха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Глава 7. ВЗАИМОДЕЙСТВИЕ ОРГАНОВ ТЕРРИТОРИАЛЬНОГО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С ОРГАНАМИ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МЕСТНОГО САМОУПРАВЛЕНИЯ ЗАТО ШИХАН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5. Взаимодействие органов местного самоуправления ЗАТО Шиханы с органами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1. Правила организации взаимодействия органов местного самоуправления ЗАТО Шиханы с органами территориального общественного самоуправления устанавливаются настоящим полож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6. Взаимодействие органов территориального общественного самоуправления с Собранием депутатов ЗАТО Шихан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6.1.Собрание депутатов ЗАТО Ших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ринимает решения, устанавливающие правовой статус и полномочия органов территориального общественного самоуправления, в соответствии с законодательством Российской Федерации, Саратовской области и Устава ЗАТО Шихан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границы, в пределах которых действуют органы ТОС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рассматривает предложения органов ТОС по вопросам местного  знач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к органам ТОС с предложением об отмене или изменении решений, противоречащих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7. Взаимодействие органов территориального общественного самоуправления с администрацией ЗАТО Шихан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7.1 Администрация ЗАТО Шихан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координации финансово-хозяйственной деятельности органов территориального общественного само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передает органам ТОС осуществление части своих полномочий на соответствующих территориях с одновременной передачей материальных средств на условиях, предусмотренных Уставом ЗАТО Шихан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контролирует финансовую деятельность органов территориального общественного самоуправления в части, касающейся средств, переданных из бюджета ЗАТО Шихан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частвует в регистрации органов территориального общественного самоуправления как юридических лиц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к органам ТОС с предложением об отмене или изменении решений, противоречащих законодательств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Глава 8. ЗАКЛЮЧИТЕЛЬНАЯ ЧАСТЬ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8. Ответственность органов ТОС за нарушение законодательств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. Органы ТОС в случае нарушения законодательства Российской Федерации, законов Саратовской области и Устава ЗАТО Шиха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19. Прекращение деятельности органов территориального обществен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9.1. Деятельность органов территориального общественного самоуправления прекращается решением общего собрания (конференции) жителей соответствующей территории или решением су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. Имущество и финансовые средства, оставшиеся после удовлетворения требований кредиторов и производства необходимых выплат, в соответствии с законодательством используются в интересах жителей соответствующей территории. При этом неиспользованные средства, переданные органу ТОС для осуществления полномочий органов местного самоуправления, подлежат возврату в бюджет ЗАТО Шихан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Статья 20. Порядок действия настоящего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0.1. Настоящее Положение является обязательным для всех форм территориального общественного самоуправления. Положения (Уставы), принимаемые на общих собраниях (конференциях) жителей соответствующей территории, должны основываться на настоящем Положении и соответствовать е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ЗАТО Шиханы</w:t>
        <w:tab/>
        <w:tab/>
        <w:tab/>
        <w:tab/>
        <w:tab/>
        <w:tab/>
        <w:t>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666545543" r:id="rId17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5.2015 г.                                                                      № 4-79-6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245" w:leader="none"/>
        </w:tabs>
        <w:ind w:left="709" w:right="4250" w:hanging="0"/>
        <w:jc w:val="both"/>
        <w:rPr>
          <w:b/>
          <w:b/>
          <w:sz w:val="28"/>
          <w:szCs w:val="28"/>
        </w:rPr>
      </w:pPr>
      <w:r>
        <w:rPr/>
        <w:t>«Об утверждении «Порядка предоставления нормативных правовых актов (проектов нормативно правовых актов) Собрания депутатов ЗАТО Шиханы Саратовской области в прокуратуру ЗАТО Шиханы Саратовской области для проверки соответствия законодательству и проведения антикоррупционной экспертизы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680"/>
        <w:rPr/>
      </w:pPr>
      <w:r>
        <w:rPr/>
        <w:t>Заслушав сообщение и.о. прокурора ЗАТО Шиханы Плюснина Р.Н., 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17.07.2009 года №172-ФЗ «Об антикоррупционной экспертизе нормативных правовых актов и проектов нормативных правовых актов», на основании ст. 36 Устава ЗАТО Шиханы, Собрание депутатов</w:t>
      </w:r>
    </w:p>
    <w:p>
      <w:pPr>
        <w:pStyle w:val="22"/>
        <w:ind w:firstLine="680"/>
        <w:rPr>
          <w:highlight w:val="yellow"/>
        </w:rPr>
      </w:pPr>
      <w:r>
        <w:rPr>
          <w:highlight w:val="yellow"/>
        </w:rPr>
      </w:r>
    </w:p>
    <w:p>
      <w:pPr>
        <w:pStyle w:val="22"/>
        <w:ind w:firstLine="720"/>
        <w:rPr>
          <w:szCs w:val="28"/>
        </w:rPr>
      </w:pPr>
      <w:r>
        <w:rPr>
          <w:b/>
          <w:szCs w:val="28"/>
          <w:u w:val="single"/>
        </w:rPr>
        <w:t>Р Е Ш И Л О: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«Порядок предоставления нормативных правовых актов (проектов нормативно правовых актов) Собрания депутатов ЗАТО Шиханы Саратовской области в прокуратуру ЗАТО Шиханы Саратовской области для проверки соответствия законодательству и проведения антикоррупционной экспертизы» в редакции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обнародовать в установленном порядк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                                  </w:t>
        <w:tab/>
        <w:t xml:space="preserve">          </w:t>
        <w:tab/>
        <w:t xml:space="preserve"> А.К. Гломади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Приложение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>к решению Собрания депутатов ЗАТО Шиханы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от 21.05.2015 года №4-79-6</w:t>
      </w:r>
    </w:p>
    <w:p>
      <w:pPr>
        <w:pStyle w:val="24"/>
        <w:shd w:fill="auto" w:val="clear"/>
        <w:spacing w:lineRule="exact" w:line="240" w:before="0" w:after="0"/>
        <w:ind w:right="40" w:hanging="0"/>
        <w:rPr>
          <w:i/>
          <w:i/>
          <w:color w:val="000000"/>
          <w:sz w:val="24"/>
          <w:szCs w:val="24"/>
          <w:lang w:bidi="ru-RU"/>
        </w:rPr>
      </w:pPr>
      <w:r>
        <w:rPr>
          <w:i/>
          <w:color w:val="000000"/>
          <w:sz w:val="24"/>
          <w:szCs w:val="24"/>
          <w:lang w:bidi="ru-RU"/>
        </w:rPr>
      </w:r>
    </w:p>
    <w:p>
      <w:pPr>
        <w:pStyle w:val="24"/>
        <w:shd w:fill="auto" w:val="clear"/>
        <w:spacing w:lineRule="exact" w:line="240" w:before="0" w:after="0"/>
        <w:ind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4"/>
        <w:shd w:fill="auto" w:val="clear"/>
        <w:spacing w:lineRule="exact" w:line="240" w:before="0" w:after="0"/>
        <w:ind w:right="4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РЯДОК</w:t>
      </w:r>
    </w:p>
    <w:p>
      <w:pPr>
        <w:pStyle w:val="24"/>
        <w:shd w:fill="auto" w:val="clear"/>
        <w:spacing w:lineRule="exact" w:line="317" w:before="0" w:after="0"/>
        <w:ind w:right="40" w:hanging="0"/>
        <w:rPr/>
      </w:pPr>
      <w:r>
        <w:rPr>
          <w:color w:val="000000"/>
          <w:sz w:val="28"/>
          <w:szCs w:val="28"/>
          <w:lang w:bidi="ru-RU"/>
        </w:rPr>
        <w:t>предоставления нормативных правовых актов (проектов нормативных правовых актов) Собрания депутатов ЗАТО Шиханы Саратовской области в прокуратуру ЗАТО Шиханы Саратовской области для проверки соответствия законодательству и проведения антикоррупционной экспертизы</w:t>
      </w:r>
    </w:p>
    <w:p>
      <w:pPr>
        <w:pStyle w:val="24"/>
        <w:shd w:fill="auto" w:val="clear"/>
        <w:spacing w:lineRule="exact" w:line="317" w:before="0" w:after="0"/>
        <w:ind w:right="4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1134" w:leader="none"/>
        </w:tabs>
        <w:spacing w:lineRule="exact" w:line="317" w:before="0" w:after="56"/>
        <w:ind w:left="0" w:right="40" w:firstLine="851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стоящий Порядок предоставления нормативных правовых актов (проектов нормативных правовых актов) Собрания депутатов ЗАТО Шиханы Саратовской области в прокуратуру ЗАТО Шиханы Саратовской области для проверки соответствия законодательству и проведения антикоррупционной экспертизы (далее - Порядок) разработан в целях организации взаимодействия прокуратуры ЗАТО Шиханы Саратовской области и Собрания депутатов ЗАТО Шиханы Саратовской области по вопросу обеспечения законности принимаемых Собранием депутатов ЗАТО Шиханы Саратовской области нормативных правовых актов и проведения антикоррупционной экспертизы нормативных правовых актов и их проектов, в целях обеспечения законности при разработке и принятии нормативных правовых актов Собрания депутатов ЗАТО Шиханы Саратовской области и оказания содействия Собранию депутатов ЗАТО Шиханы Саратовской области в разработке проектов правовых актов, совершенствования механизма нормотворчества.</w:t>
      </w:r>
    </w:p>
    <w:p>
      <w:pPr>
        <w:pStyle w:val="1"/>
        <w:shd w:fill="auto" w:val="clear"/>
        <w:tabs>
          <w:tab w:val="clear" w:pos="709"/>
          <w:tab w:val="left" w:pos="1134" w:leader="none"/>
        </w:tabs>
        <w:spacing w:lineRule="exact" w:line="317" w:before="0" w:after="56"/>
        <w:ind w:left="851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426" w:leader="none"/>
          <w:tab w:val="left" w:pos="1134" w:leader="none"/>
        </w:tabs>
        <w:spacing w:lineRule="exact" w:line="322" w:before="0" w:after="0"/>
        <w:ind w:left="60" w:right="40" w:firstLine="7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екты нормативных правовых актов Собрания депутатов ЗАТО Шиханы Саратовской области не позднее, чем за 10 дней до предполагаемой даты их принятия, предоставляются в прокуратуру ЗАТО Шиханы Саратовской области для проверки соответствия действующему законодательству и проведения антикоррупционной экспертиз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1188" w:leader="none"/>
        </w:tabs>
        <w:spacing w:lineRule="exact" w:line="322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ормативные правовые акты Собрания депутатов ЗАТО Шиханы Саратовской области в течение 10 дней с даты подписания, предоставляются в прокуратуру ЗАТО Шиханы Саратовской области для проверки соответствия законодательству и проведения антикоррупционной экспертизы.</w:t>
      </w:r>
    </w:p>
    <w:p>
      <w:pPr>
        <w:pStyle w:val="1"/>
        <w:shd w:fill="auto" w:val="clear"/>
        <w:tabs>
          <w:tab w:val="clear" w:pos="709"/>
          <w:tab w:val="left" w:pos="426" w:leader="none"/>
          <w:tab w:val="left" w:pos="1134" w:leader="none"/>
        </w:tabs>
        <w:spacing w:lineRule="exact" w:line="32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9"/>
          <w:tab w:val="left" w:pos="426" w:leader="none"/>
          <w:tab w:val="left" w:pos="1134" w:leader="none"/>
        </w:tabs>
        <w:spacing w:lineRule="exact" w:line="32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9"/>
          <w:tab w:val="left" w:pos="426" w:leader="none"/>
          <w:tab w:val="left" w:pos="1134" w:leader="none"/>
        </w:tabs>
        <w:spacing w:lineRule="exact" w:line="32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                                  </w:t>
        <w:tab/>
        <w:t xml:space="preserve">          </w:t>
        <w:tab/>
        <w:t xml:space="preserve"> А.К. Гломадин</w:t>
      </w:r>
    </w:p>
    <w:p>
      <w:pPr>
        <w:pStyle w:val="1"/>
        <w:shd w:fill="auto" w:val="clear"/>
        <w:tabs>
          <w:tab w:val="clear" w:pos="709"/>
          <w:tab w:val="left" w:pos="426" w:leader="none"/>
          <w:tab w:val="left" w:pos="1134" w:leader="none"/>
        </w:tabs>
        <w:spacing w:lineRule="exact" w:line="322" w:before="0" w:after="0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</w:t>
      </w:r>
      <w:r>
        <w:object w:dxaOrig="3030" w:dyaOrig="3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25052463" r:id="rId20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5.2015 г.                                                                      № 4-79-8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245" w:leader="none"/>
        </w:tabs>
        <w:ind w:left="709" w:right="4817" w:hanging="0"/>
        <w:jc w:val="both"/>
        <w:rPr>
          <w:b/>
          <w:b/>
          <w:sz w:val="28"/>
          <w:szCs w:val="28"/>
        </w:rPr>
      </w:pPr>
      <w:r>
        <w:rPr/>
        <w:t>«О занесении на Доску почета ЗАТО Шиханы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680"/>
        <w:rPr/>
      </w:pPr>
      <w:r>
        <w:rPr/>
        <w:t>Заслушав сообщение председателя комиссии по рассмотрению представлений на занесение на Доску почета ЗАТО Шиханы, руководствуясь «Положением о Доске почета ЗАТО Шиханы», утвержденным решением Собрания депутатов ЗАТО Шиханы от 23.10.2014 года №4-67-7,  на основании ст. 36 Устава ЗАТО Шиханы, Собрание депутатов</w:t>
      </w:r>
    </w:p>
    <w:p>
      <w:pPr>
        <w:pStyle w:val="22"/>
        <w:ind w:firstLine="680"/>
        <w:rPr>
          <w:highlight w:val="yellow"/>
        </w:rPr>
      </w:pPr>
      <w:r>
        <w:rPr>
          <w:highlight w:val="yellow"/>
        </w:rPr>
      </w:r>
    </w:p>
    <w:p>
      <w:pPr>
        <w:pStyle w:val="22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 Е Ш И Л 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ести на Доску почета ЗАТО Шиханы следующих граждан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дрееву Минзетие Минзарифовну – начальника отдела по работе потребительского рынка комитета экономики и управления собственностью администрации ЗАТО Шиханы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дникова Владимира Александровича – заместителя начальника штаба войсковой части 3509 МВД России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акова Юрия Геннадьевича – директора ООО «Шиханыэлектросвязь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ырина Андрея Викторовича – начальника отделения ГИБДД МО МВД России по ЗАТО г. Шиханы и п. Михайловский Саратовской области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аримову Татьяну Михайловну – художественного руководителя МУК ДК «Корунд» ЗАТО Шиханы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нязева Бориса Ананьевич – начальника лаборатории филиала ФГУП «ГосНИИОХТ» «Шиханы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ртынову Марию Николаевну – врача – стоматолога Филиала ФГБУЗ «Саратовский медицинский центр Федерального медико – биологического агентства» - «Медико – санитарная часть №1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лясова Андрея Николаевича – учителя химии МОУ «СОШ №12 ЗАТО Шиханы Саратовской области»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993" w:leader="none"/>
        </w:tabs>
        <w:jc w:val="both"/>
        <w:rPr/>
      </w:pPr>
      <w:r>
        <w:rPr>
          <w:sz w:val="28"/>
          <w:szCs w:val="28"/>
        </w:rPr>
        <w:t>Решение опубликовать в газете «Шиханские новости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993" w:leader="none"/>
        </w:tabs>
        <w:ind w:left="502" w:firstLine="207"/>
        <w:jc w:val="both"/>
        <w:rPr>
          <w:sz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Шиханы                                   </w:t>
        <w:tab/>
        <w:t xml:space="preserve">          </w:t>
        <w:tab/>
        <w:t xml:space="preserve"> А.К. Гломадин</w:t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Основной текст_"/>
    <w:basedOn w:val="Style5"/>
    <w:qFormat/>
    <w:rPr>
      <w:spacing w:val="2"/>
      <w:shd w:fill="FFFFFF" w:val="clear"/>
    </w:rPr>
  </w:style>
  <w:style w:type="character" w:styleId="21">
    <w:name w:val="Основной текст (2)_"/>
    <w:basedOn w:val="Style5"/>
    <w:qFormat/>
    <w:rPr>
      <w:b/>
      <w:bCs/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spacing w:val="2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b/>
      <w:bCs/>
      <w:spacing w:val="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2307B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67DD3u7J" TargetMode="External"/><Relationship Id="rId9" Type="http://schemas.openxmlformats.org/officeDocument/2006/relationships/hyperlink" Target="consultantplus://offline/ref=4B591D5A0C9AF1D9595E642C71242A5BD1632E5F6E064193AE2845ADBC90AD83615626702D4B0CF4813674D3u1J" TargetMode="External"/><Relationship Id="rId10" Type="http://schemas.openxmlformats.org/officeDocument/2006/relationships/hyperlink" Target="consultantplus://offline/ref=4B591D5A0C9AF1D9595E642C71242A5BD1632E5F6E064193AE2845ADBC90AD83615626702D4B0CF481357CD3u1J" TargetMode="External"/><Relationship Id="rId11" Type="http://schemas.openxmlformats.org/officeDocument/2006/relationships/oleObject" Target="embeddings/oleObject2.bin"/><Relationship Id="rId12" Type="http://schemas.openxmlformats.org/officeDocument/2006/relationships/image" Target="media/image1.bmp"/><Relationship Id="rId13" Type="http://schemas.openxmlformats.org/officeDocument/2006/relationships/image" Target="media/image2.jpeg"/><Relationship Id="rId14" Type="http://schemas.openxmlformats.org/officeDocument/2006/relationships/oleObject" Target="embeddings/oleObject3.bin"/><Relationship Id="rId15" Type="http://schemas.openxmlformats.org/officeDocument/2006/relationships/image" Target="media/image1.bmp"/><Relationship Id="rId16" Type="http://schemas.openxmlformats.org/officeDocument/2006/relationships/image" Target="media/image2.jpeg"/><Relationship Id="rId17" Type="http://schemas.openxmlformats.org/officeDocument/2006/relationships/oleObject" Target="embeddings/oleObject4.bin"/><Relationship Id="rId18" Type="http://schemas.openxmlformats.org/officeDocument/2006/relationships/image" Target="media/image1.bmp"/><Relationship Id="rId19" Type="http://schemas.openxmlformats.org/officeDocument/2006/relationships/image" Target="media/image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.bmp"/><Relationship Id="rId22" Type="http://schemas.openxmlformats.org/officeDocument/2006/relationships/image" Target="media/image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53:00Z</dcterms:created>
  <dc:creator>Admin</dc:creator>
  <dc:description/>
  <cp:keywords/>
  <dc:language>en-US</dc:language>
  <cp:lastModifiedBy>User</cp:lastModifiedBy>
  <cp:lastPrinted>2015-05-22T08:45:00Z</cp:lastPrinted>
  <dcterms:modified xsi:type="dcterms:W3CDTF">2015-05-25T05:48:00Z</dcterms:modified>
  <cp:revision>5</cp:revision>
  <dc:subject/>
  <dc:title>П Р О Е К Т</dc:title>
</cp:coreProperties>
</file>