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6"/>
        <w:gridCol w:w="1150"/>
        <w:gridCol w:w="551"/>
        <w:gridCol w:w="440"/>
        <w:gridCol w:w="472"/>
        <w:gridCol w:w="1605"/>
      </w:tblGrid>
      <w:tr>
        <w:trPr>
          <w:trHeight w:val="315" w:hRule="atLeast"/>
        </w:trPr>
        <w:tc>
          <w:tcPr>
            <w:tcW w:w="107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b/>
                <w:bCs/>
                <w:i/>
                <w:iCs/>
                <w:color w:val="000000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1076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7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                                                                                         </w:t>
            </w:r>
            <w:r>
              <w:rPr>
                <w:i/>
                <w:iCs/>
                <w:color w:val="000000"/>
              </w:rPr>
              <w:t>от 21.05.2015 г. № 4-79-4</w:t>
            </w:r>
          </w:p>
        </w:tc>
      </w:tr>
      <w:tr>
        <w:trPr>
          <w:trHeight w:val="300" w:hRule="atLeast"/>
        </w:trPr>
        <w:tc>
          <w:tcPr>
            <w:tcW w:w="6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07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5 год</w:t>
            </w:r>
          </w:p>
        </w:tc>
      </w:tr>
      <w:tr>
        <w:trPr>
          <w:trHeight w:val="300" w:hRule="atLeast"/>
        </w:trPr>
        <w:tc>
          <w:tcPr>
            <w:tcW w:w="6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ыс. рублей</w:t>
            </w:r>
          </w:p>
        </w:tc>
      </w:tr>
      <w:tr>
        <w:trPr>
          <w:trHeight w:val="285" w:hRule="atLeast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5 093,5</w:t>
            </w:r>
          </w:p>
        </w:tc>
      </w:tr>
      <w:tr>
        <w:trPr>
          <w:trHeight w:val="589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1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 389,9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функционирования органов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,7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1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06,9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960,3</w:t>
            </w:r>
          </w:p>
        </w:tc>
      </w:tr>
      <w:tr>
        <w:trPr>
          <w:trHeight w:val="27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8</w:t>
            </w:r>
          </w:p>
        </w:tc>
      </w:tr>
      <w:tr>
        <w:trPr>
          <w:trHeight w:val="27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690,7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804,9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243,4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2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еспечение исполнения отдельных государственных полномочи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71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5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71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71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511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,5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511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5</w:t>
            </w:r>
          </w:p>
        </w:tc>
      </w:tr>
      <w:tr>
        <w:trPr>
          <w:trHeight w:val="6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деятельности Государственной автоматизированной системы «Выборы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03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3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плата к пенсии за муниципальный стаж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20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,4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плата почетным гражданам ЗАТО Шиханы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20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циальная поддержка граждан в ЗАТО Шиханы на 2015-2017 гг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2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268,4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полнение переданных государственных  полномочий по исполнению функций  государственного управления охраной труд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2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сполнение переданных государственных  полномочий по организации предоставления и предоставлению гражданам  субсидий на оплату жилого помещения и коммунальных услуг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1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3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1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3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229,6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сполнение переданных государственных  полномочий по исполнению функций  службы опеки и попечительства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9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4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2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71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</w:tr>
      <w:tr>
        <w:trPr>
          <w:trHeight w:val="465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полнение переданных государственных 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97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2</w:t>
            </w:r>
          </w:p>
        </w:tc>
      </w:tr>
      <w:tr>
        <w:trPr>
          <w:trHeight w:val="465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97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8</w:t>
            </w:r>
          </w:p>
        </w:tc>
      </w:tr>
      <w:tr>
        <w:trPr>
          <w:trHeight w:val="6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3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 188,3</w:t>
            </w:r>
          </w:p>
        </w:tc>
      </w:tr>
      <w:tr>
        <w:trPr>
          <w:trHeight w:val="6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Профилактика правонарушений на территории ЗАТО Шиханы на 2014-2015 гг."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99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600" w:hRule="atLeast"/>
        </w:trPr>
        <w:tc>
          <w:tcPr>
            <w:tcW w:w="6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Пожарная безопасность городского округа ЗАТО Шиханы на 2014 -2016 гг."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99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ржание и обеспечение деятельности МКУ «УПРАВЛЕНИЕ ПО ДЕЛАМ ГО И ЧС ЗАТО ШИХАНЫ"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04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225,0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04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,9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04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4</w:t>
            </w:r>
          </w:p>
        </w:tc>
      </w:tr>
      <w:tr>
        <w:trPr>
          <w:trHeight w:val="315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вежение запасов средств индивидуальной защиты, ГСМ, медицинского имущества и дезинфекционных средст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99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99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вершенствование учебно-материальной базы УКП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99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ведение дератизационных мероприяти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99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589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экономики и управление муниципальным имуществом ЗАТО Шиханы на 2015 - 2017 год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4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72,1</w:t>
            </w:r>
          </w:p>
        </w:tc>
      </w:tr>
      <w:tr>
        <w:trPr>
          <w:trHeight w:val="900" w:hRule="atLeast"/>
        </w:trPr>
        <w:tc>
          <w:tcPr>
            <w:tcW w:w="6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казание информационной, консультационной и финансовой поддержки субъектам малого и среднего предпринимательства  ЗАТО Шиханы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600" w:hRule="atLeast"/>
        </w:trPr>
        <w:tc>
          <w:tcPr>
            <w:tcW w:w="6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ценка рыночной стоимости имущества и размера арендной платы муниципального имуществ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8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</w:t>
            </w:r>
          </w:p>
        </w:tc>
      </w:tr>
      <w:tr>
        <w:trPr>
          <w:trHeight w:val="375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лата технического осмотра и страхования автотранспортных средст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хническое обслуживание объекта КТП-10/0,4 к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9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лата взносов на проведение капитального  ремонта общего имущества многоквартирных домов (МКД) за находящиеся в муниципальной собственности помещения в МКД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,1</w:t>
            </w:r>
          </w:p>
        </w:tc>
      </w:tr>
      <w:tr>
        <w:trPr>
          <w:trHeight w:val="6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полнение работ по технической инвентаризации (оформление технических паспортов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0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ыполнение геодезических и кадастровых работ  (земельные участки)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99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589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5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 202,4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Повышение безопасности дорожного движения в ЗАТО Шиханы на 2015 - 2017 годы"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99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79,9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99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26,4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селение граждан из ЗАТО Шихан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515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145,0</w:t>
            </w:r>
          </w:p>
        </w:tc>
      </w:tr>
      <w:tr>
        <w:trPr>
          <w:trHeight w:val="600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жилыми помещениями молодых семей, проживающих на территории ЗАТО Шихан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5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9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75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,2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99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,5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 ЗАТО Шихан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99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45,9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функционирования МКУ «УГХ ЗАТО Шиханы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04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224,2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04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,6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уличного освещ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99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73,8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образования в ЗАТО Шиханы на 2015-2017 год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7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2 910,8</w:t>
            </w:r>
          </w:p>
        </w:tc>
      </w:tr>
      <w:tr>
        <w:trPr>
          <w:trHeight w:val="6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ы дошкольного образования в ЗАТО Шиханы на 2015-2017 годы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771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2 844,8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7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4</w:t>
            </w:r>
          </w:p>
        </w:tc>
      </w:tr>
      <w:tr>
        <w:trPr>
          <w:trHeight w:val="66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7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4</w:t>
            </w:r>
          </w:p>
        </w:tc>
      </w:tr>
      <w:tr>
        <w:trPr>
          <w:trHeight w:val="675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73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19,4</w:t>
            </w:r>
          </w:p>
        </w:tc>
      </w:tr>
      <w:tr>
        <w:trPr>
          <w:trHeight w:val="555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доставление общедоступного бесплатного дошкольного образования и воспита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73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 915,3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смотр и уход за детьми дошкольного возраст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005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252,1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73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,3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991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19,1</w:t>
            </w:r>
          </w:p>
        </w:tc>
      </w:tr>
      <w:tr>
        <w:trPr>
          <w:trHeight w:val="6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служивание программного обеспечения электронного комплектования детей в дошкольной образовательной организаци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99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6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ы общего образования в ЗАТО Шиханы на 2015-2017 годы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772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 896,9</w:t>
            </w:r>
          </w:p>
        </w:tc>
      </w:tr>
      <w:tr>
        <w:trPr>
          <w:trHeight w:val="435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005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634,8</w:t>
            </w:r>
          </w:p>
        </w:tc>
      </w:tr>
      <w:tr>
        <w:trPr>
          <w:trHeight w:val="435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73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659,1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ганизация питания обучающихс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74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12,9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77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73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3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73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возка обучающихся при подготовке и проведению ЕГЭ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991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3</w:t>
            </w:r>
          </w:p>
        </w:tc>
      </w:tr>
      <w:tr>
        <w:trPr>
          <w:trHeight w:val="6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ы дополнительного образования в ЗАТО Шиханы на 2015-2017 годы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773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2 431,3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обучения по программа дополнительного образова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005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431,3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ункционирование МКУ «Управление образования, культуры и спорта ЗАТО Шиханы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04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552,9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04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0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04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частие в областных конкурсах в сфере образова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991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одские мероприятия сферы образова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991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6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культуры и средств массовой информации в ЗАТО Шиханы на 2015-2017 год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8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 047,5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блиотечное обслуживание населения, комплектование и обеспечение сохранности библиотечных фондо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99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,4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514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городских культурно-массовых мероприятий, 70-й годовщины Победы в Великой Отечественной Войне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99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,1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работы клубных формировани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005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987,6</w:t>
            </w:r>
          </w:p>
        </w:tc>
      </w:tr>
      <w:tr>
        <w:trPr>
          <w:trHeight w:val="6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ведение городских культурно-массовых мероприятий, 70-й годовщины Победы в Великой Отечественной Войне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992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,4</w:t>
            </w:r>
          </w:p>
        </w:tc>
      </w:tr>
      <w:tr>
        <w:trPr>
          <w:trHeight w:val="12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едение до сведения жителей ЗАТО Шиханы официальной информации о социально-экономическом и культурном развитии ЗАТО, о развитии его общественной инфраструктуры и иной официальной информаци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005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60,0</w:t>
            </w:r>
          </w:p>
        </w:tc>
      </w:tr>
      <w:tr>
        <w:trPr>
          <w:trHeight w:val="589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9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 318,1</w:t>
            </w:r>
          </w:p>
        </w:tc>
      </w:tr>
      <w:tr>
        <w:trPr>
          <w:trHeight w:val="6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Организация отдыха, оздоровления и занятости детей в ЗАТО Шиханы на 2014-2016 годы"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99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,7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Развитие физической культуры и спорта на территории ЗАТО Шиханы на 2014- 2016 годы"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99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8</w:t>
            </w:r>
          </w:p>
        </w:tc>
      </w:tr>
      <w:tr>
        <w:trPr>
          <w:trHeight w:val="300" w:hRule="atLeast"/>
        </w:trPr>
        <w:tc>
          <w:tcPr>
            <w:tcW w:w="6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99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ительство спортивно – оздоровительного комплекс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992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472,9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храна СОК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99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,9</w:t>
            </w:r>
          </w:p>
        </w:tc>
      </w:tr>
      <w:tr>
        <w:trPr>
          <w:trHeight w:val="9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субсидий Шиханской городской общественной организации ветеранов (пенсионеров)войны, труда, Вооружённых сил и правоохранительных органо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992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лизация полномочий в сфере молодёжной политик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992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езервный фонд администрации ЗАТО Шихан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408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гашение кредиторской задолженности за выполненные в 2014 году объемы работ по реконструкции котельных и наружных трубопроводо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178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 252,6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епление материально-технической баз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369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50097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</w:t>
        <w:tab/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00:00Z</dcterms:created>
  <dc:creator>qwerty</dc:creator>
  <dc:description/>
  <dc:language>en-US</dc:language>
  <cp:lastModifiedBy>User</cp:lastModifiedBy>
  <cp:lastPrinted>2015-02-16T09:23:00Z</cp:lastPrinted>
  <dcterms:modified xsi:type="dcterms:W3CDTF">2015-05-18T06:00:00Z</dcterms:modified>
  <cp:revision>2</cp:revision>
  <dc:subject/>
  <dc:title>Приложение № 2</dc:title>
</cp:coreProperties>
</file>