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к проекту внесения изменений в </w:t>
      </w:r>
      <w:r>
        <w:rPr>
          <w:bCs/>
          <w:sz w:val="28"/>
          <w:szCs w:val="28"/>
        </w:rPr>
        <w:t xml:space="preserve">решение Собрания депутатов от 18.12.2014г. </w:t>
      </w:r>
      <w:r>
        <w:rPr>
          <w:sz w:val="28"/>
        </w:rPr>
        <w:t>№4-70-3</w:t>
      </w:r>
      <w:r>
        <w:rPr>
          <w:bCs/>
          <w:sz w:val="28"/>
          <w:szCs w:val="28"/>
        </w:rPr>
        <w:t xml:space="preserve"> «О местном бюджете закрытого административно-территориального образования Шиханы Саратовской области на 2015 год»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январь 2015 го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Абзацем 5 пункта 15 Постановления Правительства Саратовской области № 727-П от 29 декабря 2014 года «О </w:t>
      </w:r>
      <w:r>
        <w:rPr>
          <w:sz w:val="28"/>
          <w:szCs w:val="28"/>
        </w:rPr>
        <w:t xml:space="preserve">мерах по реализации Закона Саратовской области «Об областном бюджете на 2015 год и на плановый период 2016 и 2017 годов» органам местного самоуправления необходимо обеспечить не позднее 29 января 2015 года возврат в областной бюджет </w:t>
        <w:br/>
        <w:t>не использованных по состоянию на 1 января 2015 года остатков субсидий, субвенций и иных межбюджетных трансфертов, имеющих целевое назначение, прошлых лет и находящихся на единых счетах местных бюджетов и счетах для учета субсидий на иные цели муниципальных бюджетных учрежд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умма вышеуказанного остатка составляет 1 082,0 тыс. рублей и сложилась по следующим направлениям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 переселение граждан из закрытых административно-территориальных образований – 598,9 тыс. рублей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jc w:val="both"/>
        <w:rPr/>
      </w:pPr>
      <w:r>
        <w:rPr>
          <w:sz w:val="28"/>
          <w:szCs w:val="28"/>
        </w:rPr>
        <w:t>на осуществление первичного воинского учета на территориях, где отсутствуют военные комиссариаты – 5,4 тыс. рублей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 предоставление субсидии на оплату жилищно-коммунальных услуг – 6,9 тыс. рублей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жильем молодых семей – 454,2 тыс. рублей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 функционирование административной комиссии – 12,6 тыс. рублей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 функционирование комиссии по опеке несовершеннолетних – 3,6 тыс. рублей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 функционирование других комиссий, исполняющих переданные полномочия – 0,4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таток средств на строительство спортивно-оздоровительного комплекса в размере 13 285,9 тыс. рублей необходимо распределить на те же цели.</w:t>
      </w:r>
    </w:p>
    <w:p>
      <w:pPr>
        <w:pStyle w:val="2"/>
        <w:rPr>
          <w:szCs w:val="28"/>
        </w:rPr>
      </w:pPr>
      <w:r>
        <w:rPr>
          <w:szCs w:val="28"/>
        </w:rPr>
        <w:t>Остаток средств местного бюджета на обеспечение жильем молодых семей в размере 145,0 тыс. рублей предлагается распределить на те же цели в связи с направлением в Министерство строительства и жилищно-коммунального хозяйства Саратовской области письма о наличии потребности в остатках областных и федеральных средств.</w:t>
      </w:r>
    </w:p>
    <w:p>
      <w:pPr>
        <w:pStyle w:val="2"/>
        <w:rPr>
          <w:sz w:val="24"/>
          <w:szCs w:val="24"/>
        </w:rPr>
      </w:pPr>
      <w:r>
        <w:rPr>
          <w:szCs w:val="28"/>
        </w:rPr>
        <w:t>Остаток средств местного бюджета в размере 569,2 тыс. рублей предлагается направить на частичное замещение источника финансирования дефицита местного бюджета в виде банковского креди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лагается перераспределить средства бюджета в соответствии со служебными записками Беловой Л.И. и Маслова С.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8:16:00Z</dcterms:created>
  <dc:creator>qwerty</dc:creator>
  <dc:description/>
  <cp:keywords/>
  <dc:language>en-US</dc:language>
  <cp:lastModifiedBy>qwerty</cp:lastModifiedBy>
  <cp:lastPrinted>2015-01-19T09:59:00Z</cp:lastPrinted>
  <dcterms:modified xsi:type="dcterms:W3CDTF">2015-01-19T08:40:00Z</dcterms:modified>
  <cp:revision>20</cp:revision>
  <dc:subject/>
  <dc:title>ПОЯСНИТЕЛЬНАЯ ЗАПИСКА</dc:title>
</cp:coreProperties>
</file>