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97"/>
        <w:gridCol w:w="551"/>
        <w:gridCol w:w="440"/>
        <w:gridCol w:w="472"/>
        <w:gridCol w:w="1196"/>
      </w:tblGrid>
      <w:tr>
        <w:trPr>
          <w:trHeight w:val="315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_________ г. № ___________</w:t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ыс. ублей</w:t>
            </w:r>
          </w:p>
        </w:tc>
      </w:tr>
      <w:tr>
        <w:trPr>
          <w:trHeight w:val="930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104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 208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574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06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60,3</w:t>
            </w:r>
          </w:p>
        </w:tc>
      </w:tr>
      <w:tr>
        <w:trPr>
          <w:trHeight w:val="27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7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90,7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89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43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плата почетным гражданам ЗАТО Шиха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68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9,6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46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188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ршенствование учебно-материальной базы УК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72,1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технического осмотра и страхования автотранспортных средс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работ по технической инвентаризации (оформление технических паспорт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геодезических и кадастровых работ  (земельные участки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769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9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еление граждан из ЗАТО Шиха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1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45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жилыми помещениями молодых семей, проживающих на территории ЗАТО Шиха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5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3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кладка канализационной трубы по улицам Покатилова и Пушкин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 910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844,8</w:t>
            </w:r>
          </w:p>
        </w:tc>
      </w:tr>
      <w:tr>
        <w:trPr>
          <w:trHeight w:val="66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67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5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915,3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0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252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3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896,9</w:t>
            </w:r>
          </w:p>
        </w:tc>
      </w:tr>
      <w:tr>
        <w:trPr>
          <w:trHeight w:val="43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4,8</w:t>
            </w:r>
          </w:p>
        </w:tc>
      </w:tr>
      <w:tr>
        <w:trPr>
          <w:trHeight w:val="43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59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2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7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99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обучения по программа дополнительного обра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0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52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конкурсах в сфере обра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47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987,6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2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0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133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7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472,9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9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)войны, труда, Вооружённых сил и правоохранительных орган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8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9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Глава ЗАТО Шиханы</w:t>
            </w:r>
          </w:p>
        </w:tc>
        <w:tc>
          <w:tcPr>
            <w:tcW w:w="365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0:00Z</dcterms:created>
  <dc:creator>qwerty</dc:creator>
  <dc:description/>
  <cp:keywords/>
  <dc:language>en-US</dc:language>
  <cp:lastModifiedBy>qwerty</cp:lastModifiedBy>
  <dcterms:modified xsi:type="dcterms:W3CDTF">2015-01-19T08:43:00Z</dcterms:modified>
  <cp:revision>5</cp:revision>
  <dc:subject/>
  <dc:title>                                                                                           Приложение № 2</dc:title>
</cp:coreProperties>
</file>